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PUT/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designed   this   editor   as   a   replacement  for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 endless  "prompt  sequences". This editor allow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layout  the  screen  as you wish, providing for movab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and input fields, a validation message line for each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where you wish, and easy tabbing using the TAB, Ar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NTER key. Although not done in this example, the edito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 be  called  from  within  a loop for programs which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same input screen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,  load  as  a  program  from  within  the  QuickBASIC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.  The module is self-contained and needs  no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.  Also,  it  has  been  saved  in text forma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-Loa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ope that I have  included  enough  internal  documenta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you tell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ditor could probably be optimized, but it does it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as it stands. You may wish to play around with it to ge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uit you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may  use  this  program  as  you  wish  without  any f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infringement. Over the years I have  benefited 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others  and  hopefully  this humble block of code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y Shar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S 72425,12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