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RYPTIC QB4.5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ring/Data Encry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2 Customware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NOTE:     This DEMO package only containes the KRYPTIC.QLB libra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fore you will only be able to use the library wh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QB environment.  To receive the KRYPTIC.LIB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ING info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RPOSE:   KRYPTIC is a QuickBasic library for doing data encryption o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data.  It is very easy to use and fairl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ING:   To use KRYPTIC, specify the following line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ck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B {Your Program} /Lkryp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:     There are two routines in the libr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KRYPT({string var},{KEY}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KRYPT({string var},{KEY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A$="THIS IS 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KRYPT(A$,"THIS IS THE K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In the above example the string 'A$' will be encrypt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e key 'THIS IS THE KEY'.  The string you are encryp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be a variable and NOT a literal string. 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KEY string can be a literal, string variable or arr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be up to 80 characters long.  The string you wa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is limited in length only by Quick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n-encrypt a string use the following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 DEKRYPT(A$,"THIS IS THE KEY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same rules apply to DEKRYPT as KRY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re is NO KEY CHECKING !!  If you enter an invali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ring will return garbage.  Always do your decryp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 copy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        There is a demo basic program called K_DEMO.BA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is also a batch file included to run th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 the following files into you QuickBasic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unning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_DEMO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YP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RYPTIC.Q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tart the demo type KRYPT.  The demo will ask for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a key, it will then display your encrypted string. 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4 or more characters are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ORDERING:  You can order the KRYPTIC.LIB file which allows you to 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 in you EX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ST:      $5.00/disk (Basically to cover cost of DISK &amp; SHIPPING)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 SPECIAL 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you order before MARCH 31,1992 we will also includ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additional library at no cost called BITLIB.  This QuickBasic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library will allow you to play with bits, ROTATE, SHIFT,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T, RESET, and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 SIZE: Please specify          5 1/4........................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3 1/2........................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tal Enclosed................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lease make checks payable to CUSTOMWARE Incorpo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L TO:   CUSTOM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1 Decker La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ittsburgh,  PA  15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YOUR INF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: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NY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RESS: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ITY:___________________________STATE: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IPCODE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