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F256.OBJ     -- File contains 256 byte work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1024.OBJ    -- File contains 1024 byte work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_SW.DOC  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-- Standard FILE_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DOC    -- In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4B.DOC      -- LCL4B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4B.INC      -- LCL4B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4B.LIB      -- LCL4B quick library .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4B.QLB      -- LCL4B quick library .QL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4B_BC.LIB   -- LCL4B library for standalone compiler (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BAS      -- LOGIN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MAK      -- LOGIN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_.BAT     -- Compiles &amp; link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QUIC.BAT   -- Creates LCL4B qu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.BAS    -- MINIMAL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.MAK    -- MINIMAL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_.BAT   -- Compiles &amp; link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O.BAS   -- MODEM_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O.INC   -- MODEM_IO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BAS     -- SIMPL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MAK     -- SIMPL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.BAT    -- Compiles &amp; link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