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RTNS.DOC for MENURTNS.QLB and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explains and gives examples of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the Functions available in this QuickBASI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ickBASIC Library contains seven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etTime$ returns the time as 12 hour clock with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Time$ could return "10:57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etDate$ returns the date as long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Date$ could return "August 25, 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%(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place any character at the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linking characters with the same character as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ummy = Shadow%(10, 10) would return a Gre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$(Row%, Col%, Wait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rint the WaitText$ string at Row%, Col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ait for a key press and then return whatever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se$ = WaitKey$(10, 10, "Press RETURN to contin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UNTIL Response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%(Row%, Col%, MenuStr$, FgColor%, B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Bar% function automatically makes a one line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around the menu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menu selection from the Hot keys which i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if Capitalized.  Colors are set within the parame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Foreground color will always be High-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Bar%(10, 10, MenuStr$, Black, Cyan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ndow%(Row%, Col%, ShadDir$, MenuTitle$, MenuStr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BgColor%, WindowF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Window% function automatically makes a window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up and down through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hoose a menu selection from the Hot keys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each selection if Capitalized.  Colors are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but the Highlighted Foreground colo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Intensity White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 will automatically be centered and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Window%(10, 10, "L", "MENU TITLE", MenuStr$, Blu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 Black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(URow%, UCol%, LRow%, LCol%, ShadDir$, BoxTitle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BgColor%, WindowFg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ox sub will draw a box at the given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and the lower right corner. 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arameters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Title will automatically be centered and trunc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rawBox(2, 9, 14, 74, "l", "BOX TITLE", Blue, Cyan, White + 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ickBASIC hobbyist programmer, I'm sure that an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Library is, or is on the way to becoming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thusiast also.  This is my first attempt a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will more than likely determine if I will produc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en above, I have created several functions that may enha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ther programmers such as yourself has spent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 So, below I have created a Registration form f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y may use any of these routines in programs for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 If your just going to use these routines for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registration is necessary, otherwise, you can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depending on your anticipa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 STATE:__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REGISTRATION FEES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Use: ---------------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User: ----------------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ate User: 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 User: ----------------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 ---------------- $2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lus $2.50 for Diskette and Diskett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nd Diskette and Mailer with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12 Red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rial, MO  63052-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with MasterCard, Visa, American Express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(Software) Library by calling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by mail to PSL;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7;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a means of 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5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