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"Birthdays and Anniversaries Plus Five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my first attempt at writing an independent program.  I 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ful to someone besides my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 in this package are two compiled versions of the s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 with  the source code for them both.  They were both don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QuickBASIC. PLUS5V4.* was done first, using QuickBASIC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.  I was told that because of a problem between DOS 2.0  and QB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some program distributors were not taking anything written in 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0,   so  I  retro-fitted PLUS5V3.*  into QuickBASIC ver.   3.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of 4.0  is much nicer to work in, 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 a BASIC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because it was written in 4.0, I trust that version more.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features I was unsure of in 3.0  and found no troubl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handle the 4.0 version, I recommend you use tha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start? You may want to rename whichever version you are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FIVE.EXE since the data file that is created is named PLUSFIV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naming the version-of-choice,  simply type PLUSFIVE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 and  the  program will start by showing you a  series  o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  that will explain how to handle this program and wha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: the top line of this readme file VERY descrip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have  added a feature selection that is not documented in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: in addition to "A" and "B" options to the type of celeb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"T"  for "taxes"  for those of us who pay quarterl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in  self-employment.  Adding selections is very simple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BASIC. The "printroutine" subprogram has the information on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.   All  you need to do is add a "CASE"  option in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ing with the "typecel$"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this. God b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Frank E. Ji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04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ha, NE 68106-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2/556-1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