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 U I C K  B A S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� ����� 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BMIDI(TM)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H A R E W A R E    V E R S I O N    1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PRICE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Us! Technology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untiful, UT 84011-0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BMIDI is a Trademark of AskUs! Technology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0 AskU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nd welcome to QBMIDI.  If you use MIDI and you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or BASIC PDS, then we're confident you'll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IDI library, since it gives you to access and control your MIDI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using simple QuickBASIC compatible calls.  QBMIDI V1.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library of utilities that provide you with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MIDI instruments connected through a Roland MPU4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interface.  You can play your instruments via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eceive MIDI information and send MIDI commands to your MIDI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.  It's simple, fast, and best of all ... you'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your MIDI instrumen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document file (QBMIDI.DOC), you'll fi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-DEM1.BAS     Initial demonstration program that featur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 MIDI commands and general start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view source examples of QBMIDI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-DEM2.BAS     A demonstration program that generates musi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straints you provide.  Not only does i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ing examples of your computer contro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I instruments, it's interesting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s created.  We invite you to ad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y both of the demo program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-DEM3.BAS     A simple keyboard spl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IDI.QLB       A QuickBASIC 4.5 environment Quick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s you access to QBMIDI funct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QuickBASIC programming environment (QB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IDI.LIB       A linkable library suitable for link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.EXE programs.  Once linked, the QBMID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use become an integral part of your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IDI.ORD       Order information for the advanced MUSICIANS Q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0 which contains numerous advanced MID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re not included with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OVERVIEW OF QBMIDI's V1.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EMENT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eIfMPUExists(Found)     If Midi Controller (MPU401)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s found i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setMpu                  Resets the MPU to power 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DataInStopMode         Turns off some of the MPU's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'll be controlling it via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ayNote(Note, Velocity)  Plays a Note, striking it as you wou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keyboard with different strike velo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turns off a note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llNotesOff               All notes off currently playing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hangePatchTo (NewPatch)  Change the patch (voice)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New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ceiveMidiData(Value)    Receive any midi data that may b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.  It listens to MIDI being sen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mniModeOn                Turn on Omni, where all MIDI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d by all synthesiz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mniModeOff               Set Omni Off, where MIDI channe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 received by the synthesizer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ToPolyMode             Set multi-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ToMonoMode             Set to Mono-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s make use of all functions found in QBMIDI 1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usage within the source code of the demo programs. 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the demo programs to gain a better understand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m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QUICKBAS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programmers, like we were at one time,we've tried to aim ou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level.  QuickBASIC's library and sub functions can be somewha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, so we've listed what you should type to get the librarie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ning.  If you're a pro at QuickBASIC please excuse the leng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as we want everyone to get to make music as fast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st amount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BMIDI WITHIN THE QUICKBASIC PROGRAMMING ENVIRONMENT (QB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braries are provided with QBMIDI, one called QBMIDI.QLB (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and QBMIDI.LIB (the Linkable library).  When work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ming environment (ie. using QB.EXE),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QuickLibrary at the time you start QB.EXE.  We mak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enables you to use all of QBMIDI call routines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ckBASIC with QBMIDI library functions available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 /L QBMID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QBMIDI.QLB should be placed in the same directo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QB library files (typically the same directory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.EXE is found).  You may also start QB.EXE with QBMIDI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name where to find QBMIDI.QLB (ie. QB /L Pathname\QBMI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starting QB.EXE you receive 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file (QBMIDI.QLB). Input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in a new path name, but we recommend control ^C and re-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pathname from startup.  By doing this now, you'll sav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your programs to .EXE executab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reeted with the Microsoft QuickBASIC environment, without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 messages, you can assume that QBMIDI.QLB was loaded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available.  For some reason QuickBASIC doesn't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loaded of if the load went OK so we just say no news is goo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QUICKBASIC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 QBMIDI commands, you simply call the command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UB function.  Don't worry if you don't know how to use SUB'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IDI does not use the SUB capabilities, but is merely called lik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ood midi program should first check to see if an MPU401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ent, connected, and ready for data.  To find ou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IDI SeeIfMPUExists command.  The full QuickBASIC ca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eeIfMPUExists(Foun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the QBMIDI.QLB library function named SeeIfMPUExists is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in the variable called Found.  SeeIfMPUExists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ro (0) for no MPU found and -1 indicating an MPU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ceive the message Subprogram Not Found, this indicat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 QB using the /L option.  See the examples above and restart Q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BMIDI command functions in this same way, with one excep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quire that you set the variables values before call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laying a note, we us the PlayNote comma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=60                           '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ty = 64                     'Moderate strik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layNote (Note,Velocity)     'Use QBMIDI playnot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the values were set before calling the rout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able lists the QBMIDI command and a quick description of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EMENT                 SEND/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eIfMPUExists(Found)     Found = 0 if no MPU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= -1 if MPU is found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esetMpu                  Resets the MPU to power on state. N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given or returned. Use sparingl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PU if another program modifies i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stop notes in play. Use AllNotes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DataInStopMode         Turns off some of the MPU'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variable is sent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= n                       Note to play. Range 0 to 127 where 60=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= n                   Strike velocity. Range 0 to 127 where 1=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7=hardest, and 0= turn no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ayNote(Note, Velocity)  Plays a Note, passes variables Note,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urn note off, pass note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locity set at zero (0). Note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s are left unchanged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llNotesOff               All notes off currently play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variable is sent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tch = n                   Patch number to change to, range 0 -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hangePatchTo (NewPatch)  Change the patch (voice)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New Patch number given. NewP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eft unchanged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eceiveMidiData(Value)    Receive any midi data that may b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from synthesizers or keyboards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di bytes may be sent in succes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routines should be ready to c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are sent.  See QBM-DEM2.BAS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mniModeOn                Turn on Omni, where all MIDI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layed by all synthesizer channel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s are pass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mniModeOff               Set Omni Off, where MIDI channe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nly received by the synthesizer's channel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s are pass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ToPolyMode             Set multi-voice mode. No variabl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etToMonoMode             Set to Mono-voice mode. No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program titled QBM-DEM1.BAS by using the FILE OPEN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's contents.  This demo program shows a few of the bas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how we call the routines from Quick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OGRAMS FROM QUICKBASIC SO THEY CAN USE Q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within QuickBASIC is its ability to compil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ndalone or runtime .EXE file and use the library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started QB using the /L QBMIDI command, Quick-BAS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se the QBMIDI.LIB (run version of QBMIDI) fil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you're program, use Alt select, Run, Make EXE file.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emble the following.  Select Make EXE and Exit and Quick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rogram and exit.  To run the example below after comp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BM-DEM1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Edit  View  Search  &lt;RUN&gt;  Debug  Calls  Options           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Untitled �������������������������Ĵ#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��������������������� </w:t>
      </w:r>
      <w:r>
        <w:rPr/>
        <w:t>Make EXE File ����������������������Ŀ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��������������������������������������������</w:t>
      </w:r>
      <w:r>
        <w:rPr/>
        <w:t>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EXE File Name: �QBM-DEM1.EXE                             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�����������������������������������������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[ ] Produce Debug Code         Produce: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              </w:t>
      </w:r>
      <w:r>
        <w:rPr/>
        <w:t>( ) EXE Requiring BRUN45.EX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              </w:t>
      </w:r>
      <w:r>
        <w:rPr/>
        <w:t>(X) Stand-Alone EXE File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&lt; Make EXE &gt;   &lt; Make EXE and Exit &gt;   &lt; Cancel &gt;   &lt; Help &gt;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 further discussion of linking libraries, we refer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7 (BASIC 7.x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us about receiving PDS7.x compatible versions of QBMIDI.QL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IDI.LIB.  We'll also supply QBMIDI.OBJ so you may add th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i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, like us, enjoy making music and we feel making music with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s more fun than writing any other type of program.  As you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referring to the MIDI specification helpful or relate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helpful in understanding what'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you to know about our MUSICIANS VERSION of QBMIDI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dependent receive and Transmit over all 16 midi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cord and Playback using the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acilities for MIDI dumps, voice d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rect access to transmit and receive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etronom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empo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ustomization to your synth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uperb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nd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MUSICIANS QBMIDI V2.0 by sending $45.00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(we'll pay shipping to you by return mail) with your retur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ID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tiful, UT 84011-0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trying QBMIDI and hope you find making QB Mu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as w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