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WINDOW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WINDOW2 is a set of utilities for use in QuickBasic 4.x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and menuing functions.  This is an enhancement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contains some improvements that I found useful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I hope you find them useful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ally four routines supplied to perform the windo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ng functions.  DrawWind draws the window on the screen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dowing, different border types, color attributes for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, centering specified text inside window, diplaying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, horizontal lines inside window, and saving orig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for restoring later.  CloseWind restores screen to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indow was drawn.  MenuH and MenuV perform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menuing functions and features highlighting of specifie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complete control of color attributes, inactive menu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starting choice to highlight, and control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screen.  There is a feature that allows only quick ke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r both quick keys and cursor control keys to be used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an be displayed without user keyboard inpu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utilities in QBWINDOW2 you will need to load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QBWIND2.QLB when running quickbasic using the /l switch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QBWIND2.BAS module to gain access to the utiliti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Program QBWDEMO.BAS for an example on what declarations to mak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additional assembly language routines with QBWINDOW2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object modules to those in QBWIND2.LIB and put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brary. Then create the quick library from the ne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QBWINDOW2 are listed below.  I have o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source code this time to make the utilities customiz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WIND2.DOC         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WIND2.QLB             Quick Library of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ules needed by QBWIND2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WIND2.LIB             Regular Library for use i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EXE files that use QBWIND2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WDEMO.BAS             Demo Program giving some basic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how QBWINDOW2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WIND2.BAS             Basic routine contain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programs DrawWind, CloseWind, Menu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MenuH with others that a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IND.ASM               Assembly language routine to dra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. This is the he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awWin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REST.ASM            Assembly language routine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s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SAVE.ASM            Assembly language routin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s of screen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routines contained in QBWINDOW2 are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raws a window at a specified location and can display tex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f desired. Colors of window and border and border types 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A title can also be displayed if desired. 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ved for later restoration if a legal window numb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rawWind (windno%, wndw ,wt$(0),Title$,lc%,u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no%         window number (1 to 5 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ndw            of type WindowType describing window 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t$(0)          text to display in window. Arra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uld be as large as number of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re are inside window. Each element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lds text for a line in window. Elem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ins text for first line,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ins text for second lin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$          string to print as title of window. Us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 if no title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%             leftmost column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r%             upper row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DrawWind(windno%, wndw as WindowType,Seg wt$,Title$,lc%,u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ndow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Attr   as  integer          'color attribute for wind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Attr   as  integer          'color attribute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en       as  integer          'width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Len       as  integer          'height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Lines as  long             'bit pattern for rows with horiz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Type  as  long             'bit pattern for type of horiz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Type   as  integer          'border line type(2-double,1-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0-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     as  integer          'shadow flag (1-yes,0-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horizontal lines will have a bit set in  HorizLines a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(Line 1=bit position 0).  The line type for this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determined from corresponding position in LineType.  A bit set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ine, otherwise a single lin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:    QBWIND2.BAS, DWIND.ASM, WINDSAV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window that was drawn with DrawWind.  A window numb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s to the window number given in DrawWind. 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y restoring the screen to the contents it had when the windo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loseWind (windno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no%         window number to close.  Same 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given in DrawWind (1 to 5 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CloseWind (windno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: QBWIND2.BAS, WINDR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Vertical Bar Menu from input choices.  Selection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by movement of the cursor-bar and pressing return or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highlighted character in each choice.  The exact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specified, as well as the letter to highlight in each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nd inactive menu choices are also supported.  The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re selectable.  The subprogram returns a value indica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oic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enuV(stline%,stcol%,choice$,Hilchar$,LinePos$,Act&amp;,Startch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C,r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line%         line number to sta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col%          left column to sta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ce$         string containing menu choic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s (i.e. "Test,Choice,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lchar$        string containing position of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 in each choic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s (i.e. "1,1,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Pos$        string containing line posit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 choice separated by commas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1,3,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&amp;            long integer containing b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activity of menu choice. A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icates that particular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active and should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active attribute.  Bit 0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rst menu choice, bit 1 to 2nd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ch%        menu choice to reverse bar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-Print Menu and return without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Print Menu and Accept quick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(no cursor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c           of type MenuColors giving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%             return code gives number of choic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0 if Esc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MenuV(stline%,stcol%,choice$,hilchar$,LinePos$,Act&amp;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Ch%,MenuC as MenuColors,rtr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enu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ttr    as  Integer         'color attribute for nor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Attr     as  Integer         'color attribute for revers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Attr      as  Integer         'color attribute for hi-li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HLAttr   as  Integer         'color attribute for reverse hi-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tAttr   as  Integer         'color attribute for inactiv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:    QBWIND2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orizontal Bar Menu from input choices.  Selection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by movement of the cursor-bar and pressing return or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highlighted character in each choice. 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two spaces on the specified line although additiona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by adding spaces to the choice string.  Active and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s are also supported.  The colors of the menu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program returns a value indicating the number of the choic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enuH(lineno%,centercol%,choice$,Hilchar$,Act&amp;,Startch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C,chccol%,r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no%         row for horizont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col%      column to cen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ce$         string containing menu choic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s (i.e. "Test,Choice,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lchar$        string containing position of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 in each choic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s (i.e. "1,1,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&amp;            long integer containing b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activity of menu choice. A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icates that particular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active and should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active attribute.  Bit 0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rst menu choice, bit 1 to 2nd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ch%        menu choice to reverse bar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-Print Menu and return without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Print Menu and Accept quick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(no cursor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c           of type MenuColors giving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ccol%         return code gives column number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oice (0 if Esc wa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%             return code gives number of choic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0 if Esc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MenuH(lineno%,centercol%,choice$,hilchar$,Act&amp;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Ch%,MenuC as MenuColors,chccol%,rtr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enu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ttr    as  Integer         'color attribute for nor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Attr     as  Integer         'color attribute for revers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Attr      as  Integer         'color attribute for hi-li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HLAttr   as  Integer         'color attribute for reverse hi-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tAttr   as  Integer         'color attribute for inactiv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:    QBWIND2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