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SHOOT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 Craig P.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Out West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bert, AZ  8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SHOOTER is a powerful graphics designer and anima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programmers to quickly produce high qualit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games and other applications requiring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are not a programmer, you can have fun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animation sequences.  The Microsoft QuickBasic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(DEMO.BAS) is included to illustrate how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hat SHAPE SHOOTER produces in your own QuickBasic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started, try loading the shapes TEX1.WOW, TEX2.W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3.WOW into the first three frames and select F8 to an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Then you will be ready to create your own Kung-Fu th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Conveyances, and Jungle Slime to use in 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SHOOTER is the copyrighted property of Craig Thomp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ut West-ware, and is distributed as SHAREWAR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mited license to use SHAPE SHOOTER and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, provided that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fee may be charged for such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side from a nominal disk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HAPE SHOOTER may only be distribut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, unmodified form, complete wit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copies of, and allow other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program - but only if all origina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nd unmodified.  We retain all other right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do we give the right to make, copy or distribut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, or works derived from, the executable o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APE SHOOTER is SHAREWARE, if you decide to kee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a two or three day evaluation period, you mus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y sending a check or money order for $10.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ut West-ware at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become a registered user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of SHAPE SHOOTER and receive a disk full of demo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nding $15.00 to Way Out West-ware.  Please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f the version you currently have and whether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3" or 5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in advance for supporting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his opportunity to thank God for giv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write this program, and my wife Robyn Lea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undying patience during the many hours I spent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is a registered trademark and QuickBasic is a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