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PE SHOO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  Craig P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Out West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lbert, AZ  8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/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= PEN UP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SPACE bar to move your 'Pen' up or do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n Down, pressing the cursor keys results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color.  With the Pen Up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around in the frame withou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=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Delete key to toggle between the DRAW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 In DELETE mode, pressing the cursor keys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your shape like a pencil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=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C to mark the center of the circle. 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any point on the perimeter of the cir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C again to complete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=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L to mark the first endpoint of the line.  The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the second endpoint and press L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=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 to fill an area within the fram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You must be sure that the area you want to fi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ly bordered by pixels of the current (fill)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olor will 'leak' out filling the whol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using this option!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frame you are working on before using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make sure the Pen is Up, and the cursor is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 pixel of some color other than the current (fill)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pressi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=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to jump to another FRAME.  Up to 64 fr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dited at one time with this version of SHAPE SH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hift-F1 to dynamically resize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(default) frame dimensions are 64,48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ish to reduce these when designing small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2 to change the current COLOR.  The sixt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are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hift-F2 to change the current COLOR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=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3 to SHIFT the shape in the current frame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down, left or right.  If you shift part of a shap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ge of the frame, that portion of the shape is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not reappear when you shift the shape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= 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4 to enter ANIMATE mode.  The first fr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pper right corner of the screen.  Now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cursor keys to see the shapes you have creat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 you have loaded (F6) into any of SHAPE SHOOTER'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animation sequence to SHAPE SHOO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er key on the frames you want to include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hem displayed.  If you make a mist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elete the latest frame from the sequen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key.  Should you really botch things 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defined the animation sequence, press F4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your shapes zipping along in the 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 just like the Saturday morning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you can increase the animation de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"D" key, decrease the dela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key, or exit ANIMATE mode by again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=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5 to SAVE the current frame to a disk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drive and path in addition to the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specify an extension, '.WOW' will be us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ut West-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=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6 to LOAD a shape from disk in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drive and path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 If you do not specify an extension, '.WOW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(for Way Out West-ware).  To load several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isk, use F6 to load the first one, then use F1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frame, then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=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7 to COPY the current frame to another fr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ful for making slight changes to a basic sh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.  After you enter the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, the frame you copied TO becomes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= GE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8 to GENERATE DATA statements to be us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QuickBasic (tm) programs. 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n which you would like SHAPE SHOOTER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FRAME data.  You can choose to Append the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, or create a new file.  You should no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a program that was saved in QuickBasic's fa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av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reating a new file, SHAPE SHOOT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or a FILE Comment.  This is translated into 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in your program.  Do not put any spac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  It is useful if you need to use the BASIC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reset the data pointer to a particular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you will be prompted for a FRAME commen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 sentence you choose to comment the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=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9 to CLEAR (erase) the shape in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SHOOTER asks you to confirm that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ame by pressing Y.  Pressing any other key ab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= 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0 to FLIP the shape in the current frame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hift-F10 to FLIP the shape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needs no explanation sinc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it to see this information.  Press ESC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=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-D to spawn a DOS shell.  Here you can issu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then type EXIT (and press the Enter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to exit SHAPE SHOOTER.  Remember to save (F5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 you have updated before exiting SHAPE SH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and QuickBasic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