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my first attempt to give back a small piece of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aned from the SHAREWARE community. So, if this documentation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at elementary in style, please forgive me, I'm STILL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reated DIR.BAS out of my learning about DOS functio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, as well as out of a frustration with QuickBASIC's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-gett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DIR.BAS, I wanted to create a 'demo' of it's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e and it's practicality. Hence, DIRDEMO.BAS was bor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ding more time on DIRDEMO than I had getting DIR.BAS runn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nd that DIRDEMO was even more useful for my everyda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needs. I have a 386SX at home with 160MB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, which (for now) is more than enough for me.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my 386SX Notebook only 80MB would fit within my budge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d my 'road-needs' for my consulting/programming busines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book, but didn't have any tools to see how many byt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IT'S SUBDIRECTORIES took. So, I added this functiona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DEMO and now all I have to do is position the selection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enu', press F2, and I know whether to zap that dude or not. (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yes I DO use ZIP first to save space on my HD, but nowaday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you load can do everything and more than you bought it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takes up mega-megaby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code is pretty well self-documented and (I hope)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derstand. If you use the COMMAND LINE CREATION section of DIR.B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, you should be able to implement it fairly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 stated in the beginning of this DOC, this is a small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ying the SHAREWARE community for all that I have learned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years regarding technique, style, and simple understanding (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ice, I AM STILL learning! - SOMEDAY you may see my nam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 tech article in a PC rag, but not quite yet!). I ask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tarily for this code. Use it, pass it on, fix it up (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EEASE send me an example of how you improved on it - I a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 for a living, and have much to learn!), BUT (and you kn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oming somew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IRCHILD rule of t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IS TO BE USED AT THE USERS' OWN RISK!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 WARRANTIES IMPLIED OR OTHERWISE. FAIRCHIL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S ACCEPTS NO RESPONSIBILITIES WHATSOEV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'S RESULTS. IF THIS SOFTWARE RENDER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OTHER DEVICE INOPERABLE, POKES YOU IN THE EYE, 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OTHER-IN-LAW TERRIBLE, IRRECONCILABLE NAMES, FAIR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SERVICES MAINTAINS NO LIABILITY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ough I might suggest a bouquet of flowers if i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ther-in-law 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for those of you who will feel tremendously guilty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de without SOME sort of remuneration, I off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nd me $5, it will constitute a full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k that has gone into DIR.BAS and DIRDEMO.BA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hen put your name and address on my mailing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uncements of future programming developments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n't want me to!). If you send me a blan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y size) with $6, I will also send you some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/subroutines that I have written us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ome examples include: GetProcessor, Pause, Disk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Disk, GetDiskInfo, GetPCType, DOSVersion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Dir, ExpFree, VideoMode, and others...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$7, I'll put them on a diskette (size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. (I hope to eventually have just ab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DOS interrupts in accessible BASIC forma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's it! 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rchild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e 5, Box 52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s Point, TX   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03) 873-21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