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2-ED-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. 1986 - 1993 Nelson Ford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