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AllowOpen because of a thread on CIS abou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5 files from QB.  This is a little faster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calling INTERRUPT to do the dirty work bu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hing described in the knowledge bas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"FIL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have to do to use the routine i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OPEN.OBJ to your final EXE and in QB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llowOpen (NumAllo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Allow% is any number from 21 to 255.  This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dd in DOS 3.3 due to a bug but can be even in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or checking in the routine but the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because of an incorrect DOS version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ut of memory.  Read the Knowledge Base artic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 hope you find this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Z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01, 1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