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: More Than 15 Files Open at Once in DOS Versions 3.30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Number: Q3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 Date:  5-MAY-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ame: Microsoft QuickBASI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Version:  4.00 4.00b 4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: MS-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more than 15 files at once in a program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under DOS Version 3.30 or later. (You can double check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 with the VER command at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statement FILES=n in the DOS CONFIG.SYS file, where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dd number ranging from 21 to 255. (Even numbers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fail under DOS Version 3.30. This problem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S-DOS Version 3.30a, where you can use even or odd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interrupt 21 Hex with function 67 Hex from the BASI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using the SHARE.EXE utility, you must als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/F:nnnnn to increase the area for file-sha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default of 2048 bytes. Please refer to your MS-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the SH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using SHARE/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/F: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pplies to QuickBASIC Versions 4.00, 4.00b, and 4.50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Microsoft BASIC Compiler Versions 6.00 and 6.00b for MS-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ven if you follow the above steps and specify FILES=25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NFIG.SYS file, you may not be able to access that many files a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because there may not be enough memory available inside the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 to allocate file buffers. Also note that five file ha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the DOS standard 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the BASIC SETMEM function to reduce the siz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ASIC as it loads. This method ensures the provision of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operating system; therefore, more files can be ope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ASIC code example of the DOS interrupt necessar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 DOS file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$INCLUDE: 'qb.bi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InRegs AS RegType, OutRegs AS Re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Regs.ax = &amp;H6700         'SetFileHandle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Regs.bx = 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x is the number of fil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(&amp;H21, InRegs, OutR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% = 1 TO x - 5   '5 file handles are reserved for DOS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$ = "Junk" + STR$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$ FOR OUTPUT AS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I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icrosoft Corporation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