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LIBKE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MER'S UTILITY FOR LIBRA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89,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M. 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Meadow 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rport, N. Y.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# 73067,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distributed and copi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is included. LIBKEY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is intended to be used by individual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and LIBRARY maintenance applicable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 C, MASM, LIB and LINK. LIBKEY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y not be sold individually,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ckaged software or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of Shareware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LIBKEY for a fee that does not exceed $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LIB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ncept when I started this project in 1989 wa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ogram that automated as many function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and Library Maintenance.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seem feasible when I started fell into plac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and a lot was learned about LINK and LIB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two programs that resulted from tha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, (FASTLIB and FASTQLB). FASTLIB was identical to FAST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did not contain the "Make QLB" routines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, while functional suffered from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ies, not the least of which, was thei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lar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called LIBKEY is the result of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bines the two original programs and incorpor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received from programmers who tried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handle libraries with as many as 100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This should prove useful to programmers who ow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re lengthy commercial and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link your libraries to the QuickLibrary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. Although not tried, it should prove useful to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ort and Search routines have been improv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routine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switches may now be added to LINK/Q, the default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ibrary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B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plays the Main menu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by the program a File selection wind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Filespec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 SET FILE SPEC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hanging the File display parameters to *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OBJ etc. for displaying files in the current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s generated by the program assume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e current directory or path. LIB.EXE,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QLB Utility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plays the current Link options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This menu option lets you change the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. The "/Q" switch is permanently se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s you add are appended to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&gt; 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EXTRACT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extracts OBJ Modules from a Libr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nd mark. It does not remove OBJ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 but pulls out a copy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LIBKEY prompts you for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displays the Library and lets you mar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selected the Libra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You then scroll thru the list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OBJ Modules for extraction.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and batch file is gener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leaving the select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BUILD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prompts you for a Library na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the current directory for any matc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it finds one prompts you for a new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en asks if you want to includ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nd if yes displays all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. You are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OBJ Modules in your new Library and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BJ Files in the current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selections are complete the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are genera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ADD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add OBJ Modu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Library.  It displays OBJ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for marking and inclu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REMOV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displays the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for you to mark on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of the OBJ Modules with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for you to mark for removal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LY REMOVE OBJ Modules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gt; LIST LIB (OBJ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first asks if you want the 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to Screen or Printer. It then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Library from the displayed Librar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 Modules are then displayed either in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ndow for scrolling or to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Library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&gt; MAK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irst asks you to input the name of th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use for linking or accept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QLB45.LIB, used with QUICKBASIC Ver. 4.5. Th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LB Utility is displayed just above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screen on the right hand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o include a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n your QuickLibrary. If the answer is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n the current directory are display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asked if you want to include OBJ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. If the answer is yes all OBJ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displayed for you to mark for inclu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ick one Library or one Object File or many of ea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ibrary. The Program then prompts you for a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You must include the extension .QLB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KEY then generates the Response file for LIN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QuickLibrary. After the Respons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enerated LIBKEY SHELL's to system and makes the 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watch for any errors that are generated b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resolved Externals etc. in your selec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J Modules. A keypress is requir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&gt;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LIBK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&gt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helling to DOS for 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system after a deci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ork on floppies, but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and your working utility programs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current directory or in your path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response, batch, and list files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isk space could be at a premium when using flopp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ason a Hard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has been tested O.K. on Mono, CGA, EGA and VGA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as compiled using MICROSOFT's QUICKBASIC Ver.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outines in LIBKEY are from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Library, an invaluable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PAK - Copyright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, QUICK C, LIB, LINK, COMMAN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is shareware and you are asked to evalua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asonable amount of time. If after that tim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useful to your programming effor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IBKEY by sending the version number of LIB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d the sum of $20 to the author. 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LIBKEY, if a newer version has been releas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 and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may contact me thru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ail if you have any questions, sugg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KEY will not resolve some of the common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uilding libraries from multiple module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have a basic understanding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process. If errors are detected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and LINK are working, list the librar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y the modules or routines in question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cluded in your library.  Some Quicklibrari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egment default for LINK be set to a hig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INK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ts use, and oper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the user. In no event shall I, John M.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