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B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the relationships between the mai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and FUNCTION procedures in a QuickBasi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must have been saved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QBFLOW, add the name of the sourc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without the BAS extension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for the name of the 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/? or ? as a parameter will give you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program asks for the destination of the output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S, F or P for Screen, File or Printer. Scre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o the screen and asks if you want to pa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ull. Answer Y, N or A for Yes, No or Always.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ask again when the screen fills up, No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nd Always will pause after every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sking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s the output to a DOS file. You will be promp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name. Answer with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cluding extension and path if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than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nds the output to a printer connected to LPT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check for valid output file names nor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inter is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counts the number of declare state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SUB and FUNCTION name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source file must be a DECLAR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not be any breaks before the last DECLA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counting when it reaches the firs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with DEC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ach line of the source file is read and checked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UB or FUNCTION is the first word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part of a procedure. If one of the named SU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ppears in the line then that proced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A count is kept of the total number of call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nds the total number of named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lls in the source fil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QBFLOW starts with the module level code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alls in the order that they appear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procedure called is listed first, the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tc. Next each SUB an FUNCTION is listed also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cedures. At the end of the module level cod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e number of calls mad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rocedure gets called more than o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order that they are called is shown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line will show how many times procedu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BFLOW.FLO for a sample output using QBFLOW.BAS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e in order to help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 was making in a large program I was writing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occurred. You are free to use QBFLOW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. I make no claims of accuracy n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 from its use or misuse. The program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: Martin van Kuilenburg on Compuserv 72261,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, hints etc.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