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X - Quick Basic Cross Referencer                      Version 2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ernon D. Buerg                                Dec  4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cross references to alphanumeric labels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ASIC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[filename[.BAS]]  [/D]          [/Lnn]  [/Cnn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/F[(filename)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name is supplied, you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of the BASIC source file. The source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aved in ASCII (,A) format. The program ma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numeric and alphameric label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is dictated by the Microsoft Quick Basic Compil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BM BASIC, Version 3.1,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may contain TAB characters but thei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ause the listing to be mis-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consists of a program listing and a cross-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The destination for the listing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 display listings on the consol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  print the listings on the LPT1: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  write the listings to a file; may be supplied as (file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suppress all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F(MYPROG.LST) sets a destination of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MYPROG.LST. If no extension is supplied, .LS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listing and .REF is used for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estination parameter is supplied, you will be asked to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per page may be suppied by the /L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/L66 sets a default of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lumns per line may be supplied by the /C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/C132 sets a default of 133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may contain the meta command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asic (versions 1 or 2) manuals. These met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urrently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INCLUDE  - cause QBX to include the named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source program, and may be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approximately 15 leve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INESIZE - sets the number of characters per pag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GESIZE - sets the number of program lines per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AGE     - forces a new l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KIP     - inserts one blank line into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KIP:n   - inserts "n" blank lines into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SUBTITLE - adds a subtitle to each listing page seco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ITLE    - adds a title to each listing page;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supplied, the title is "QB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ts to the operation of QBX. The first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 program listing and builds the internal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program's labels and symbols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produces a label and a symbol cros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rom each phase may be directed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er (LPT1), a file, or nowhere.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listings is governed by two value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, and the number of column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pply  both values. The defaults are 66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80 columns. You may over-ride these valu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commands $PAGESIZE and $LINESIZE in the program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is used for output, the values are always set to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80 columns with an option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us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your printer to the appropriate line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efore running QBX. It does not send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tables contain the labels, symbols, a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. The current limits are 2500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and approximately 16000 cross references (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amount of memory available. There is also a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200 fields per statement. A field is a symbol, lab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, or operator. These values are summariz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You may terminate processing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-1.08, 1/17/86, the hack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, 1/19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 Error6 in line 34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 listing of long program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missing 30 keywords (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, 1/19/86 - speed up analysis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, 1/22/86 - correction fo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,1.13; 1/22/86 - revise symbol table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, 1/24/86 - implement met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, 1/27/86 - correct FIEL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,1.17, 1/28/86 - improve analysi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8, 2/1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ernalize XREFS table to improve housekeeping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ires LINK QBX+XREF; followed by EXEPATCH to set x1800 max pa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, 2/3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timize xref listing and external xref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, 2/4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external UPC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-1.23, 2/7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 hash table for symbol look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binary search for keyword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-1.26, 2/8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rrect Error 6 at line 3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-1.28, 2/13/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move UPC due to fouling meta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ean up headings an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, 3/9/86 - correct EXEPATCH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, 3/11/86 - correct Pr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, 4/02/86 - print after parsin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, 4/08.86 - correct label case, correc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, 4/22/86 - correct page title posi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, 6/23/86 - increase maximum FIELDS to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7/18/86 - add QB 2.00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, 9/27/86 - correct not finding labels with leading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2, 11/12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problem with $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error 52 at 3350 if don't want xre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and label tables from 2000 to 2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ly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3, 11/17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continued lines (using underscore)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llowed by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$TITLE; default title is now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 handling of lower case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how name(s) of included files during firs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11/28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command line options for destination, lines per 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mprove detection of label versus symbol references f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e assignment to symbols by an asterisk in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12/06/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 incorrect statment numbers in xref aft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 duplicate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Vernon D. Buerg 1986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was writen using the Microsoft Quick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, and one assembler subroutine. At least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 is required, but 192K or more is recommend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 is used to increase the limits of th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bels, symbols and cross references that QBX 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 is for personal, private use and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Please don't charge for it, modify it, or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commercial goods or services. This was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is available upon request and under my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:        415-994-2944, 24 h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:        415-991-0644, after 10 a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 70007,12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   12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