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Compile v1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rint or type in the information on this form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$14.95 ShareWare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om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75 Beasle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ckson, MS 39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ceipt of this form and registration fee, Thomas Software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a limited license to use this software.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registration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an additional $10.00 for a disk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Compile, as well as the utility programs listed in COMPI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y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_______________________  State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Enclosed: [ ] $14.95 - Registration c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] $24.95 - Registration code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k Size: [ ] 5 1/4" -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[ ] 3 1/2" -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d:_______________________________________ Model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:____________    QuickBasic Version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or:  [ ] 8088   [ ] 286   [ ] 386   [ ]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itor: [ ] Mono   [ ] Herc   [ ] CGA   [ ] EGA   [ ]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registering your copy of this software, you en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to continue distributing useful programs via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