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K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uickBasic text scree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  Bill H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SCREEN (the "SOFTWARE") is distributed as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may be used and copied freely only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to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OWNERSHIP.  The SOFTWARE is and shall at all tim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perty of Bill Hewitt (the "AUTH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DISTRIBUTION.  You may freely copy the SOFTWARE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o bulletin boards, on line information services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to any other parties.  You may not charge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tribution of the software other than a nomina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ceed $6.00 per disk) distribution charg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any modified copies of the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ile must be included with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remove any copyright notices, n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in any way without express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USAGE.  Registered users will be granted a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to use the SOFTWARE to produce QuickBASIC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other programs distributed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WARE, or released to the PUBLIC DOMAIN. 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to produce COMMERCIAL SOFTWARE, a royalty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copy of the COMMERCIAL SOFTWARE that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form will apply.  COMMERCIAL SOFTWARE,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revious language, shall be defined as an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group of programs, for which the end-us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 a fee before use.  So-called SHAREWARE in which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 is different from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ther than a request for registration) shall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royalty requirements as COMMERCIAL SOFTWA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words, if you distribute you product as "crippl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pay me $5.00 for every copy in existence.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use someone else's tools to create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.  The AUTHOR warrants ONLY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(a) the SOFTWARE will perform substantial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ccompanying documentation for an unlimit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Any implied warranties are limited to 90 day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do not allow limitations on duration of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K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QuickBasic text screen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90  Bill Hew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REMEDIES.  The AUTHOR's entire liability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remedy shall be, at the AUTHOR's option, either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f any registration fee paid or (b) repair or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OFTWARE that does not meet the AUTHOR's Limited Warran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Warranty is void if failure of the SOFTWAR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ed from accident, abuse, or misapplication.  THESE REME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VAILABLE OUTSIDE OF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WARRANTIES.  The AUTHOR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, with respect to the SOFTWARE and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materials.  This limited warranty gives you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rights.  You may have others, which vary from st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 In no even sh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be liable for any damages whatsoever (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on, loss of business information, or other pecuni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) arising out of the use of or inability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.  Because some states do not allow the exclu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liability for consequential or incidental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ll Hew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868 NW 7th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ntation, FL 33324-14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: (305) 473-09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: (305) 476-0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