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BF/Clarion Data Dictiona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Clar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phen Gen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all associated data carries no warrant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.  By using this data in any format, for any purpose,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hold Stephen Genusa liable f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, including loss of profits, regardless of whether Stephen Gen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advised that such damages may be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esigned to read the DBF structure and im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into a Clarion DCT file.  BTrieve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age scree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DBF2DCT [input dbf] [/Ooutput.dct] [/Fx] [/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x = Format of data file that DCT will have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dBas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dBas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=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/F3 = dBas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=oVerwrite Existing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f2dct junk /F4 - DCT file called junk with junk.dbf struct in dBas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DCT junk exists attempts to add junk.dbf -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 not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f2dct junk /F4 /v - overwrite DCT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f2dct junk /ostuff /FC - specifies DCT filename to be stuff.d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file specified as output does not exist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 If it does exist the /v will overwrite the *entire* DC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new DBF structure in it.  If the DCT does exist but the 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in it, it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utility useful a small donation (say $25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d --those who register will receive info on update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re requested an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hen Gen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07E Derbyshir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mond, VA 2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: 804-741-8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/21/94 - Version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/24/94 - Version 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the limited number of fields available in version 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display picture for 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