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arion DOS Function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revor G. Leyb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of functions was written because Clarion does not all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Style Editor, Printer Editor etc which are integ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rion IDDE but cannot be called from within your ow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zip file contains all the source code for the librarys. Do with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, I dont really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files such as CLARION.STY (Styles File) and PRINTER.CTL (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ile) are great, but are useless if the end product can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end user. So, I wrote these functions using the Clarion Tool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have all been testing with the DOS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cluded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leName      - Just liek Clarions  "Open Fil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_Setup     - Similar to Clarions "Printer Setup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Printers      - Just like Clarions  "Printer Control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_Printer    - A Select Printer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functions will now be discussed in detail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_Directory - Change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Change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popup a window (similar to clarions)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user to change directories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hange_Directo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_Filename - Get a filename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Get_FileName(&lt;String&gt;,&lt;String&gt;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open a listing of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will allow the user to select a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or to select a file from another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Defaul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:    Selected Filename o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File = Get_Filename('*.CTL','Select a Printer Control 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open a window with a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lect a Printer File" with a default file m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CTL" (ie: Only list the .CTL Files). 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elected by the user, or will return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il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FileDetails - Pro,pt the user to ente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GetFileDetails(&lt;String&gt;,&lt;String&gt;,&lt;String&gt;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prompt the user to enter a filename, an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is entered, this function will call the GET_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Defaul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:    Selected Filename o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File = GetFileDetails('PRINTER.CTL','*.CTL','Select a Printer Control 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open a window with a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lect a Printer File" with a default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.CT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then overtype the filename, selec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lank it out. If a invalid filename is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lename function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tyles - Allows Editing of a Sty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View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first prompt for a Styles File and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up a window showing the available styles. From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e user can Change Styles, and Preview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ViewStyl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_Setup - Get Print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Printer_Setup(*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(similar to Clarions "Printer Setup...")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select the default printer output port (LPT1,LPT2,LPT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4,COM1,COM2,COM3,COM4,SCREEN,FILE), also they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paper, Before and After control codes, and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rom the PRINTER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Printer Control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selected by the user are returned in a struc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Controls    Group           ! Printer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Destination      String(6)     !   SCREEN,FILE,LPT? or 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Filespec         String(64)    !   Filespec for SCREEN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PrinterName      String(30)    !   Printer Name from PRINTER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Control_BF       String(30)    !   Control String Befor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Control_AFT      String(30)    !   Control String Aft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Lines_Page       Short         !   Number of Lines p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Printer_Setup(PRINTERCONTR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Printers - View printers in PRINTER.CTL and allow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ViewPrinters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dentical to clarions "PRINTER CONTROLS..."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allows for the import of printers from MATRIX.CT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.CTL en-mass. Ie: When you select IMPORT you can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you want to import. (Clarions function only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f one printer at a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Defaul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ViewPrinters('') or ViewPrinters('PRINTER.CT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ed, if the printer control filename passed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FileDetails window will be called which will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filename or select one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_Printer - Pop up of availa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Select_Printer(&lt;String&gt;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ops up a list of available printers, an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of VIEWPRINTERS to edit the printers, o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     : Default Pri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     : Pri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Select_Printer ('HP LASERJET') or Select_Printer ('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ed, this function will look at the CLAPRINTER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.INI file for the name of the printer control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valid or not found, the user will be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rinter Name is just displayed on the top of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- A Popup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Calendar(&lt;Long&gt;),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just pops up a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     : Startin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     : Select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 Selected_Date# = Calendar(Today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further comments please contact me on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vor G. Leyb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7 Nix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ilton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+64) 9-856-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via the Internet Only: trevleyb@waikato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