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Y S T E M  I N F O  L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Clarion Professional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Revised June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1994 By Paul Laps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What is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.  Non-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. 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.  BIOSDATE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IOSRE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3.  BUS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.  CARD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.  DISP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6.  DOSOE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7.  DOS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  DR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9.  DRIVETYP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  DSQ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 EMS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 ENHANC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 GET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 GETCP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. GETEX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. GETEXT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 GETEM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 GETEM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. GETFLOP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. GETL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 GETM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2. GETMHZ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3. GETNM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 GET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. GETXM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. IP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7. 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. MOUSEIRQ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. MOUSEST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0. MOUSE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1. MOUSE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. NETBI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3. SHELL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4. SHELL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. SUBMOD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. WINV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7. XM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II. REGISTRATION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LEM provides access to system hardware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play or CPU type from within a clarion program.  I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included the source for a small Clar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monstrates most of the functions available in the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LEM as well as an executable that demonstrates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s available in the registered version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Wha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arion Professional Developer Version 2.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 Non-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unregistered SYSTEM INFO LEM contains some bu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ot all of the functions found in the registered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sion.  Still, the functions found in this LEM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e fully functional and may be freely used and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egistered users will receive the SYSTEM INFO LE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ntaining all the functions mentioned in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users may distribute program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SYSTEM INFO LEM without further royalti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SYSTE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BIOS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a string containing the BIOS release dat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BIOSREV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BIOS revision level.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sually 00h for initial release, 01h for first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vision, ect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.  BUS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ystem bus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ISA/AT/Classic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icro Channel B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EISA B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CARD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MDA (Monochrome Display Adap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HGA (Hercules Graphics Adap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CGA (Color Graphics Adap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EGA (Enhanced Graphics Adap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MCGA (Multi-Color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VGA (Video Graphics Array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XGA (Extended Graphics Adap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 DISP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display attached to an EGA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Color monitor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Monochrome monitor at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 DOSOE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DOS OEM serial number.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(Usually 00h for PC-DOS, FFh or other for MS-DOS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 DO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DO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 DRD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DR-DOS version I.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h - DR-DOS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h - Multi-User DR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0h - DOS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3h - DR-DOS 3.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4h - DR-DOS 3.4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5h - DR-DOS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7h - DR-DOS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0h - Palm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1h - DR-DOS 6.0 (March '93 Updat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2h - Novell DOS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 DRIVETYPE(driv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drive size for the specified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 where drive number is 0 for drive A and 1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Drive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 - 5 1/4 360K D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5 1/4 1.2M 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3 1/2 720K 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3 1/2 1.44M H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3 1/2 2.88M 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0. DSQ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version of Desqview if active, 0 if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1. EM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EMS memory manager version. (This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expects an EMS memory manager to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ed.  Use GETEMST() to determine if EMS mem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2. ENHANCE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if an enhanced (101-key) keyboard 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. GETCO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seria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. GETCP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CPU 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NEC V20 or V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8086 or 80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80186 or 8018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802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803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- 8048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-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5. GETEX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amount of available extended memory.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function will not work on a PC/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6. GETEXT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total amount of extended memor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alled.  (This function will not work on a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/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7. GETEM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amount of availabl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18. GETEM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total amount of EMS memory. (0 if EMS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not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. GETFLOPP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floppy driv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. GETLP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number of parallel port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. GETMCA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if a Micro Channel Bus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Obsolete, use BUSTYPE(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2. GETMHZ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 CPU speed in Mh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3. GETNM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math co-processo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- 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80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802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8038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80486 with Co-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PENTIUM with Co-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. GETRAM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amount of conventional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5. GETXMSA(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amount of available XMS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6. IPX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1 if IPX installed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. MOD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ystem model I.D.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8. MOUSEIRQ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IRQ used by the mouse.  (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pects a mouse driver to be installed.  Us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STAT() 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29. MOUSESTAT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number of mouse buttons or 0 if a mous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insta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0. MOUSE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mouse installed.  (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s a mouse to be installed.  Use MOUSESTA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Bus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Serial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Inpor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- PS/2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- Hewlett-Pack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1. MOUSE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mouse driver version.  (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cts a mouse to be installed.  Use MOUSESTAT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 mouse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2. NETBI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a 1 if NetBIOS installed, 0 if 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3. SHELL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type of NetShel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- Using Conventional memory (NET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- Using EMS memory (EMSNETX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- Using XMS memory (XMSNET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4. SHELL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version of NetShell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. SUBMODEL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s the system submodel I.D.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6. WIN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version of Windows if active, 0 if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is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37. XMS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s the XMS memory manager version.  (This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unction expects an XMS memory manager to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ed.  Use GETXMSA() to determine if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s install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Denotes functions only available in the registered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****  SYSTEM INFO LEM  ****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_____________________________________        DISK 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_____________________________________            [  ] 360k 5.2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  ] 1.2M 5.2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ITY     _____________________________________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[  ] 720k  3.5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E    ____________________ ZIP ____________            [  ] 1.44M 3.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SYSTEM INFO LEM v1.2 - $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SYSTEM INFO LEM v1.2 Upgrade - $15 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did you get the SYSTEM INFO LIBRARY from?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] America on Line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] Compuserv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] GEni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] Delphi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  ] Internet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Local BBS: Name __________________ Number (____)____-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 ] Oth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____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 or money order (U.S. funds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ul 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905 Beech St. #3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paraiso, IN 463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be reached via E-MAIL a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ie I.D. is P.LAPSANSK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 I.D. is 70713,33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