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.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. .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Group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hort Description 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ustomer Applications 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 . .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ncludes sample descriptions which vendors and sysop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o describe the AutoLibrary Program-Playback Too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information can be found in VENDOR.DOC and SYSOP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 can find additiona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, SITELICE.DOC, an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see the introduction and tutorial section in MANUA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.DOC also has a lot of information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consulting or contrac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ibrary(tm) Program-Playbac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, automate, playback, rs232, testing,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/Testing/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fits into a product group called: Program-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s.  This group is very similar to Capture-Playback too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-Playback tools capture keystrokes to script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back later.  Program-Playback tools do not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instead, keystrokes are manually programmed int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When the program is executed, the automation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Capture-Playback tools are used mostly fo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Program-Playback tools are used for all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on.  This includes automated testing, program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CompuServe, automating host-target protocol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-Playback tools do not replace Capture-Playback too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Program-Playback tools should be used when a 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best way to 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Turbo C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COM1 or COM2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IBM PC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(tm) Program-Playback tool is a C function libr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.  Automation is coded into programs then played bac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(tm) Program-Playback tool gives C programs an eas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e communications.  Automation is coded into program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back when the program executes.  This tool is an auto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, which can interface to virtually any type of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tocol, such as, RS-232, RS-422,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, and so on. (A basic RS-232 asynchronous interfac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.)  Program-Playback automation is similar to Captu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back automation.  With Capture-Playback automation keystro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to script files as you type.  Later, the scrip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back.  With Program-Playback automation the keystrok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oded into C programs and then played back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.  Use this tool when you want to write a C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behind the AutoLibrary Program-Playback Tool sta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5.  This was when I was given the assignment to write a moni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would automatically test to see if network resourc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Without any experience in automation, I first wro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ing program using a terminal emulator's script langu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fter writing the script language version, I found tha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ed was the ability to implement the automation scrip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 programming language, instead of, in an interpretive langu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, I was able to write a normal program, using subrout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s.  I was also able to use the C library fun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commercially available C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history behind this automation tool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packed with functionality.  For example, I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automation requires two types of timeouts.  A '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' and an 'Ending Timeout.'  Before defining these terms,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asic model of automation requires timeouts.  Auto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tically sending a keystroke sequence, then sc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or a list of expected responses.  When none of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found, a timeout must occur.  (The program will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ess loop without a timeout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 will define both types of timeouts.  A repeating timeout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fter each received character.  Therefore, if a repeating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seconds is specified, the timeout will not occur unles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silents for 10 seconds.  A timeout will never occu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continuously received.  An ending timeout,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is not reset with each newly received character.  If an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of 20 seconds is specified, a timeout will occur in 2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, assuming none of the expected respons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(tm) Program-Playback tool gives C programs an eas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e communications.  If your application use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to communicate to a program or interfac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perated by a human, then there is a good chan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brary(tm) Program-Playback tool would be usefu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ustom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monitoring program that tests the accessibility of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n application that accesses remote services automatical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r online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test suite written to test equipment.  (Medical equipmen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 test suite written to test other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utomate a "host-target" relationship, such as, a target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utomating manual operations that normally require visual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quipment or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Automating an existing test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sey Godfrey, of Boeing Computer Services, Richland Inc.,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using The AutoLibrary Program-Playback Tool and says, "It'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Product.  I have developed interface libraries for the Bl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ackage and our Ungermann-Bass network,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for 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Library(tm) Program-Playback tool is distributed a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es complete in this form.  Registration is 58 dollar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the source code and 3 months of pre-register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 is a small, privately held,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by Wayne McDan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(Wayne McDaniel)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McDaniel                Voice:         (503) 626-6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                 CompuServe:    70372,25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871                 Internet:      70372.2513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verton, OR 97075-18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: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