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ets &amp; CD-ROMs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ing for ASP Associate Membership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nd Computer Clubs who wish to distribute the Auto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-Playback tool package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:  Please refer to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, 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the AutoLibrary Program-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AutoLibrar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 tool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AutoLibrary Program-Playback, 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McDaniel, authorize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utoLibrary Program-Playback tool package.  Non-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or there are additional files not listed in PACKING.L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package is not complete and distribution is forbidd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be 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Auto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Playback tool package.  A distribution fee may be char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of the diskette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who wish to distribute the AutoLibrary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tool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 Program-Playback tool package as part of a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Avid Softwar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, please check the release date of the version you ha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is over twelve (12) months old then please contact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AutoLibrary Program-Playback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AutoLibrary Program-Playback tool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isk-of- 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means, without the written permission of Avid Softwar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 Program-Playback tool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 Program-Playback tool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vid Software.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This version was released in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.227-7013 (DFARS 52.227-7013).  The Contractor/manufacturer is 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P.O. Box 1871, Beaverton, OR  97075-18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Avi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 72050,1433.  You may also FAX a request to the ASP Execu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ppreciate copies of anything you print regarding Auto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-Playback tool. Please send me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AutoLibrary Program-Playback tool package.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DESCRIBE.DOC for my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