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oopbas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OP Databas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fac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ico-Magnetic Intelligence</w:t>
      </w:r>
    </w:p>
    <w:p>
      <w:pPr>
        <w:pStyle w:val="PreformattedText"/>
        <w:bidi w:val="0"/>
        <w:jc w:val="left"/>
        <w:rPr/>
      </w:pPr>
      <w:r>
        <w:rPr/>
        <w:tab/>
        <w:t>24 Jean Lane</w:t>
      </w:r>
    </w:p>
    <w:p>
      <w:pPr>
        <w:pStyle w:val="PreformattedText"/>
        <w:bidi w:val="0"/>
        <w:jc w:val="left"/>
        <w:rPr/>
      </w:pPr>
      <w:r>
        <w:rPr/>
        <w:tab/>
        <w:t>Chestnut Ridge, NY 10952</w:t>
      </w:r>
    </w:p>
    <w:p>
      <w:pPr>
        <w:pStyle w:val="PreformattedText"/>
        <w:bidi w:val="0"/>
        <w:jc w:val="left"/>
        <w:rPr/>
      </w:pPr>
      <w:r>
        <w:rPr/>
        <w:tab/>
        <w:t>914 426-2610   FAX: 914 426-3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opbase module is an object-oriented database library.</w:t>
      </w:r>
    </w:p>
    <w:p>
      <w:pPr>
        <w:pStyle w:val="PreformattedText"/>
        <w:bidi w:val="0"/>
        <w:jc w:val="left"/>
        <w:rPr/>
      </w:pPr>
      <w:r>
        <w:rPr/>
        <w:t>A record in the database consists of a key and a data part.</w:t>
      </w:r>
    </w:p>
    <w:p>
      <w:pPr>
        <w:pStyle w:val="PreformattedText"/>
        <w:bidi w:val="0"/>
        <w:jc w:val="left"/>
        <w:rPr/>
      </w:pPr>
      <w:r>
        <w:rPr/>
        <w:t>The two parts are separated by an internal character in the database.</w:t>
      </w:r>
    </w:p>
    <w:p>
      <w:pPr>
        <w:pStyle w:val="PreformattedText"/>
        <w:bidi w:val="0"/>
        <w:jc w:val="left"/>
        <w:rPr/>
      </w:pPr>
      <w:r>
        <w:rPr/>
        <w:t>The records are organized into a multi-level tree following ascii</w:t>
      </w:r>
    </w:p>
    <w:p>
      <w:pPr>
        <w:pStyle w:val="PreformattedText"/>
        <w:bidi w:val="0"/>
        <w:jc w:val="left"/>
        <w:rPr/>
      </w:pPr>
      <w:r>
        <w:rPr/>
        <w:t>sorting sequence. The combined size of key and data cannot exceed</w:t>
      </w:r>
    </w:p>
    <w:p>
      <w:pPr>
        <w:pStyle w:val="PreformattedText"/>
        <w:bidi w:val="0"/>
        <w:jc w:val="left"/>
        <w:rPr/>
      </w:pPr>
      <w:r>
        <w:rPr/>
        <w:t>Record_max which is defined in oopbase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_start </w:t>
        <w:tab/>
        <w:tab/>
        <w:t>- activat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_end</w:t>
        <w:tab/>
        <w:tab/>
        <w:tab/>
        <w:t>- deactivat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b_open         </w:t>
        <w:tab/>
        <w:t>- activate databas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b_close        </w:t>
        <w:tab/>
        <w:t>- destroy databas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b_create       </w:t>
        <w:tab/>
        <w:t>- creat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b_insert       </w:t>
        <w:tab/>
        <w:t>-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b_read_key     </w:t>
        <w:tab/>
        <w:t>- read database b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b_search       </w:t>
        <w:tab/>
        <w:t>- search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b_go_to_first </w:t>
        <w:tab/>
        <w:t>- set database pointer to begi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b_go_to_last  </w:t>
        <w:tab/>
        <w:t>- set database pointer 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b_read_next         </w:t>
        <w:tab/>
        <w:t>- read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b_read_previous     </w:t>
        <w:tab/>
        <w:t>- read_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_op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Creates a databas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db_open( char * file_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file_name - disk name of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If creation succesful, memory is allocated for object,</w:t>
      </w:r>
    </w:p>
    <w:p>
      <w:pPr>
        <w:pStyle w:val="PreformattedText"/>
        <w:bidi w:val="0"/>
        <w:jc w:val="left"/>
        <w:rPr/>
      </w:pPr>
      <w:r>
        <w:rPr/>
        <w:tab/>
        <w:t xml:space="preserve">        file is opened, and a handl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&gt;=0 ok, handle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f failed to creat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db_close, db_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if ( ( phone_base = db_open( "phones.db") ) == Eof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 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_clo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 Destroy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 void db_close ( int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 handle - handle of object to be destr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 Closes file, deallocates memory, release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 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 db_close( phone_bas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_sta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Allocates memory for modu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db_st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Should be called at the 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true:  allocation is ok, module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: failure to allocate, module is not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db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if ( not db_start()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t = E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_en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Deallocates memory of modu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db_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Should be called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db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       db_e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_cre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Creat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db_create( char *file_name, char *database_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guments </w:t>
        <w:tab/>
        <w:t>file_name  - database diskfile name</w:t>
      </w:r>
    </w:p>
    <w:p>
      <w:pPr>
        <w:pStyle w:val="PreformattedText"/>
        <w:bidi w:val="0"/>
        <w:jc w:val="left"/>
        <w:rPr/>
      </w:pPr>
      <w:r>
        <w:rPr/>
        <w:tab/>
        <w:tab/>
        <w:t>database_title  - diskfile 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Creates a new database.</w:t>
      </w:r>
    </w:p>
    <w:p>
      <w:pPr>
        <w:pStyle w:val="PreformattedText"/>
        <w:bidi w:val="0"/>
        <w:jc w:val="left"/>
        <w:rPr/>
      </w:pPr>
      <w:r>
        <w:rPr/>
        <w:tab/>
        <w:tab/>
        <w:t>Use it only once!</w:t>
      </w:r>
    </w:p>
    <w:p>
      <w:pPr>
        <w:pStyle w:val="PreformattedText"/>
        <w:bidi w:val="0"/>
        <w:jc w:val="left"/>
        <w:rPr/>
      </w:pPr>
      <w:r>
        <w:rPr/>
        <w:tab/>
        <w:tab/>
        <w:t>Open must be used to access the crea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true  - db created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- io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     </w:t>
        <w:tab/>
        <w:t>db_create( "phones.db", "Customer telephone numbers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_ins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Inser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db_insert( int handle, char *key, char *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key - key string</w:t>
      </w:r>
    </w:p>
    <w:p>
      <w:pPr>
        <w:pStyle w:val="PreformattedText"/>
        <w:bidi w:val="0"/>
        <w:jc w:val="left"/>
        <w:rPr/>
      </w:pPr>
      <w:r>
        <w:rPr/>
        <w:tab/>
        <w:tab/>
        <w:t>data - dat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Inserts new record into database.</w:t>
      </w:r>
    </w:p>
    <w:p>
      <w:pPr>
        <w:pStyle w:val="PreformattedText"/>
        <w:bidi w:val="0"/>
        <w:jc w:val="left"/>
        <w:rPr/>
      </w:pPr>
      <w:r>
        <w:rPr/>
        <w:tab/>
        <w:tab/>
        <w:t>Combined size cannot exceed Record_max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Eof      - io fail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   - duplicate</w:t>
      </w:r>
    </w:p>
    <w:p>
      <w:pPr>
        <w:pStyle w:val="PreformattedText"/>
        <w:bidi w:val="0"/>
        <w:jc w:val="left"/>
        <w:rPr/>
      </w:pPr>
      <w:r>
        <w:rPr/>
        <w:tab/>
        <w:tab/>
        <w:t>true     - inserted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 </w:t>
        <w:tab/>
        <w:t>db_insert( phone_base, "Jane Gizzy", "212 543-2344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_upda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Upda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db_update( int handle, char *key, char *new_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key of current record</w:t>
      </w:r>
    </w:p>
    <w:p>
      <w:pPr>
        <w:pStyle w:val="PreformattedText"/>
        <w:bidi w:val="0"/>
        <w:jc w:val="left"/>
        <w:rPr/>
      </w:pPr>
      <w:r>
        <w:rPr/>
        <w:tab/>
        <w:tab/>
        <w:t>new_data to replace curr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Updates record with key by replacing current data with</w:t>
      </w:r>
    </w:p>
    <w:p>
      <w:pPr>
        <w:pStyle w:val="PreformattedText"/>
        <w:bidi w:val="0"/>
        <w:jc w:val="left"/>
        <w:rPr/>
      </w:pPr>
      <w:r>
        <w:rPr/>
        <w:tab/>
        <w:tab/>
        <w:t>new data.</w:t>
      </w:r>
    </w:p>
    <w:p>
      <w:pPr>
        <w:pStyle w:val="PreformattedText"/>
        <w:bidi w:val="0"/>
        <w:jc w:val="left"/>
        <w:rPr/>
      </w:pPr>
      <w:r>
        <w:rPr/>
        <w:tab/>
        <w:tab/>
        <w:t>If record does not exist, it 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true    -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  - io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db_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 </w:t>
        <w:tab/>
        <w:t>db_update( phone_base, "Jane Gizzy", "202 345-7777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_dele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Dele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db_delete( int handle, char *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key - key of record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Deletes record from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Eof      - io fail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   - not found</w:t>
      </w:r>
    </w:p>
    <w:p>
      <w:pPr>
        <w:pStyle w:val="PreformattedText"/>
        <w:bidi w:val="0"/>
        <w:jc w:val="left"/>
        <w:rPr/>
      </w:pPr>
      <w:r>
        <w:rPr/>
        <w:tab/>
        <w:tab/>
        <w:t>true     - record dele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db_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 </w:t>
        <w:tab/>
        <w:t>db_delete( phone_base, "Jane Gizzy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_go_to_fir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Position to head of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db_go_to_first( int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Positions to first record in ascii ascending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db_read_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</w:t>
        <w:tab/>
        <w:t>db_go_to_first( phone_b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_go_to_la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Position to end of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void db_go_to_last( int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Positions to last record in ascii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db_read_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   </w:t>
        <w:tab/>
        <w:t>db_go_to_last (phone_b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_read_nex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Read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db_read_next( int handle, char *key, char *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key  - key of next record</w:t>
      </w:r>
    </w:p>
    <w:p>
      <w:pPr>
        <w:pStyle w:val="PreformattedText"/>
        <w:bidi w:val="0"/>
        <w:jc w:val="left"/>
        <w:rPr/>
      </w:pPr>
      <w:r>
        <w:rPr/>
        <w:tab/>
        <w:tab/>
        <w:t>data - data of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Reads next record in database.</w:t>
      </w:r>
    </w:p>
    <w:p>
      <w:pPr>
        <w:pStyle w:val="PreformattedText"/>
        <w:bidi w:val="0"/>
        <w:jc w:val="left"/>
        <w:rPr/>
      </w:pPr>
      <w:r>
        <w:rPr/>
        <w:tab/>
        <w:tab/>
        <w:t>Returns record key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Eof    - if at end of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  -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db_go_to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 </w:t>
        <w:tab/>
        <w:t>while ( db_read_next(phone_base, name, phone) EQ tru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\n %s \t-- %s", name, ph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_read_previou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Read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db_read_previous( int handle, char *key, char *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key  - key of next record</w:t>
      </w:r>
    </w:p>
    <w:p>
      <w:pPr>
        <w:pStyle w:val="PreformattedText"/>
        <w:bidi w:val="0"/>
        <w:jc w:val="left"/>
        <w:rPr/>
      </w:pPr>
      <w:r>
        <w:rPr/>
        <w:tab/>
        <w:tab/>
        <w:t>data - data of nex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Reads previous record in database.</w:t>
      </w:r>
    </w:p>
    <w:p>
      <w:pPr>
        <w:pStyle w:val="PreformattedText"/>
        <w:bidi w:val="0"/>
        <w:jc w:val="left"/>
        <w:rPr/>
      </w:pPr>
      <w:r>
        <w:rPr/>
        <w:tab/>
        <w:tab/>
        <w:t>Returns record key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Eof    - if at head of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e   -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db_go_to_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 </w:t>
        <w:tab/>
        <w:t>while ( db_read_previous(phone_base, name, phone) EQ tru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("\n %s \t-- %s", name, ph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_read_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Rea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db_read_key( int handle, char *key, char *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key  - key of record to be located</w:t>
      </w:r>
    </w:p>
    <w:p>
      <w:pPr>
        <w:pStyle w:val="PreformattedText"/>
        <w:bidi w:val="0"/>
        <w:jc w:val="left"/>
        <w:rPr/>
      </w:pPr>
      <w:r>
        <w:rPr/>
        <w:tab/>
        <w:tab/>
        <w:t>data - data of locate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Locates record with key as identifier.</w:t>
      </w:r>
    </w:p>
    <w:p>
      <w:pPr>
        <w:pStyle w:val="PreformattedText"/>
        <w:bidi w:val="0"/>
        <w:jc w:val="left"/>
        <w:rPr/>
      </w:pPr>
      <w:r>
        <w:rPr/>
        <w:tab/>
        <w:tab/>
        <w:t>Returns recor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true    -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  -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db_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    </w:t>
        <w:tab/>
        <w:t>db_read_key( phone_base, "Jane Gizzy", ph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b_search_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     Search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        int db_search_key( int handle, char *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guments      key  - record s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s        Searches database for record wit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value   true   - record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 -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also       db_read_next, db_read_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   </w:t>
        <w:tab/>
        <w:t>if ( db_search( phone_base, "Jane Gizzy") EQ true)</w:t>
      </w:r>
    </w:p>
    <w:p>
      <w:pPr>
        <w:pStyle w:val="PreformattedText"/>
        <w:bidi w:val="0"/>
        <w:jc w:val="left"/>
        <w:rPr/>
      </w:pPr>
      <w:r>
        <w:rPr/>
        <w:tab/>
        <w:tab/>
        <w:t>begin_if ....... end_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d of oopbase Interfac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