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 version 1.04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4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S.EXE, THE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s a package designed to allow C++ developers to u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ir programs.  A resource file is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r many files, each of which is easily accessible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resource manager interface.  The advantages of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is way are that, in a typical program,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more quickly and less disk space will be was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also makes programs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 package includes the RES.EXE resource manage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dding, extracting, deleting, and lis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 The RES package also includes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ess data stored in resources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RES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RES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RES, and a copy of the registered version of 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complete source code.  Failure to register constitutes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RES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RES, send $15 US funds or $2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Payment by money order,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sh is acceptable; currency must be US or Canadian fund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the USA and Canada, please ensure that cheques ar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Canadian bank, and that money orders are internatio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Also, please send a filled out copy of ORDER.F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.  Thank you in advance for registering RES;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makes its continued 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RES, which includes complete source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RES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RES may be retra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n RESOURCE.CPP (copyright[]) is modifi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r all of the registered version of RES is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or if any or all of RES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RES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complete source code for the librar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complete file manipulation class, which would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with RES will be able to create resour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legally entitled to use RES in as many program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entitled to free upgrades, technical support, and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satisfaction of supporting a goo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RE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DOC                   R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.EXE                   RES re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               Catalog of m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SOURCE\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H                   Error report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H                    File clas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ABLE.H                Porta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.H                Resource clas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licensed version contains complet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S\LIB\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BAT                   Borland C++ large mod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Borland C++ large mod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BAT                   Borland C++ huge mode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Borland C++ huge mod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BAT                   GNU C++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MAK                   GNU C++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BAT               Gener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.MAK               General makefile; edit to su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.A                     GNU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.EXE, THE RE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includes a simple resource file manager, RE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, delete, extract, and list files in resource files.  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imple, case-insensitiv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 &lt;command&gt; &lt;resource_name&gt;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must be 'A' (add), 'D' (delete), 'E' (extract), o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).  &lt;resource_name&gt; is the filename of the resource; the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s assumed if none is present. 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a brief help screen is displayed.  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a foo graphic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D bar 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a foobar.res tom.* dick?.pcx d:\someprog\miscdata\harry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l foo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 e bar.res *.cpp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 files created with RES.EXE may be accessed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  How to use RES in a program is detailed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RES WITH BORLAND COMPILERS, YOU **MUST**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R VIRTUAL TABLES" OPTION (-Vf- FROM THE COMMAND LIN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SIGNED CHARACTERS" OPTION (-k- FROM THE COMMAND LINE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YOU WILL GET LINK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RES for the first time, you should locat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use with your compiler; libraries may be found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llowing is a list of libraries and the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L.LIB        Borland C++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H.LIB        Borland C++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U.A         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has only been compiled for Borland C++ and GNU C++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nly C++ compilers I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o use the RES resource management function library, al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ensure that (a) you #include the RESOURCE.H file (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in any module which uses these functions, and that (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he appropriate library during the link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BORLAND COMPILER, BE SURE TO ONLY LINK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COMPILED WITH THE "FAR VIRTUAL TABLES" AND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" OPTIONS DISABLED.  ATTEMPTS TO LINK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F THESE OPTIONS ENABLED WILL RESULT IN LINKER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ISABLE THESE OPTIONS, USE THE -Vf- AND -k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OR USE THE IDE'S OPTIONS-&gt;COMPIL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each of the resource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hrough the Resource class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Open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open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resource 'filename'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shareware version of RES does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o create new resources; it can on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ing resources created by RE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dd a file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ad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For speed considerations, the file will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dded to the resource file until Resource::p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alled; this may be done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y the Resource class destruct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of the addition will be made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actually added, it is importan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, until Resource::pack() is called,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deleted and that no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it through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e file already exists in the resour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elete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del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deleted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For speed considerations, the file will no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from the resource file until Resource::pac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; this may be done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by the Resource clas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Extract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extract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utPath=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extract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f 'outputPath' has its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; if it has a different value, the string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ill be prepended to the name of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string will be used as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For example, if 'outputPath' points to "D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FILENAME.EXT will be extracted to D:\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trailing backslash i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f the file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Load some or all of a file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void _far *Resource::load(char *file, void _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=NULL, biguint numBytes=0, bigint startOff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Based on other parameters, some or all of 'fil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aded.  'startOff' determines the off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the first byte to load.  A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*s, the current offset into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ed; the default value of -1 will cau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urrent offset, or an offset may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d.  'numBytes' determines how much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; the default of 0 will cause the loa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rom 'startOff' to end-of-file, or a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icitly stated.  'buf' determines the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data will be loaded;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will cause a block of memory of the correc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allocated (remember to free it later)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may b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- This function can be confusing; se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f this function is instruct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, and the allocation fail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  Licensed users may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NULL on error, or the address of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// Load all of FOOBAR.DA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= res.load("foobar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all of FOOBAR.DAT into an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.load("foobar.dat",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the first kb of FOOBAR.DAT into an o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.load("foobar.dat", addr, 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Load the second kb of FOOBAR.DAT into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= res.load("foobar.dat", NULL, 1024, 10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Update a resource file, implementing any dele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pa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has no effect if there have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s and/or deletions to/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a file's current offset to beginning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rewin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file 'filename' will be re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 (ie.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ource::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et a file's current offset to a specif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eek()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seek(char *filename, bigint offse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current offset of 'filename'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nce' determines the point from whic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ckoned; use SEEK_SET (0) for fil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K_CUR (1) for current position, or SEEK_END (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file.  The pointer will be moved to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'offset' bytes from the location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hence'; 'offset'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is function is used in the same way as fsee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Resource::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the size of a file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biguint Resource::fileSiz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The size of 'filename'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on error, or the size of the file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 a flag indicating whether or not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 on disk, or whether it is new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::pack() has not yet been called to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exis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0 if the resource does not exist on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zero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Resource: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turns an indication of how many errors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ccessing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  int Resource::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Returns the number of errors which have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the resource since the last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or the opening of the resour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RES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S include complete source code for the RES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 feature not available in the shareware v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built with RES will be allowed to create resour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ening existing resources created with RES.EXE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resources, comment out the definition of NO_CREAT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of RESOURCE.CPP, then recompile the library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in the LIB directory; uncommenting the line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ce again cause RES to not creat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RE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do not post personal messages to me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chos, such as C_ECHO or C_PLUSPLUS; s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-topic and liable to annoy the mode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articipants.  Use netmail instead.  If I fi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messages in Fidonet programming echos, I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only.  If the matter being discuss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 to other echo participants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atthew.Hildebrand@p2.f128.n24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-Fidonet mail routing sometimes goes aw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reply from me after a reason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he message again.  If you still don't receive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ersist until you do or contact me via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RES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RES"; unlisted nodes and points are welcome.  R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RES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My Borland linker is giving me error message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N ORDER TO USE RES WITH BORLAND COMPILERS, YOU **MUST**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AR VIRTUAL TABLES" OPTION (-Vf- FROM THE COMMAND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NSIGNED CHARACTERS" OPTION (-k- FROM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, YOU WILL GET LINKER ERRORS COMPLAINING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MEMBER FUNCTIONS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 and its documentation are Copyright (c) 1994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RES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:  ie., it is provided without warranty of any kind, no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y of merchantability or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Matthew Hildebrand) disclaims all warranties, both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warranties regarding R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R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