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This is the documentation for the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FASTDRAW v1.0 library for C++.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 Greg Do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is documentation: 10-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under Turbo C++ v3.0 fo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FASTDRAW.H ...................................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STDRAW.LIB ................................. Librar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RANDLINE.EXE ................................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PALETTE.EXE ..................................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) FASTDRAW.DOC .................................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what you'r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al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distributed AS IS!!! There is no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I take no responsibility for any damages that may be caus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But as far as I know, they won't cause any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rchive is distributed as freeware. You may distribute this archiv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files are intact, not corrupted and no charge is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for disk costs). If you receive an archive that does not conta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files listed above, do not distribute it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ription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unctions you receive with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) void linedraw(int x1, int y1, int x2, int y2, int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 far *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void setgmode(int mode)            // The mode is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LINEDRAW function: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The LINEDRAW function will draw a line from one coordinate to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nother VERY QUICKLY. Note: Draws lines in mode 13h only.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/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rguments:                                      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x1, y1 ................................. Starting coordinates.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x2, y2 ................................. Ending coordinates.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color .................................. Color of the line.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creen ................................. Place in RAM where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you want your line to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be drawn (usually the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screen - VIDEO RAM).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If you aren't familiar with making a pointer point to video    //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ram, the screen, here's how you would implement it:               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char far *screen = (char far *)MK_FP(0xa000, 0);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tells C++ to make a character far pointer, called screen,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oint to the address in parentheses of the MK_FP macro.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SETGMODE function: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The SETGMODE function sets the graphics to the hexadecimal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number that you specify in parentheses.         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Arguments:                                      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mode ................................... Number of the        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graphics mode.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                                             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Graphics modes:                                 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                 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HEX             TYPE       RESOLUTION      COLORS              //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-------------------------------------------------              /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00H, 01H      | TEXT     | 40 x 25       | 16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02H, 03H      | TEXT     | 80 x 25       | 16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04H, 05H      | GRAPHICS | 320 x 200     | 4 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06H           | GRAPHICS | 640 x 200     | 2 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07H           | TEXT     | 80 x 25       | MONO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08H, 09H, 0AH | GRAPHICS |        (PCjr only)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0BH, 0CH      | (Used internally by EGA BIOS)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0DH           | GRAPHICS | 320 x 200     | 16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0EH           | GRAPHICS | 640 x 200     | 16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0FH           | GRAPHICS | 640 x 350     | MONO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0H           | GRAPHICS | 640 x 350     | 16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1H           | GRAPHICS | 640 x 480     | 2 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2H           | GRAPHICS | 640 x 480     | 16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3H           | GRAPHICS | 320 x 200     | 256 (DOOM GRAPHICS!)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6AH           | GRAPHICS | 800 x 600     | 16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00H          | GRAPHICS | 640 x 400     | 256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01H          | GRAPHICS | 640 x 480     | 256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  102H          | GRAPHICS | 800 x 600     | 16                  /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03H          | GRAPHICS | 800 x 600     | 256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04H          | GRAPHICS | 1024 x 768    | 16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05H          | GRAPHICS | 1024 x 768    | 256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06H          | GRAPHICS | 1280 x 1024   | 16 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107H          | GRAPHICS | 1280 x 1024   | 256      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currently working on enhancing these functions and adding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rawing function that I'm working on now will draw lin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. If you would like the latest version of this libr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demos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