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VGA256 GRAPHICS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Copyright (C) 1993 by Orthware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REFERENCE MANU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   LIBRARY USE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LIBRARY FUNCTIO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LIBRARY FUNCT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XXXXXXXXX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 LIBRARY USE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XXXXXXXXX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he SVGA256 Graphics Library in your application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SVGA256.LIB with your applications code.  With Borland's C compil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do this 2 ways, by  1) using a "Project" file, or by  2)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comp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) Include SVGA256.LIB in your Project file along with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odules that make up your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Include SVGA256.LIB in your command-line if you use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modules that use SVGA256 routines should have SVGA256.H #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LARGE memory model should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XXXXXXXXX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LIBRARY FUNCTION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XXXXXXXXX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TEX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BF</w:t>
        <w:tab/>
        <w:tab/>
        <w:tab/>
        <w:t>SV_pu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charht</w:t>
        <w:tab/>
        <w:tab/>
        <w:t>SV_putstringx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charmaxcol</w:t>
        <w:tab/>
        <w:tab/>
        <w:t>SV_lastchar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charmaxrow</w:t>
        <w:tab/>
        <w:tab/>
        <w:t>SV_restorechar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charmoveto</w:t>
        <w:tab/>
        <w:tab/>
        <w:t>SV_savechar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charwidth</w:t>
        <w:tab/>
        <w:tab/>
        <w:t>SV_setchar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charx</w:t>
        <w:tab/>
        <w:tab/>
        <w:t>SV_setcha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chary</w:t>
        <w:tab/>
        <w:tab/>
        <w:t>SV_setfon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putchar</w:t>
        <w:tab/>
        <w:tab/>
        <w:t>SV_clea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getcharorigin</w:t>
        <w:tab/>
        <w:t>SV_string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getcharsiz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getfon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. WINDOWS &amp; SAVED SCREEN AREAS (BLOCK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closewind</w:t>
        <w:tab/>
        <w:tab/>
        <w:t>SV_init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freeallwinds</w:t>
        <w:tab/>
        <w:tab/>
        <w:t>SV_openwin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freewind</w:t>
        <w:tab/>
        <w:tab/>
        <w:t>SV_unhid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V_getwindcoords   </w:t>
        <w:tab/>
        <w:t>SV_wind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hidewin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blockexists</w:t>
        <w:tab/>
        <w:tab/>
        <w:t>SV_getblockco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closeblock</w:t>
        <w:tab/>
        <w:tab/>
        <w:t>SV_restore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freeallblocks</w:t>
        <w:tab/>
        <w:t>SV_save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freeblock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IMAG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getimage</w:t>
        <w:tab/>
        <w:tab/>
        <w:tab/>
        <w:t>SV_putbit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invertimagebuffer</w:t>
        <w:tab/>
        <w:tab/>
        <w:t>SV_putbyt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moveimage</w:t>
        <w:tab/>
        <w:tab/>
        <w:tab/>
        <w:t>SV_put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circle</w:t>
        <w:tab/>
        <w:tab/>
        <w:t>SV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clearscreen</w:t>
        <w:tab/>
        <w:tab/>
        <w:t>SV_liner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drawpoly</w:t>
        <w:tab/>
        <w:tab/>
        <w:t>SV_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ellipse</w:t>
        <w:tab/>
        <w:tab/>
        <w:t>SV_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fillcircle</w:t>
        <w:tab/>
        <w:tab/>
        <w:t>SV_sc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fillellipse</w:t>
        <w:tab/>
        <w:tab/>
        <w:t>SV_screen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fillpage</w:t>
        <w:tab/>
        <w:tab/>
        <w:t>SV_setlin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fillrect</w:t>
        <w:tab/>
        <w:tab/>
        <w:t>SV_set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framedrect</w:t>
        <w:tab/>
        <w:tab/>
        <w:t>SV_set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getlinemode</w:t>
        <w:tab/>
        <w:tab/>
        <w:t>SV_read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getlinewidth</w:t>
        <w:tab/>
        <w:tab/>
        <w:t>SV_write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getlinestyl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 PIXEL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getx</w:t>
        <w:tab/>
        <w:tab/>
        <w:tab/>
        <w:t>SV_xm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gety</w:t>
        <w:tab/>
        <w:tab/>
        <w:tab/>
        <w:t>SV_x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moverelxy</w:t>
        <w:tab/>
        <w:tab/>
        <w:t>SV_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movetoxy</w:t>
        <w:tab/>
        <w:tab/>
        <w:t>SV_y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. INITIALIZATION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BIOSsetgmode</w:t>
        <w:tab/>
        <w:tab/>
        <w:t>SV_msec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BIOSgetgmode</w:t>
        <w:tab/>
        <w:tab/>
        <w:t>SV_setevent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V_canceleventtimer </w:t>
        <w:tab/>
        <w:t>SV_setg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getgmode</w:t>
        <w:tab/>
        <w:tab/>
        <w:t>SV_vesabios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getprocessor</w:t>
        <w:tab/>
        <w:tab/>
        <w:t>SV_vga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initVESA256</w:t>
        <w:tab/>
        <w:tab/>
        <w:t>SV_video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. COLOR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fadein</w:t>
        <w:tab/>
        <w:tab/>
        <w:t>SV_readD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fadeout</w:t>
        <w:tab/>
        <w:tab/>
        <w:t>SV_setD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fadewriteDAC</w:t>
        <w:tab/>
        <w:tab/>
        <w:t>SV_setbk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getcolor</w:t>
        <w:tab/>
        <w:tab/>
        <w:t>SV_se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initgrayscale64</w:t>
        <w:tab/>
        <w:t>SV_writeD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. EXTENDED MEMORY ACCES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allochimem</w:t>
        <w:tab/>
        <w:tab/>
        <w:t>SV_himem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availhimem</w:t>
        <w:tab/>
        <w:tab/>
        <w:t>SV_inithim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contighimem</w:t>
        <w:tab/>
        <w:tab/>
        <w:t>SV_readhim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freeallhimem</w:t>
        <w:tab/>
        <w:tab/>
        <w:t>SV_writehim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freehimem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XXXXXXXXX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LIBRARY FUNCT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XXXXXXXXX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_allochi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Allocates a block of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#include "svga256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far SV_allochimem(unsigned long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SV_allochimem() allocates a block of memory i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and returns a handle number for the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be used to write and read to or from the blo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 size "size" can be greater than 64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MEM.SYS must be installed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A handle number used to access and free th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 of extended memory (numbers start with 1 an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p to the maximum number of handles set by SV_inithimem()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-1 i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 xml:space="preserve">SV_freehimem(), SV_freeallhimem(), SV_inithimem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V_readhimem() SV_writehimem(), SV_availhimem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contighimem(), SV_himemexis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This example reads in an image file from disk, stores the image 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extended memory, recalls the image back to conventional memory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to display it and then frees the allocated block of ext. memory.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The image size is 501x333 pixels unzoomed.  (The SVGA256 example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image file "s256demo.img" is this size)</w:t>
        <w:tab/>
        <w:tab/>
        <w:tab/>
        <w:t xml:space="preserve">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mallo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svga256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IMAGEWIDTH</w:t>
        <w:tab/>
        <w:t>5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IMAGEHT</w:t>
        <w:tab/>
        <w:tab/>
        <w:t>3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IMAGESIZE</w:t>
        <w:tab/>
        <w:t>(IMAGEWIDTH * IMAGEHT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 block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char far *buf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go into the 1024x768 256-color VESA extended graphics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SV_setgmode(0x1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ERROR - unable to enter graphics mode 0x105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check if HIMEM.SYS is install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!SV_himemexist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ERROR - need HIMEM.SYS for this program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/* check if we have enough contiguous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extended memory to store the imag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SV_contighimem() &lt; IMAGE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ERROR - need more ext. mem. for this prog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Allocate block of extended memory for the imag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Block handles returned are &gt; 0 if the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/* allocation was successful. </w:t>
        <w:tab/>
        <w:tab/>
        <w:tab/>
        <w:t xml:space="preserve">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(blockhandle = SV_allochimem(IMAGESIZE))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ERROR - not able to allocate ext. memory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Allocate conventional memory to hold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image when we read it in from the disk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(buffer=(unsigned char far *) farmalloc(IMAGESIZE)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V_freehimem(blockhandle);   /* free extended mem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ERROR - unable to alloc conventional memory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read in image file from disk to buffer.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(look at the routine fileread() in s256demo.c to see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/* how to read files larger than 64K) </w:t>
        <w:tab/>
        <w:tab/>
        <w:tab/>
        <w:t xml:space="preserve">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Write the image from buffer to extended mem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(SV_writehimem(blockhandle, 0L, IMAGESIZE, buffer) == -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rfree(buffer);</w:t>
        <w:tab/>
        <w:t xml:space="preserve">  /* free conventional mem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V_freehimem(blockhandle);   /* free extended mem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ERROR - unable to write to extended memory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rfree(buffer);  /* free conventional memory for other uses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go about other business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now we want to retrieve the image from ext. memory in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conventional memory so we can display it.</w:t>
        <w:tab/>
        <w:tab/>
        <w:t xml:space="preserve">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Allocate conventional memory to hold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image when we read it in from extended memory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(buffer=(unsigned char far *) farmalloc(IMAGESIZE)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V_freehimem(blockhandle);</w:t>
        <w:tab/>
        <w:t>/* free ext. mem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rintf("ERROR - unable to alloc conventional memory"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Read the image from extended memory to conventional mem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(SV_readhimem(blockhandle, 0L, IMAGESIZE, buffer) == -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rfree(buffer);</w:t>
        <w:tab/>
        <w:t xml:space="preserve">  /* free conventional mem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V_freehimem(blockhandle);  /* free extended mem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ERROR - unable to read from extended memory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now display the image at location (0,0) with no zoom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putimage(buffer, 0, 0, IMAGEWIDTH, IMAGEHT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ch();</w:t>
        <w:tab/>
        <w:t>/* wait for a keypres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now let's free all memory and exi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rfree(buffer);</w:t>
        <w:tab/>
        <w:t>/* free conventional mem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freeallhimem();</w:t>
        <w:tab/>
        <w:t xml:space="preserve">/* free all allocated ext mem blocks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allocated using SV_allochimem().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setgmode(0x03);</w:t>
        <w:tab/>
        <w:tab/>
        <w:t>/* back to text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_availhi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Returns the amount of free extended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#include "svga256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long far SV_availhimem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HIMEM.SYS must be installed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The amount of free extended memory availab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 xml:space="preserve">SV_freehimem(), SV_freeallhimem(), SV_inithimem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V_readhimem(), SV_writehimem(), SV_allochimem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contighimem(), SV_himemexis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see SV_allochim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_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 xml:space="preserve">SV_BF is a macro defined in svga256.h that combines 2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lors to form a 16-bit color value used to pl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ground and foreground pixel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#include "svga256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V_BF(unsigned char backgroundcol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signed char foreground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 xml:space="preserve">Text display routines SV_putstring(), SV_putstringxy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V_putchar() are able to plot the background as wel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eground pixels of the character.  The upper 8 bi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lor used by these routines is used as the col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ackground pixels and the lower 8 bits is used as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 the foreground pixels.  SV_BF does the appropriate shif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place these two 8-bit colors in the 16-bit form to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y the text display routines.  If the background color is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 the background colors are not drawn and the text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s faster.  The best use of using the background color i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 wish to overwrite a string with another one without se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remains of the 1st string under the new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 xml:space="preserve">SV_setcolor(), SV_getcolor(), SV_putstring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putstringxy(), SV_putch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see SV_setcol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_BIOSgetg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Executes the ROM BIOS interrupt 10h, function 0F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rmine the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#include "svga256.h"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far SV_BIOSgetgmod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</w:t>
        <w:tab/>
        <w:tab/>
        <w:t xml:space="preserve">This does not return the mode for VESA mode numbers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re greater than 0FFh).  Use SV_getgmode() for this purpo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ich returns the mode number set by SV_setgmode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gardless of if it is a VESA or non-VESA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Returns the current graphics mode number if it i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ess than 100h (non-VESA extended mod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V_getgmo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_BIOSsetg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Executes the ROM BIOS interrupt 10h, function 00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the current graphics mode to a mode less than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n VESA extended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#include "svga256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far SV_BIOSsetgmode(int mode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</w:t>
        <w:tab/>
        <w:tab/>
        <w:t xml:space="preserve">This does not set the mode for VESA mode numbers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re greater than 0FFh).  Use SV_setgmode() for this purpo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sets the graphics mode whether it is a VESA or non-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non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V_setgmo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_block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Determines if a block number belongs to an "open"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d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#include "svga256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far SV_blockexists(int block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 xml:space="preserve">Use this to determine if the block (saved screen area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blocknum" is an existing "open" block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1 if the block is open, 0 if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 xml:space="preserve">SV_saveblock(), SV_closeblock(), SV_freeblock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freeallblocks(), SV_getblockcoords(), SV_restoreblo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_cancelevent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 xml:space="preserve">Cancels the event timer set by a previous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seteventtimer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#include "svga256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far SV_canceleventtimer(void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is routine must be called if an event timer is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wish to cancel the timer.  Calling SV_seteventtimer(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imer is already set results in an error return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quest ignored.  An old timer setting must be canc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a new one can be set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non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V_seteventtimer(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see SV_seteventtim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_char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Returns the pixel height of the current tex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ased on the font size (set by SV_setfont()) and the z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ctor (set by SV_setcharsize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#include "svga256.h"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far SV_charh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is works only for the fonts used in the SVGA256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brary which are the fonts found in the ROM B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8x14 (all 255 charact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8x8 (1st 128 charact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8x8(2nd 128 charact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8x16 (all 255 characters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The pixel height of the tex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V_setfont(), SV_setchar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This example results in ht being assigned a value of 3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because the font height is 16 pixels and we are using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a 2x zoom on the text.</w:t>
        <w:tab/>
        <w:tab/>
        <w:tab/>
        <w:tab/>
        <w:t xml:space="preserve">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setfont(FONT16);</w:t>
        <w:tab/>
        <w:tab/>
        <w:t>/* select 8x16 fo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setcharsize(2);</w:t>
        <w:tab/>
        <w:tab/>
        <w:t>/* use a 2x zoom on the fo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 = SV_charht();</w:t>
        <w:tab/>
        <w:tab/>
        <w:t>/* ht is assigned value of 32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_charmax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Returns the last text-character column position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on the screen, in a single row of character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the character origin (set by SV_setcharorigin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#include "svga256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far SV_charmaxcol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is value depends on the character pixel width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ixel X-resolution, and the position of the character orig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aracter columns are calculated as incre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aracter width starting at the character orig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haracter Col #0 is located at the character orig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 xml:space="preserve">Last text-character column position based on current 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zoom size, and current character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value is a character position, not a pixe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V_setcharorigin(), SV_charx(), SV_charmovet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maxc gets assigned the maximum character column number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based on the font size, char size, and char origin.  Th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1st column is column 0 located at the character origin and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the last column is SV_charmaxcol() located at the far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right side of the screen.</w:t>
        <w:tab/>
        <w:tab/>
        <w:tab/>
        <w:tab/>
        <w:t xml:space="preserve">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setfont(FONT14);</w:t>
        <w:tab/>
        <w:t>/* set 8x14 fo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setcharsize(1);</w:t>
        <w:tab/>
        <w:t>/* no zoom on charac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setcharorigin(100, 0) /* char origin at pixel posn (100,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c = SV_charmaxcol();</w:t>
        <w:tab/>
        <w:t xml:space="preserve">/* = (X_Resolution - 100) / 14 - 1 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_charmax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 xml:space="preserve">Returns the number of the last text row at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screen display wher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igin is row #0, char_origin + SV_charht = row #1,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#include "svga256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far SV_charmaxrow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is value depends on the character pixel height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ixel Y-resolution, and the position of the character orig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aracter rows are calculated as incre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aracter height starting at the character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haracter row #0 is located at the character orig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The number of the last (bottom of screen) text character row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value is a character position, not a pixe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V_setcharorigin(), SV_chary(), SV_charmovet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maxr gets assigned the maximum character row number ba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on the font size, char size, and char origin.  The 1st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row is row 0 located at the character origin and the la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row is SV_charmaxrow() located at the bottom of the screen.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SV_setfont(FONT16);</w:t>
        <w:tab/>
        <w:t>/* set 8x16 font 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setcharsize(2);</w:t>
        <w:tab/>
        <w:t>/* set a 2x zoom on charac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setcharorigin(75, 20); /* char origin at pixel posn (75,20)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r = SV_charmaxrow();</w:t>
        <w:tab/>
        <w:t xml:space="preserve">/* = (Y_Resolution - 20) / 32 - 1 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_char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</w:t>
        <w:tab/>
        <w:t xml:space="preserve">Sets the "current pixel position" to correspo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pper left corner of the character coordinates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arguments "ch_col" and "ch_r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#include "svga256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far SV_charmoveto(int ch_col, int ch_ro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 xml:space="preserve">The pixel position calculated by SV_charmoveto() is relat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current character origin.  SV_charmoveto() start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rigin and then from the origin calculates the pixel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f the "ch_col" and "ch_row" (character column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ow) based on the current font, char size (zoom factor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pixel position is then set to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routines that use the "current" pixel coordinat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V_putstring(), SV_moverelxy(), SV_getx(), SV_gety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V_lineto(), SV_linerel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V_clearstring(), SV_charmove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V_setcharorigin(), SV_charx(), SV_char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This example sets the 8x14 char font, sets a char size o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1 (no zoom), draws a rectangle, positions the char orig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at the left-upper corner of the rectangle, positions th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current pixel position to 1 char width to the right and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char height from the top of the char origin, and then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displays two strings, one above the other in the rectangle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setfont(FONT14);</w:t>
        <w:tab/>
        <w:t>/* use the 8x14 fo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setcharsize(1);</w:t>
        <w:tab/>
        <w:tab/>
        <w:t>/* no zoom on charact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rectangle(10, 10, 15, 15, 1); /* draw rectang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setcharorigin(10, 10);  /* set char origin to upper-lef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/* corner of rectangle.</w:t>
        <w:tab/>
        <w:t xml:space="preserve">    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charmoveto(1, 1);</w:t>
        <w:tab/>
        <w:t>/* move to char position 1,1 relati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to the char origin.</w:t>
        <w:tab/>
        <w:tab/>
        <w:t xml:space="preserve">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putstring("hello world"); /* display string in rectang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putstringxy("hello universe", SV_charx(1), SV_chary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display string below the other o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(char column 1, row 2 in the rect.)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lastcharorigin();</w:t>
        <w:tab/>
        <w:t>/* resets char origin back to wh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it was before SV_setcharorigin(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_char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Returns the pixel width of the current tex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ased on the font size and character size (zoom facto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#include "svga256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far SV_charwidth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is works only for the fonts used in the SVGA256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brary which are the fonts found in the ROM B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8x14 (all 255 charact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8x8 (1st 128 charact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8x8(2nd 128 charact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8x16 (all 255 characters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The pixel width of the tex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V_setfont(), SV_setchars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setfont(FONT16);</w:t>
        <w:tab/>
        <w:t>/* select 8x16 fo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setcharsize(2);</w:t>
        <w:tab/>
        <w:t>/* use a 2x zoom on the fo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 = SV_charht();</w:t>
        <w:tab/>
        <w:t>/* ht is assigned value of 16 (2 * 8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_charx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Returns the absolute pixel x-position of a text column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#include "svga256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far SV_charx(int text_c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is pixel x-position is based on 0 as the left mos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osition and SV_xmax() as the right-most pixel pos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_col is relative to the character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  Returns the pixel x-position of the text column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rgument (relative to the char orig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V_setcharorigin(), SV_chary(), SV_charmovet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/* This example uses SV_charx() &amp; SV_chary() to calcul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/* pixel position of a string to be displayed by the fun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/* SV_putstringxy().  It displays a string in a rectangl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char width from the rectangle left side, and 1 char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/* from the top side. </w:t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***********************************************************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set rectangle posi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t_lt = 100; rect_top = 12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draw rectang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V_rectangle(rect_lt, rect_t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ct_lt + 500, rect_top + 200, 2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set up font and text-character size (8x16 font, no zoom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setfont(FONT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setcharsize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set char origin to top-left corner of rectang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setcharorigin(rect_lt, rect_top;   /*origin at rect corn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display string at text column 1, row 1 inside rectangle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SV_putstringxy requires pixel coordinates, so convert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column,row coordinates to absolute pixel coordinates.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putstringxy("string in rectangle", SV_charx(1), SV_chary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_ch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Returns the absolute pixel y-position of a text row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#include "svga256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far SV_chary(int text_ro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is pixel y-position is based on 0 as the top mos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osition and SV_ymax() as the bottom-most pixel pos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_row is relative to the character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  Returns the pixel y-position of the text row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rgument (relative to the char orig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V_setcharorigin(), SV_charx(), SV_charmovet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See SV_char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_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Draws a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  <w:tab/>
        <w:t>#include "svga256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far SV_circle(int x0, int y0, int r, 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 xml:space="preserve">x0, y0 is the pixel coordinate of the circle's center,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ircle radius, color is the palette value to use in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hickness of the circle outline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width (set by routine SV_setlinewidth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 xml:space="preserve">SV_setlinewidth(), SV_fillcircle(), SV_ellipse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fillellip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/* draw a circle at center screen width radius SV_ymax()/4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and color palette value 45.  Circle line thickness is 5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setlinewidth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circle(SV_xmax()/2, SV_ymax()/2, ymax()/4, 4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_clear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clears the screen a soli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#include "svga256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far SV_clearscreen(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Sets all the pixel values in the display screen to "col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_close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Restores the screen area that was saved using SV_saveblock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s the memory used to save it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#include "svga256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far SV_closeblock(int block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A "block" is a rectangular screen area whose pixe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be saved using SV_saveblock().  saveblock()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ates memory to save this screen data.  SV_freeblock() f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memory.  SV_closeblock() restores the saved screen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frees any memory allocated by SV_saveblock(). "blocknumb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s the handle number returned by SV_saveblock() for the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is used by SV_closeblock() to identify which block to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-1 on error, 0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 xml:space="preserve">SV_saveblock(), SV_restoreblock(), SV_freeblock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freeallblocks(), SV_getblockcoords(), SV_blockexis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see SV_saveblo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_clos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"Closes" a screen pop-up window opened by SV_openwi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#include "svga256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far SV_closewind(int window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 xml:space="preserve">"windownum" is a window handle returned by SV_openwind()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window was opened.  This number must be sav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ndow is opened in order to close the window.  Clo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ndow results in the screen under the window being re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 memory used to save this data being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ndows remain open until you call SV_closewind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freewind(), or SV_freeallwind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-1 if error, 0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 xml:space="preserve">SV_openwind(), SV_freewind(), SV_freeallwinds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V_getwindcoords(), SV_initwindows(), SV_hidewind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nhidewind(), SV_windexists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See SV_openwi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_contighi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 xml:space="preserve">Returns the size of the largest contiguous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#include "svga256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long far SV_contighimem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</w:t>
        <w:tab/>
        <w:tab/>
        <w:t>HIMEM.SYS must be installed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 xml:space="preserve">Size of largest contiguous block of extended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 xml:space="preserve">SV_freehimem(), SV_freeallhimem(), SV_inithimem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V_readhimem() SV_writehimem(), SV_availhimem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allochimem(), SV_himemexis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_draw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Draws a polygon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#include "svga256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far SV_drawpoly(int numpoints, int far *points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</w:t>
        <w:tab/>
        <w:tab/>
        <w:t>Draws a polygon outline with "numpoints" points, where "poi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n array of x,y integer pairs (i.e. x0,y0,x1,y1,x2,y2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resenting the vertices of the polygon. The la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air must equal the 1st if the polygon is to b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ines of the polygon use the current line style, line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V_setlinewidth(), SV_setlinestyle(), SV_setcol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/* draw a closed 5-sided polygon (requires 6 coordinate pairs)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t vertices[6][2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{{10, 10}, {20, 25}, {50, 75}, {30, 30}, {15, 15}, {10, 10}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setlinewidth(2);</w:t>
        <w:tab/>
        <w:tab/>
        <w:t>/* use line width of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setlinestyle(0);</w:t>
        <w:tab/>
        <w:tab/>
        <w:t>/* normal solid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setcolor(57);</w:t>
        <w:tab/>
        <w:tab/>
        <w:t>/* use color 57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drawpoly(6, vertices);</w:t>
        <w:tab/>
        <w:t>/* draw polyg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_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Draws an ell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#include "svga256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oid far SV_ellipse(int x, int y, int b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color, float asp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Meaning of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x </w:t>
        <w:tab/>
        <w:t>- horizontal pixel coordinate of ellipse center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 </w:t>
        <w:tab/>
        <w:t>- vertical pixel coordinate of ellipse center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 </w:t>
        <w:tab/>
        <w:t>- vertical radius (in number of pixels) of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lor </w:t>
        <w:tab/>
        <w:t>- color used in drawing (0 -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pect</w:t>
        <w:tab/>
        <w:t>- ratio of ellipse pixel_ht / pixel_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horizontal radius = b / asp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lipse is drawn with current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V_setlinewid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similar to SV_circ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_fad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To "fade" a screen back in aft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n blacked-out by SV_fadeout()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#include "svga256.h"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far SV_fadein(int steps, int delaymsec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SV_fadeout() fades the screen to black after sav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alette of colors. SV_fadein() restores the saved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sing a gradual "fading-in" method where "steps" is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f changes to the palette used to get back to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alette and "delaymsecs" is the millisecond delay tim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step.  If you wish to change the palette before f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creen back in then use SV_fadewriteDAC() to change the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lette before fading it back in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fadein() has no effect if SV_fadeout() has not been cal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east once befor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V_fadeout(), SV_fadewriteDAC(), writeDAC(), SV_readDA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This example fades the screen to black using 10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steps and 20 msecs between each step, changes the RGB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/* values of color 47 in the saved palette, then fades </w:t>
        <w:tab/>
        <w:t xml:space="preserve"> 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the screen back in with the new color in the palette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char  newRGBvalues[3] = {63, 21, 63};   /* pin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fadeout(10, 20);</w:t>
        <w:tab/>
        <w:t>/* save palette, then fade to bla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fadewriteDAC(47, 1, newRGBvalues); /* chng color in sav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/* palette.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fadein(10, 20);</w:t>
        <w:tab/>
        <w:t>/* fade back in with the saved palette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_fad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To "fade" the screen to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#include "svga256.h"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far SV_fadeout(int steps, int delaymsec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SV_fadeout() fades the screen to black after sav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alette of colors. SV_fadeout() "zeroes" the palette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dual "fade-out" method where "steps"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anges to the palette used to zero the palett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"delaymsecs" is the millisecond delay time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e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V_fadein(), SV_fadewriteDAC(), writeDAC(), SV_readDA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See SV_fade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_fadewriteDAC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Changes the palette saved after a call to SV_fadeout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 fading back in with a new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#include "svga256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oid far SV_fadewriteDAC(int start_dac, int dac_set_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signed char far *arr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SV_fadeout() fades the screen to black after sav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alette of colors. SV_fadein() restores the saved palett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gradual "fading-in" method where "steps"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s to the palette used to get back to the original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"delaymsecs" is the millisecond delay time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.  If you wish to change the palette before f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creen back in then use SV_fadewriteDAC() to change the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lette before fading it back in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"start_dac"  -  The color (0-255) to start chang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"dac_set_ct" -  The number of RGB triplets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ange (0-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"array"      -  Pointer to a buffer holding the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riplets that are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V_fadein(), SV_fadeout(), SV_writeDAC(), SV_readDA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see SV_fade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_fill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Draws a solid (filled)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  <w:tab/>
        <w:t>#include "svga256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far SV_fillcircle(int x0, int y0, int r, 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 xml:space="preserve">x0, y0 is the pixel coordinate of the circle's center,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circle radius, color is the palette value to u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ling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V_fillellipse(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 xml:space="preserve">/* draws a solid (filled) circle at center screen with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/* radius SV_ymax()/4 and fill color 45.       </w:t>
        <w:tab/>
        <w:tab/>
        <w:t xml:space="preserve">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fillcircle(SV_xmax()/2, SV_ymax()/2, ymax()/4, 4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_fill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Draws a solid (filled) ell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#include "svga256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oid far SV_fillellipse(int x, int y, int b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t color, float asp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Meaning of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x </w:t>
        <w:tab/>
        <w:t>- horizontal pixel coordinate of ellipse center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 </w:t>
        <w:tab/>
        <w:t>- vertical pixel coordinate of ellipse center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 </w:t>
        <w:tab/>
        <w:t>- vertical radius (in number of pixels) of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lor </w:t>
        <w:tab/>
        <w:t>- color used in filling ellipse (0 -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pect</w:t>
        <w:tab/>
        <w:t>- ratio of ellipse pixel_ht / pixel_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horizontal radius = b / asp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V_ellipse(), SV_fillcircle(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similar to SV_fillcirc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_fill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fills a 64K video page a soli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#include "svga256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far SV_fillpage(int page, 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is routine fills a video page that is 64K bytes in s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lor specified in the arguments.  Super VGA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s display more than one page on the screen at a 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unction allows you to see where the pages are loca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- by filling the different pages with a diffe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can also be used as a fast way to clear the screen -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ling all the display pages with the same color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f video pages present is determined once when SV_setgmode(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lled.  This value is returned by routine SV_videopages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V_videopages(), SV_clearscre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ill all the pages a different consecutive col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starting with page 0 and color 0.</w:t>
        <w:tab/>
        <w:tab/>
        <w:t xml:space="preserve">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(SV_setgmode() must have been called before this)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(i = 0; i &lt; SV_videopages()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V_fillpage(i, i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_fill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 xml:space="preserve">Draws a solid (filled) rectan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  <w:tab/>
        <w:t>#include "svga256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oid far SV_fillrect(int lt, int top, int 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t bot, 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lt, top, rt, bot are the pixel coordinates of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ing filled, with (0,0) at top left corner of screen.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lor used in the fi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V_rectangle(), SV_framedrect(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draws a solid (filled) rectangle at center screen wi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width 51 pixels, height 51 pixels and fill color 45.</w:t>
        <w:tab/>
        <w:t xml:space="preserve">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V_fillrect(SV_xmax()/2 - 25, SV_ymax()/2 - 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V_xmax()/2 + 25, SV_ymax()/2 + 25, 4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_framed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Draws a filled rectangle with a border (or frame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#include "svga256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far SV_framedrect(int lt, int top, int rt, int 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 frame_color, int fill_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Draws a filled rectangle the same as SV_fillrect()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t also draws a border around the rectangle.  The bord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awn using the current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V_setlinewidth(), SV_fillrect(), SV_rectang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********************************************************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draws a solid (filled) rectangle at center screen wi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width 51 pixels, height 51 pixels and fill color 45.</w:t>
        <w:tab/>
        <w:t xml:space="preserve">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Places a 2 pixel width border (frame) around rectangle,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using color 141.</w:t>
        <w:tab/>
        <w:tab/>
        <w:tab/>
        <w:tab/>
        <w:tab/>
        <w:t xml:space="preserve">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********************************************************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setlinewidth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V_framedrect(SV_xmax()/2 - 25, SV_ymax()/2 - 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V_xmax()/2 + 25, SV_ymax()/2 + 25, 141, 4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_freeallhi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 xml:space="preserve">Frees all the allocated blocks of extend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were allocated with routine SV_allochim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#include "svga256.h"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far SV_freeallhimem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</w:t>
        <w:tab/>
        <w:tab/>
        <w:t>This routine should always be call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execution to make sure you don't leave an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f extended memory allocated (these blocks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utomatically be freed at the end of the program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ntional memory is).  It does not hurt to call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are no allocated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V_freehimem(), SV_allochimem(), SV_inithimem(), SV_readhim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V_writehimem(), SV_availhimem(), SV_contighimem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himemexis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see SV_allochim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_freeall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 xml:space="preserve">Frees all the memory allocated to ALL open blocks of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data that were saved by the function SV_savebloc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#include "svga256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far SV_freeallblocks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A "block" is a rectangular screen area whose pixe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be saved using SV_saveblock().  saveblock()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ates memory to save this screen data.  SV_freeblock() f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memory.  Use this if you save a screen area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V_saveblock() but then decide you do not need to re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creen area.  (To restore the screen area you w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V_closeblock() which frees the memory AND restores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a, or SV_restoreblock() which restores the screen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t free the memory).  SV_freeallblocks() frees the mem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LL open blocks without restoring the block data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-1 on error, 0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 xml:space="preserve">SV_saveblock(), SV_restoreblock(), SV_closeblock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freeblock(), SV_getblockcoords(), SV_blockexis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see SV_saveblo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_freeall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Frees the memory allocated to ALL ope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#include "svga256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far SV_freeallwinds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is is a useful function when you have windows op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(using SV_openwind()) and you don't care about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m to restore the saved screen data under the window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want to clear the screen and draw something else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o need to restore the data under the windows. 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ll free up all the memory allocated to saving this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for all open windows so that the memory i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future use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ndows remain open until you call SV_closewind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freewind(), or SV_freeallwind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 xml:space="preserve">SV_openwind(), SV_freewind(), SV_closewind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V_getwindcoords(), SV_initwindows(), SV_hidewind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nhidewind(), SV_windexists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_free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Frees the memory allocated to a block of saved scre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d by the function SV_savebloc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#include "svga256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far SV_freeblock(int block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A "block" is a rectangular screen area whose pixe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be saved using SV_saveblock().  saveblock()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ates memory to save this screen data.  SV_freeblock() f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memory.  Use this if you save a screen area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V_saveblock() but then decide you do not need to re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creen area.  (To restore the screen area you w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V_closeblock() which frees the memory AND restores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a, or SV_restoreblock() which restores the screen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t free the memory). "blocknumber" is the block handl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ed by SV_savebloc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-1 on error, 0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 xml:space="preserve">SV_saveblock(), SV_restoreblock(), SV_closeblock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freeallblocks(), SV_getblockcoords(), SV_blockexis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see SV_saveblo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_freehi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Frees an allocated block of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was allocated using routine SV_allochim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#include "svga256.h"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far SV_freehimem(int hi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</w:t>
        <w:tab/>
        <w:tab/>
        <w:t>"hinum" is the handle of the block to be freed.  Thi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the value returned by SV_allochimem() when the bloc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ated.  Use SV_freeallhimem() if you want to fre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llocated blocks of extended memory used by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 xml:space="preserve">0 if successful, -1 if "hinum" is not a valid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an existing allocated block of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 xml:space="preserve">SV_freeallhimem(), SV_allochimem(), SV_inithimem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V_readhimem() SV_writehimem(), SV_availhimem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contighimem(), SV_himemexis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see SV_allochim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_fre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 xml:space="preserve">Frees the memory allocated to a window ope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SV_openwi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#include "svga256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far SV_freewind(int window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</w:t>
        <w:tab/>
        <w:tab/>
        <w:t>When a window is opened memory must be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ated to save the screen data under the window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window is drawn.  SV_freewind() frees this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se this if you open a window with SV_openwind() but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cide you do not need to restore the screen area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. (To restore the screen area you would use SV_closew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ich frees the memory AND restores the screen are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windownum" is the window handle returned by SV_openwind(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indow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ndows remain open until you call SV_closewind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freewind(), or SV_freeallwind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 xml:space="preserve">-1 on error, 0 if successfu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 xml:space="preserve">SV_openwind(), SV_freeallwinds(), SV_closewind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V_getwindcoords(), SV_initwindows(), SV_hidewind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nhidewind(), SV_windexists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see SV_openw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_pu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Displays a t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#include "svga256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far SV_putchar(int asciicode, int x, int y, 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 xml:space="preserve">Displays a text character from the current font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char size (zoom factor). "asciicode" is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of the character to be displayed.  "x", "y" is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ordinate of the left-upper corner of the charac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color" is the color used to display the character.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-7 of color define the foreground pixel color.  Bits 8-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the background pixel color.  If Bits 8-15 are zero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ackground pixels are not plotted (faster).  A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d in "svga256.h" that combines the foreground colo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background byte into integer "color".  This macr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BF (Background/Foreground) and is shown u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V_setfont(), SV_setcharsize(), SV_putstringx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include "svga256.h"</w:t>
        <w:tab/>
        <w:tab/>
        <w:t>/* SV_BF() macro in 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example to display character 'A' with color 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at pixel position 50, 75.  Background pixels</w:t>
        <w:tab/>
        <w:t xml:space="preserve">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are not drawn.</w:t>
        <w:tab/>
        <w:tab/>
        <w:tab/>
        <w:tab/>
        <w:t xml:space="preserve">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setfont(FONT16);</w:t>
        <w:tab/>
        <w:t>/* use font 8x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setcharsize(2);</w:t>
        <w:tab/>
        <w:t xml:space="preserve">/* use a 2x zoom on the characters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putchar('A', 50, 75, 24); /* display the charact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example to display character 'A' with backgrou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color 89, foreground color 24, at pixel posi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50, 75.  (macro SV_BF used to form color argument)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putchar('A', 50, 75, SV_BF(89,24));  /* display the ch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_getblockco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Returns the screen coordinates of an ope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#include "svga256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t far SV_getblockcoords(int bnum, int far *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far *top, int far *rt, int far *bo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A "block" is a rectangular screen area whose pixe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n be saved using SV_saveblock().  This routine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rmine the left, top, right, and bottom pixel posi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d block.  The coordinates define the whole rectangula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block.  The screen coordinates are returned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ocations pointed to by "lt", "top", "rt", "bot".   "bnum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block handle returned by SV_saveblock() when the block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pened and is needed here to identify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Returns -1 if "bnum" is not a valid saved block, el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 xml:space="preserve">SV_saveblock(), SV_restoreblock(), SV_freeblock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freeallblocks(), SV_closeblock(), SV_blockexis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_getchar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 xml:space="preserve">Returns the pixel coordinates of the current character ori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#include "svga256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far SV_getcharorigin(int far *x, int far *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character origin is the pixel position that a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umn and row positions are referenced from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outine this position is returned in the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ointed to by "x" and "y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 xml:space="preserve">SV_setcharorigin(), SV_lastcharorigin(), SV_charmoveto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V_charx(), SV_chary(), SV_charmaxrow(), SV_charmaxcol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savecharstate(), SV_restorecharst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_getcha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Returns the current char size factor (zoom fa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#include "svga256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far SV_getcharsiz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char-size is the "zoom" factor that is used to en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characters when they are drawn.  As an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x16 font is being used with a char-size of 3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ual pixel size of the characters display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24x48 pixels in siz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The current text-character size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V_setcharsize(), SV_setfont(), SV_getf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_ge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Returns 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#include "svga256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far SV_getcolo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current pixel-drawing color (set by SV_setcolor()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following routines as the drawing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putstring(), SV_lineto(), SV_linerel(), SV_drawpol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lor returned by SV_getcolor() is an integer value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re are only 256 values for a color value (with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alette).  The text display routines such as SV_putstring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V_putstringxy(), and SV_putchar() will use the upper 8 bi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integer as a background color of the text and the lower 8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its of the integer as the foreground color of the tex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background color (upper 8 bits) is zero then the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ixels of the text is not plotted and the foreground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overlay" the background that was there before the routin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st of the time you will not need to plot the background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text except when you wish a string to overwri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thout still seeing the pixels of the 1st string und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ew one.  To set a color for this purpose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 macro defined in "svga256.h" that you can use to fo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teger color value that combines the text background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lor and the text foreground color.  This macro is SV_BF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us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V_BF(backgroundcolor, foreground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 of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 Forecolor = 56;</w:t>
        <w:tab/>
        <w:t>/* pick a foreground col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 Backcolor = 123;</w:t>
        <w:tab/>
        <w:t>/* pick a background col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 x=0, y=0;</w:t>
        <w:tab/>
        <w:tab/>
        <w:t>/* put string at (x,y)=(0,0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V_putstringxy("String with fore and backgd colors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, y, SV_BF(Backcolor, Forecolor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The current pixel-drawing color that was set by SV_set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V_setcol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_g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Returns the current fo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#include "svga256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far SV_getfon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font numbers returned by SV_getfont() can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nt size</w:t>
        <w:tab/>
        <w:tab/>
        <w:t>#define in svga256.h       fo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--------       </w:t>
        <w:tab/>
        <w:t>--------------------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 x 14</w:t>
        <w:tab/>
        <w:tab/>
        <w:tab/>
        <w:t>FONT14</w:t>
        <w:tab/>
        <w:tab/>
        <w:tab/>
        <w:t xml:space="preserve">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 x 8 (lower 128)</w:t>
        <w:tab/>
        <w:t>FONT8a</w:t>
        <w:tab/>
        <w:tab/>
        <w:tab/>
        <w:t xml:space="preserve">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 x 8 (upper 128)       FONT8b</w:t>
        <w:tab/>
        <w:tab/>
        <w:tab/>
        <w:t xml:space="preserve">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 x 16</w:t>
        <w:tab/>
        <w:tab/>
        <w:tab/>
        <w:t>FONT16</w:t>
        <w:tab/>
        <w:tab/>
        <w:tab/>
        <w:t xml:space="preserve">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One of the font number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V_setfont(), SV_setcharsize(), SV_getchars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_getg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Returns the current graphics mode that was set by SV_setgmod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#include "svga256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far SV_getgmod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is routine should be used to determine the curr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 number.  It will return a VESA mode number (mod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reater than 0xFF) if the mode was set by SV_setgmode()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also return the non-VESA mode number if the current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non-VESA mode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ndard VGA mode number supported by SVGA25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 (13 hex) for the 320x200 Standard VGA 256-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SA graphic modes supported by SVGA25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6 (100 hex) for the 640x400 pixe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7 (101 hex) for the 640x480 pixe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9 (103 hex) for the 800x600 pixe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61 (105 hex) for the 1024x768 pixe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63 (107 hex) for the 1280x1024 pixel resolution (unt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TE:  The SVGA256 Graphics Library also has code to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TSENG 4000 video processor without V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ompatibility if you have such a situa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SENG 4000 mode numbers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6 (0x2E hex) for the 640x480 256-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7 (0x2F hex) for the 640x400 256-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8 (0x30 hex) for the 800x600 256-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6 (0x38 hex) for the 1240x768 256-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  The current graphics m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V_setgmode, SV_BIOSsetgmode, SV_BIOSgetg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sets the graphics to the 800x600x256color VESA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and then checks to make sure we are in this mode.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setgmode(0x103);</w:t>
        <w:tab/>
        <w:t>/* set VESA graphics mode 800x600x25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 = SV_getgmode();</w:t>
        <w:tab/>
        <w:t>/* "mode" should be assigned 0x103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_ge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 xml:space="preserve">Saves video data of a rectangular screen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 user-specified buffer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#include "svga256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oid far SV_getimage(unsigned char far *image, int xst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ystart, int width, int 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SV_getimage() will copy the screen information in a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rea defined by the arguments 1 pixel per byte to a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mage (rectangular area) may be larger than 64K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size as long as the buffer is large enough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.  You must allocate memory for the buffer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age  - pointer to buffer that will hold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start - pixel x position of the left-upper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ystart - pixel y position of the left-upper corn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dth  - pixel width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t     - pixel heigh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 xml:space="preserve">SV_putimage(), SV_moveimage(), SV_invertimagebuffer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putbytepatter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_getlin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Returns the current line mod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#include "svga256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far SV_getlinemod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 xml:space="preserve">The line mode is either PUT_MODE (0) or XOR_MODE (1)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_MODE data of a line is written to the scr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MOV instruction whereas in XOR_MODE the line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OR'd with the screen pixels.  XOR'ing the line twi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effect of drawing the line and erasing i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troying the screen data under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line mode pertains only to the routin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V_line(), SV_linerel(), SV_lineto(), SV_rectangle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V_drawpol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finitions PUT_MODE and XOR_MODE are found in svga256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 xml:space="preserve">SV_setlinemode(), SV_line(), SV_linerel(), SV_lineto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rectangle(), SV_drawpol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see SV_setlinemo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_getlinestyl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Returns the current line styl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#include "svga256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far SV_getlinestyl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line style is a 32-bit pattern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xels in a line are to be drawn.  There are 8 patter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be used to draw "styled" lines.  The pattern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ere along with the line-style number (0-7) that is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y this routine. Line style 0 is a solid line an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0 - FFFFFFFF (1111111111111111111111111111111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1 - C0C0C0C0 (110000001100000011000000110000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2 - FF00FF00 (111111110000000011111111000000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- FFF0FFF0 (1111111111110000111111111111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- F000F000 (1111000000000000111100000000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 - FFFF0000 (1111111111111111000000000000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 - FFFFF0F0 (1111111111111111111100001111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7 - FFF0F0F0 (11111111111100001111000011110000)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Returns line-style number (0-7) of the current line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V_setlinesty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_get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Returns the current line widt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#include "svga256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far SV_getlinewidth(void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line width is the width in pixels of all lines dra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line drawing routines.  This width must be an od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(the routine rounds up to next odd number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s even).  All routines that draw lines use this 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cluding SV_openwind(), SV_framedrect(), SV_screenborder(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V_circle() and SV_ellipse() also use the line width val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rmine the thickness of the drawn circle or elli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The current line width value (in number of pix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V_setlinewid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_get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Returns a code representing the type of cpu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#include "svga256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far SV_getprocesso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SV_getprocessor() attempts to detect the type of CPU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ing used by the system.  It returns the followin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different CPU types.  The #defines for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s are found in svga256.h and are also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VGA256 Graphics Library requires an 80386 or 804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_80386         7</w:t>
        <w:tab/>
        <w:tab/>
        <w:t>/* 80386 and 8048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_80286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_80186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_80188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_v30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_v20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_8086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_8088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_getwindco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Returns the pixel coordinates of an open pop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#include "svga256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t  far SV_getwindcoords(int wnum, int far *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far *top, int far *rt, int far *bo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is routine is used to determine the left, top, r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ottom pixel positions of an open pop-up window that was op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th the routine SV_openwind().  The coordinates def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ole rectangular area of the window including the shadow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is one.  The screen coordinates are returned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tions pointed to by "lt", "top", "rt", "bot".   "wnum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indow handle returned by SV_openwind() when the window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turned coordinates "lt", "top" should be the sam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ordinates that you used when you opened the window.  "r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bot" may be different because the shadow (if there is one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dded on to the window on the right and bottom edg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 when it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Returns -1 if "wnum" is not a valid open window, el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V_openwind(), SV_freeallwinds(), SV_closewind(), SV_freewin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V_initwindows(), SV_hidewind(), unhidewind(), SV_windexists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_getx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Returns the current pixel x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#include "svga256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far SV_getx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 xml:space="preserve">The current pixel x-coordinate is set by SV_movetoxy()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sed as the x (horizontal) screen coordinate for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rawing routines in SVGA256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routines that use the "current" pixel coordinat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V_putstring(), SV_movetoxy(), SV_moverelxy(), SV_getx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V_gety() SV_lineto(), SV_linerel(), SV_clearstring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charmovet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The current pixel x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 xml:space="preserve">SV_putstring(), SV_movetoxy(), SV_moverelxy(), SV_getx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gety() SV_lineto(), SV_linerel(), SV_clearstrin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see SV_movetox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_g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Returns the current pixel y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#include "svga256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far SV_gety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 xml:space="preserve">The current pixel y-coordinate is set by SV_movetoxy()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sed as the y (vertical) screen coordinate for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awing routines in SVGA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routines that use the "current" pixel coordinat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  SV_putstring(), SV_movetoxy(), SV_moverelxy(), SV_getx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V_gety(), SV_lineto(), SV_linerel(), SV_clearstring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V_charmovet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The current pixel y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 xml:space="preserve">SV_putstring(), SV_movetoxy(), SV_moverelxy(), SV_getx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gety(), SV_lineto(), SV_linerel(), SV_clearstrin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see SV_movetox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_pu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To display a graphics text string at the curren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ordinates using 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#include "svga256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far  SV_putstring(char f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SV_putstring() is used when you wish to display a st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current pixel position" using the current col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xel coordinates are updated to the end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the string is displayed to allow for fur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immediately following the newly display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current pixel position" and color must be se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sing SV_putstring(). If the upper 8-bits of the colo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nzero then these bits are used as the color of the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ixels of the text (see SV_setcolor() for explanation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font and char size is also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 xml:space="preserve">SV_setcolor(), SV_movetoxy(), SV_putchar(), SV_putstringxy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setfont(), SV_setchars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this example will display a string one word at a ti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/* in different colors.  Results in display of sentence: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/* </w:t>
        <w:tab/>
        <w:tab/>
        <w:t xml:space="preserve">THIS IS A STRING.  </w:t>
        <w:tab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setfont(FONT16)</w:t>
        <w:tab/>
        <w:t>/* use 8x16 fo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setcharsize(2);</w:t>
        <w:tab/>
        <w:t>/* use a 2x zoom on the 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movetoxy(0, 0);</w:t>
        <w:tab/>
        <w:t>/* set position to top-left of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setcolor(45);</w:t>
        <w:tab/>
        <w:t>/* use color 45 for 1st w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putstring("THIS ");</w:t>
        <w:tab/>
        <w:t>/* 1st word of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setcolor(123);</w:t>
        <w:tab/>
        <w:t>/* pick a different col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putstring("IS ");</w:t>
        <w:tab/>
        <w:t>/* next word of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setcolor(101);</w:t>
        <w:tab/>
        <w:t>/* pick a different col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putstring("A ");</w:t>
        <w:tab/>
        <w:t>/* next word of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setcolor(75);</w:t>
        <w:tab/>
        <w:t>/* pick a different col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putstring("STRING."); /* next word of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_putstringxy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Displays a text string at a specified x,y position 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#include "svga256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oid far SV_putstringxy(char far *string, int x, int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 xml:space="preserve">SV_putstringxy() is used when you wish to display a string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pecified pixel position using a specified color. 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nt and char size is used by SV_putstringxy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putstringxy() does not change the current pixel positio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putstring() does.  It also does not affect 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V_putchar(), SV_putstringxy(), SV_setfont(), SV_setchars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the following code will display the string "msg" 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the center of the screen with color 57.</w:t>
        <w:tab/>
        <w:t xml:space="preserve">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 x, y,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ic char far *msg = "This is the messa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= SV_xmax()/2 - SV_stringwidth(msg)/2; /* calculate 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 = SV_ymax()/2 - SV_charht()/2;</w:t>
        <w:tab/>
        <w:t xml:space="preserve"> /* calculate 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 = 57;</w:t>
        <w:tab/>
        <w:tab/>
        <w:tab/>
        <w:tab/>
        <w:t xml:space="preserve"> /* assign col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putstringxy(msg, x, y, color);</w:t>
        <w:tab/>
        <w:t xml:space="preserve"> /* display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_hid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Temporarily removes a window from the screen and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at was on the screen before the window was opened. 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ill is "open" and can be put back with SV_unhidewi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#include "svga256.h"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far SV_hidewind(int window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 xml:space="preserve">Use this routine when you have a window on the screen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nt to temporarily remove the window, change th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display the window.  When a window is hidden it i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open" and taking up memory.  It will remain hidden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SV_unhidewind().  (Windows remain open until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closewind(), SV_freewind(), or SV_freeallwinds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windownumber" is the window handle for the window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ed by SV_openwind() when the window was fir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-1 if error, 0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 xml:space="preserve">SV_unhidewind(), SV_openwind(), SV_freeallwinds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V_closewind(), SV_freewind(), SV_initwindows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V_getwindcoords(), SV_windexists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_himem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Checks for the presence of HIME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#include "svga256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far SV_himemexists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Use this routine to see if the HIMEM.SYS driv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system.  HIMEM.SYS is needed for all of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access routines of the SVGA256 Graphic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1 if HIMEM.SYS is installed, 0 if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 xml:space="preserve">SV_freehimem(), SV_freeallhimem(), SV_inithimem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V_readhimem(), SV_writehimem(), SV_availhimem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allochimem(), SV_contighime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see SV_allochim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_initgrayscal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Initializes the palette for a 64-level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#include "svga256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far SV_initgrayscale64(int half, int reverse_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itializes the 768 (3 * 256 colors) RGB value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64 level grayscale.  If "reverse_flag" is set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rayscale is reversed with low valued colors being whi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gh valued colors being black.  "half" sets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color values to fit in the 64 gray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- all color values 0-255 used in full grayscal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- only color values 0-127 used in full grayscale r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- only color vals 128-255 used in full grayscale r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V_readDAC(), SV_writeDA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The SVGA256 demo image file ULTRASND.IMG has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arranged 1 pixel per byte, with the byte values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ranging from 128 to 255.  To display this range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with 64 gray level we use SV_initgrayscale64 with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"half" equal to 2 (to use only palette values 12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through 255).</w:t>
        <w:tab/>
        <w:tab/>
        <w:tab/>
        <w:tab/>
        <w:t xml:space="preserve">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define IMAGEWIDTH</w:t>
        <w:tab/>
        <w:t>5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define IMAGEHT</w:t>
        <w:tab/>
        <w:tab/>
        <w:t>3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define NOZOOM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x, 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atic char buff[IMAGEWIDTH * IMAGEHT]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grayscale(2, FALSE);</w:t>
        <w:tab/>
        <w:tab/>
        <w:t>/* set graysca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read in image from disk to buffer "buff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V_putimage(buff, x, y, IMAGEWIDTH, IMAGEHT, NOZOOM); /*disp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_inithi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Initializes the extended memory access routin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VGA256 Graphic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#include "svga256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far SV_inithimem(int maxnumhandl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 xml:space="preserve">"maxnumhandles" is the maximum number of allocated 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extended memory the library will allow to be al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time.  The default value is 200 but can range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000.  The higher the number the more memory is used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locks so you should choose the lowest (but safe)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se in your application.  This routine never needs to b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default value of 200 is acceptable for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ing this routine with a negative value for "maxnumhand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results in the default value of 200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call this routine and there are allocated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xtended memory the blocks will be freed, so if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ll this routine you should call it early in your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allocating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0 if successful, -1 i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 xml:space="preserve">SV_freehimem(), SV_freeallhimem(), SV_allochimem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V_readhimem(), SV_writehimem(), SV_availhimem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contighimem(), SV_himemexis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_initVESA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 xml:space="preserve">This function detects VESA compatibility and initial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VGA256 Graphics Library variables for a specif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#include "svga256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far SV_initVESA256(int mode_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is function does NOT put you in graphics mode but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eck of VESA BIOS existence and SVGA256 Graphics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mpatibility so that the program can detect if the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, "mode_number", can be used.  It is not essential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routine before calling SV_setgmode().  setgmode()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 call to this routine if it has not already been don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akes it simple to initialize the graphics library an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phics mode with only one call to SV_setgmode(). 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s useful if you want to check compatibility at any time whether </w:t>
        <w:tab/>
        <w:tab/>
        <w:t>in graphics mode or not, without actually setting th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SA graphic modes supported by SVGA25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6 (100 hex) for the 640x400 pixe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7 (101 hex) for the 640x480 pixe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9 (103 hex) for the 800x600 pixe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61 (105 hex) for the 1024x768 pixe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63 (107 hex) for the 1280x1024 pixel resolution (unt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0 </w:t>
        <w:tab/>
        <w:t>if SVGA256 was successfully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 </w:t>
        <w:tab/>
        <w:t>if VESA BIO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&gt; 1 </w:t>
        <w:tab/>
        <w:t>if VESA BIOS present but "mode_number"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V_setgmo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* an example of how you might start a         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program that runs in a SVGA256 graphics mod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vga256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* Check to make sure this PC has VGA card and 80386/80486 CPU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!SV_vgacard() || (SV_getprocessor() != P_803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This PC must have VGA video and 386/486 processor!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* Check for SVGA256 compatibility and enter graphics mode. </w:t>
        <w:tab/>
        <w:t xml:space="preserve">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NOTE: If you wanted to you could skip call to SV_initVESA256() 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      just call SV_setgmode() which would automatically make the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  <w:tab/>
        <w:t xml:space="preserve"> call to SV_initVESA256() internally.  The same error codes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      are returned by both routines.</w:t>
        <w:tab/>
        <w:tab/>
        <w:tab/>
        <w:tab/>
        <w:t xml:space="preserve">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= SV_initVESA256(0x105);</w:t>
        <w:tab/>
        <w:t>/* using 1024x768 256-color m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!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 = SV_setgmode(0x10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report any erro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0: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1: printf("VESA driver not installed!\n"); 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: printf("This graphics mode not supported!\n"); 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 you are now in graphics mode ready to use SVGA256 rout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_init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Initializes the window &amp; block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#include "svga256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far SV_initwindows(int maxwindows, int Kbytes, int method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t method2, int method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ab/>
        <w:t xml:space="preserve">This routine initializes the way the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saveblock() and SV_openwind() save screen areas.  saveb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s used to save a rectangle area of screen dat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V_openwind() is used to do the same thing but in additio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raws a "window" over the area of the screen area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ust sa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window and block routines use 3 differen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ave the screen data.   The routines will try the metho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rder specified by the arguments "method1", "method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method3".  If one doesn't work another one is tried unti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successful or all are unsuccessful (error code -1 retur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3 methods have #defines for them an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EM_BLOCKSAVES - This method attempts to use extended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ave the video data.  If enough extended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vailable and HIMEM.SYS is installed this meth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DEO_BLOCKSAVES - This method attempts to use "offscreen"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emory to store the video data.  This method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y video memory that is not being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 screen.  The higher resolution modes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ve less free video memory so this should b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M_BLOCKSAVES - This method attempts to find enough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ystem RAM for the saved video data.  Conv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ystem RAM (&lt; 640K) is used as long as after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re is "Kbytes" Kilobytes of RAM left fre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r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user can specify the order the metho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ried by placing the order in the arguments "method1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method2", and "method3".  For example if I want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my system RAM available I could put this method l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order so the other methods are tried first.  This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laces the order of precedence as 1) extended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2) offscreen memory, 3) system 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V_initwindows(50, 200, XMEM_BLOCKSA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IDEO_BLOCKSAVES, RAM_BLOCKSAV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user can also eliminate one or more of th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irely by placing NONE_BLOCKSAVES in the metho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xample to use only offscreen video memory for video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r SV_initwindows() could look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V_initwindows(50, 200, VIDEO_BLOCKSA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NE_BLOCKSAVES, NONE_BLOCKSAV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values for NONE_BLOCKSAVES, RAM_BLOCKSA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EM_BLOCKSAVES, VIDEO_BLOCKSAVES are defined in svga256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is routine does NOT have to be call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saveblock() and SV_openwind().  If you do not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outine then the default values of maxwindows = 5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bytes = 200 are used.  The default method precedenc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ing video data in block saves and window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) XMEM_BLOCK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) VIDEO_BLOCK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) RAM_BLOCKSA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lling this routine with a negative value for "maxwindows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results in the above default value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.e.  SV_initwindows(-1, 0, 0, 0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o not call this routine if there are any "open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s or windows.  If this routine is called i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 memory used to store the currently saved screen area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reed and the saved screen areas cannot be restor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 "max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is is the maximum number of windows that can b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t one time.  The default value is 50 but can be set up t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igh as 1000.  The higher the value though the more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sed to keep track of the open windows.  This value also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number of saved blocks that can be ope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V_saveblock() routine.  If there are no open window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re can be 2 x maxblocks (100 by default) saved bloc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ach open window takes away 1 from the number of block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n be open at on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f you "hide" a window using SV_hidewind() the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ndow takes 2 blocks from the pool until you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V_unhidewind(), otherwise each window or block uses 1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Kby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value is the number of kilobytes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pt free on the far heap when the RAM_BLOCKSAV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ing video data is used.  If the video data block i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nough that Kbytes is not let free when this method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this method is not used and the next method in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cedence is t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method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1st method of saving video data to try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ccessful method2 is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 "method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2nd method of saving video data to try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ccessful method3 is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method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last method of saving video data to try. 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ccessful you're out of luck Char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0 if successful, -1 if not 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Window Routine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openwind(), SV_freeallwinds(), SV_closewind(), SV_freewin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V_getwindcoords(), SV_hidewind(), unhidewind(), SV_windexists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V_saveblock(), SV_freeallblocks(), SV_closeblock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V_freeblock(), SV_getblockcoords(), SV_restoreblock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blockexis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this example changes the number of blocks of screen are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that can be saved from the default of 50 to 20.  It als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sets minfreeram to (100K) so at least 100K of conventional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memory will not be used by the windowing routines.  Th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order of precedence of saving the video data under the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window is 1) extended memory, 2) offscreen video memory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/* 3) conventional memory (&lt; 640k memory).                 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initwindows(20, 100, XMEM_BLOCKSAVES, VIDEO_BLOCKSA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M_BLOCKSAV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_invertimag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Inverts the image data in a buffer so th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image becomes the top and vice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#include "svga256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oid far SV_invertimagebuffer(unsigned char far *i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width, int 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is routine does not invert an image on the screen but i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image data when it is in a memory buffer so that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splay of this image will result in the image being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sidedown.  Image data must be stored as 1 byte 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image" is a pointer to the image data, "width" is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 of the image, "ht" is the pixel heigh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V_putimage(), SV_getimage(), SV_moveima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_lastchar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 xml:space="preserve">Restores the text character origin to what it was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st recent call to SV_setcharorig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#include "svga256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far SV_lastcharorigin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SV_setcharorigin() changes the x,y reference point fo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tioning routines.  You may want to use thi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origin to the upper-left corner of an open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 use SV_charx() and SV_chary() to calculat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ositions within the window.  SV_lastcharorigin() resto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origin to what it was before the call to SV_setcharori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 xml:space="preserve">SV_setcharorigin(), SV_lastcharorigin(), SV_charmoveto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V_charx(), SV_chary(), SV_charmaxrow(), SV_charmaxcol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savecharstate(), SV_restorecharst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see SV_charmovet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Draws a line in the current line style and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#include "svga256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far SV_line(int x0, int y0, int x1, int y1, 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Draws a line from pixel x0,y0 to x1,y1 using color "colo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rent line style and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V_setlinemode(), SV_setlinestyle(),  SV_lineto, SV_linere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_line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 xml:space="preserve">Draws a line a relative distance from the current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tion using the current line style, line mode, 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#include "svga256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far SV_linerel(int dx, int d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 xml:space="preserve">Draws a line from curr_x,curr_y ("current pixel position"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oint curr_x+dx, curr_y+dy.  The "current pixel positio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pdated to (curr_x + dx, curr_y + d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rent color, line-style and line mode are used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non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 xml:space="preserve">SV_setlinemode(), SV_setlinestyle(), SV_setcolor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line(), SV_linet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_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Draws a line from the "current pixel position" to (x,y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rent line style, line mode, 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#include "svga256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far SV_lineto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Draws a line from curr_x,curr_y ("current pixel position"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point x,y. The "current pixel position" is updated to x,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rent color, line-style and line mode are used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 xml:space="preserve">SV_setlinemode(), SV_setlinestyle(), SV_setcolor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line(), SV_linere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_mov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Moves an image on the screen to another par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#include "svga256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far SV_moveimage(int fromX, int fromY, int toX, int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width, int 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image being moved can be any rectangular area on the screen.</w:t>
        <w:tab/>
        <w:tab/>
        <w:t>The argument meanin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romX - The x-coordinate of left-upper pixe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mage being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romY - The y-coordinate of left-upper pixe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mage being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oX   - The x-coordinate of left-upper pixe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w location for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oY   - The y-coordinate of left-upper pixe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w location for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dth - The image pixel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t    - The image pixel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V_getimage(), SV_putimage(), SV_invertimagebuff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_moverelxy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Moves the "current pixel position" a relative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#include "svga256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far SV_moverelxy(int dx, int d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 xml:space="preserve">This routine adds "dx" to the current x-coordina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current pixel position" and adds "dy" to the y-coordin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current pixel posi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routines that use the "current pixel position"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V_putstring(), SV_movetoxy(), SV_moverelxy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V_getx(), SV_gety() SV_lineto(), SV_linerel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V_clearstring(), SV_charmovet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V_movetoxy(), SV_getx(), SV_get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_movet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Moves the "current pixel position" to an absolut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#include "svga256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far SV_movetoxy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is routine moves the "current pixel position" to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ordinates (x, 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routines that use the "current pixel position"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V_putstring(), SV_movetoxy(), SV_moverelxy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V_getx(), SV_gety() SV_lineto(), SV_linerel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V_clearstring(), SV_charmovet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V_moverelxy(), SV_getx(), SV_get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see SV_putstrin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_msec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Pauses program execution for a set number of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#include "svga256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far SV_msecdelay(int ms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"msec" is the number of milliseconds to paus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see SV_setlinemo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_open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Opens a "pop-up window"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#include "svga256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t far SV_openwind(int charcoords, int lt, int top, int 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t bot, int framecolor, int fillcolor, int shadow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SV_openwind() perform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) If the "charcoords" flag is nonzero SV_openwind()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"lt", "top", "rt", and "bot" are text colum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ow values based on the current text character 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 character zoom-size, and text character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,0 is the text col,row located at the text char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f "charcoords" is zero it assumes "l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top", "rt", "bot" are pixel coordinates with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the upper-left pixel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It saves the screen area under the window so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tored when the window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) It draws a framed, filled rectangle at the window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ing colors "framecolor" and "fillcol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) If "shadowcolor" is nonnegative it draws a shad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ight and bottom edge of the window using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"shadowcolor".  (Make shadowcolor negative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hadow is not desir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) Returns a window "handle" number that is used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window when finished with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ndows remain open until you call SV_closewind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freewind(), or SV_freeallwind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 xml:space="preserve">window handle number if the window was successfully op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window handles start with 1), or -1 if err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ing window which could be caus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) Coordinates are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) Unable to save screen area under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) The maximum number of open windows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</w:t>
        <w:tab/>
        <w:t xml:space="preserve">SV_initwindows(), SV_closewind(), SV_freeallwinds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V_freewind(), SV_getwindcoords(), SV_hidewind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nhidewind(), SV_windexists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This example opens a window using text column and row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coordinates and then displays a string in the window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This example assumes you are already in graphics mod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TRUE</w:t>
        <w:tab/>
        <w:tab/>
        <w:tab/>
        <w:t>1</w:t>
        <w:tab/>
        <w:t>/* boolean value for TR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BORDER_CLR</w:t>
        <w:tab/>
        <w:tab/>
        <w:t>15</w:t>
        <w:tab/>
        <w:t>/* color of window fr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FILL_CLR</w:t>
        <w:tab/>
        <w:tab/>
        <w:t>45</w:t>
        <w:tab/>
        <w:t xml:space="preserve">/* color of window inside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HADOW_CLR</w:t>
        <w:tab/>
        <w:tab/>
        <w:t>16</w:t>
        <w:tab/>
        <w:t>/* color of the "shadow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TEXT_CLR</w:t>
        <w:tab/>
        <w:tab/>
        <w:t>41</w:t>
        <w:tab/>
        <w:t>/* color of our tex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windowms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window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string = "This a string in a window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save the current character font, character size, 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text character origin so we can restore it on exit.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savecharsta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set font size and char zoom siz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setfont(FONT16);</w:t>
        <w:tab/>
        <w:tab/>
        <w:t>/* use 8x16 fo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setcharsize(1);</w:t>
        <w:tab/>
        <w:tab/>
        <w:t>/* no zoom (1x zoom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set "text character origin" to pixel position (100,10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all character column and rows are now calculated from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this point. (col 0, row 0) = pixel position (100,100)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setcharorigin(100, 1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open a window at the character origin using char coor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num = SV_openwind(TRUE, 0, 0, strlen(msg) +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ORDER_CLR, FILL_CLR, SHADOW_CLR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if there was no error opening the window then display th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string at the character column,row position 1,1.  Note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SV_charx() calculates the absolute pixel position of col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and SV_chary() calculates the absolute pixel posn of row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all relative to the character origin (which we've set to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the upper-left corner of our window).</w:t>
        <w:tab/>
        <w:t xml:space="preserve">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windownum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V_putstringxy(string, SV_charx(1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V_chary(1), TEXT_CL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ch();</w:t>
        <w:tab/>
        <w:tab/>
        <w:t>/* wait for a keypress 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V_closewind(windownum); /* restore scr under wind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restore the saved font, char size, and char origin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before we exit this routine.</w:t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restorecharsta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_putbit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 xml:space="preserve">Displays on the screen an image whose data is re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s a string of bit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#include "svga256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oid far SV_putbitpattern(unsigned char far *patte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nt xcoord, int ycoord, int width, int 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mode, 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 xml:space="preserve">     The data of the image is represented as a string of b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ach set bit (bit value = 1) corresponds to a pixel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sing the lower 8-bits of the "color" argument as the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lor.  Each unset (bit value = 0) corresponds to a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ed using the upper 8-bits of the argument "color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lor is not 0.  If the upper 8-bits of argument "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0 then all pixels corresponding to unset data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t plo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is useful for displaying im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require 1 color (e.g. mouse cursor, fonts, or subima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 complete image).  It saves space to store the im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 string of bits instead of a string of by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size of the array "pattern" must be less than 64K 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ata in "pattern" must be sto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it 7 of the 1st byte = 1st pixel in 1st row of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it 6 of the 1st byte = 2nd pixel in 1st row of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it 5 of the 1st byte = 3rd pixel in 1st row of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it 0 of the last byte = last pixel in last image r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pattern" - pointer to the pattern data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xcoord"  - x-coordinate of the upper-left pixel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ycoord"  - y-coordinate of the upper-left pixel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width"   - pixel width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ht"      - pixel heigh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mode"    - 0 = PUT the pixels of the image, 1 = XOR th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f the image.  The #defines found in svga256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PUT_MODE and XOR_MODE can be used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rgument.  XOR'ing the image twice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ffect of displaying and then eraseing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thout changing the pixels under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color"   - The color of the displayed pixels.  Lower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used for color of the 1 bits, upper byt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color of the 0 bits (if this color is nonzero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f the upper byte of "color" is zero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ackground pixels (data bits = 0) are not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V_putbytepattern(), SV_putima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* This example draws a mouse cursor on the screen. </w:t>
        <w:tab/>
        <w:tab/>
        <w:t xml:space="preserve">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Bit pattern for the mouse cursor - has 16w x 24h pixel dimension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so the pattern requires 48 bytes (16 x 24 / 8 = 48) of data.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There are 8 pixels displayed for each byte (8 bits) of data.</w:t>
        <w:tab/>
        <w:t xml:space="preserve">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The color used is 15 so the background pixels of the pattern ar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not plotted.</w:t>
        <w:tab/>
        <w:tab/>
        <w:tab/>
        <w:tab/>
        <w:tab/>
        <w:tab/>
        <w:tab/>
        <w:t xml:space="preserve">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  mousepixels[48]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00, 0x00, 0x80, 0x00, 0xC0, 0x00, 0xE0, 0x00, 0xF0, 0x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F8, 0x00, 0xFC, 0x00, 0xFE, 0x00, 0xFF, 0x00, 0xFF, 0x8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FF, 0xC0, 0xFF, 0xE0, 0xFF, 0xF0, 0xFF, 0xF8, 0xFF, 0xF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FF, 0xFE, 0xFF, 0xF8, 0xFF, 0xE0, 0xFF, 0xC0, 0xFF, 0xC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E7, 0xE0, 0xC3, 0xE0, 0x03, 0xE0, 0x03, 0xC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mousex, mousey, mousewidth, mouseheight, mousecol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x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y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width =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height = 2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color = 1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V_putbitpattern(mousepixels, mousex, mous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usewidth, mouseheight, PUT_MODE, mouse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_putbyt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 xml:space="preserve">Displays on the screen an image whose data is re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one byte per pixel either by PUT'ing the data or XOR'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ge size must be less than 64K pixel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#include "svga256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oid far SV_putbytepattern(unsigned char far *patte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xcoord, int ycoord, int width, int ht, 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data of the image is represented as an array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ere each nonzero byte corresponds to a displayed pixe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zero byte corresponds to a pixel that is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routine.  The image can be PUT or XOR'd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pending on the value of "mode" (see SV_putbitpattern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mage size must be less than 64K for this rout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V_putimage() is similar to this routine except tha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V_putimage() the image size can be &gt; 64K and cannot be XOR'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pattern" - pointer to the pattern data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xcoord"  - x-coordinate of the upper-left pixel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ycoord"  - y-coordinate of the upper-left pixel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width"   - pixel width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ht"      - pixel heigh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mode"    - 0 = PUT the pixels of the image, 1 = XOR th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f the image.  The #defines found in svga256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PUT_MODE and XOR_MODE can be used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rgument.  XOR'ing the image twice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ffect of displaying and then eraseing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thout changing the pixels under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V_putbitpattern(), SV_putima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_pu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 xml:space="preserve">Displays on the screen an image whose data is re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one byte per pixel where the image can b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4K byte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#include "svga256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far SV_putimage(unsigned char far *image, int x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ystart, int width, int ht, int zoom_fact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data of the image is represented as an array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each byte corresponds to a single pixel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nlike SV_putbytepattern() pixel data values of zero are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color 0.</w:t>
        <w:tab/>
        <w:t xml:space="preserve">The image can be zoomed by spec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oom size (0 &amp; 1 = no zoom, 2 = 2x zoom, 3 = 3x zoom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image"   - pointer to the image data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xstart"  - x-coordinate of the upper-left pixel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ystart"  - y-coordinate of the upper-left pixel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width"   - pixel width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ht"      - pixel heigh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zoom"</w:t>
        <w:tab/>
        <w:t xml:space="preserve">  - zoom factor to use in "zooming"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 xml:space="preserve">SV_putbitpattern(), SV_putbytepattern, SV_getimage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moveima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see SV_initgrayscale64(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_readDAC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Reads the color palette RED,GREEN,BLUE values for ea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 subset of the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#include "svga256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far SV_readDAC(int start_dac, int dac_set_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nsigned char far *arr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256 colors each have 3 DAC (Digital to Analog Conver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ers that correspond to the Red, Green, and Blu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color.  SV_readDAC allows you to read the valu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C register triplets for any subset of the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start_dac"  -  The color (0-255) to start reading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"dac_set_ct" -  The number of RGB triplets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ad (0-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"array"      -  Pointer to a buffer to store the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ripl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 xml:space="preserve">SV_writeDAC(), SV_setDAC(), SV_setbkcolor(), SV_fadein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fadeout(), SV_fadewriteDA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_readhi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Reads bytes of data from a block of extended memo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ntional memory (&lt; 640K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#include "svga256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t far SV_readhimem(int hinum, unsigned long hioff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unsigned long bytect, unsigned char far *lowmembuf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SV_readhimem() will read any subset of bytes of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xtended memory that was allocated using SV_allochimem(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ore than 64K of data can be read at a time with this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 long as your buffer in conventional memory is large en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eaning of the argument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hinum"     - The handle of the block of extended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as returned by the routine SV_allochim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hioffset"  - The offset in the block to start readin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bytect"    - The number of bytes to read from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lowmembuff" - a pointer to the buffer in conventional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place the data read from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MEM.SYS must be installed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0 if successful, -1 i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 xml:space="preserve">SV_freehimem(), SV_freeallhimem(), SV_inithimem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V_allochimem() SV_writehimem(), SV_availhimem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contighimem(), SV_himemexis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see SV_allochim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_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Draws a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#include "svga256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oid far SV_rectangle(int lt, int top, int 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bot, 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Draws a rectangle using pixel coordinates "lt", "top", "r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bot" and using color "color".  It uses the current line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width, and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 xml:space="preserve">SV_setlinewidth(), SV_setlinestyle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setlinemode(), SV_fillre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_restore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Restores the screen area that was saved using SV_saveb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out freeing the memory allocated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#include "svga256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far SV_restoreblock(int block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A "block" is a rectangular screen area whose pixe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be saved using SV_saveblock().  saveblock()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llocates memory to save this screen data.  SV_freeblock() fr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memory. SV_closeblock() restores the saved screen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frees any memory allocated by SV_saveblock(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V_restoreblock() can be called an infinite number of tim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store the screen area (SV_closeblock() and SV_freeblock(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n only be called once). "blocknumber" is the block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returned by SV_saveblock()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-1 on error, 0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 xml:space="preserve">SV_saveblock(), SV_freeblock(), SV_closeblock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freeallblocks(), SV_getblockcoords(), SV_blockexis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_restorechar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Restores the last-saved character (text) parameter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ciprocal function of SV_savecharst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#include "svga256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far SV_restorecharstat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 xml:space="preserve">SV_savecharstate() will save the 3 following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a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1) current character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2) current character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) current character size facto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values are saved using a "stack" method where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re pushed onto the "stack" using SV_savecharstate() and po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ff the "stack" and made current using SV_restorecharstate(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this method it is important to keep the SV_savecharst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lls and SV_restorecharstate() calls evenly matched. 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ords calling SV_savecharstate() twice and then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V_restorecharstate() will cause an imbalance in the cal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ay result in undesired parameter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 xml:space="preserve">SV_savecharstate(), SV_setfont(), SV_setcharorigin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setchars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see SV_savecharst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_read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Returns the value of a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#include "svga256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far SV_readpixel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Returns the color value (0-255) of the pixel a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x,y) where (0,0) is the top-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pixel color value (0-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V_writepixe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_save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Saves a rectangular screen area for future restor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#include "svga256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far SV_saveblock(int lt, int top, int rt, int bo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A "block" is a rectangular screen area whose pixe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be saved using SV_saveblock().  saveblock()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ates memory to save this screen data and then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ixel data into the allocated memory.  The screen area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tored with a call to SV_restoreblock() which will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creen without freeing the memory used to sav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SV_closeblock() which will restore the screen AND f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emory. If you do not need to restore the screen, th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ated by SV_saveblock() can be freed using SV_freeblock()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lt", "top", "rt", "bot" are the pixel positions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tangular screen area to be saved where lt=0, top=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p-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alue returned by SV_saveblock is a handle to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 of screen area and must be saved in order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lock with the other block handling routin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SV_initwindows() for information on how SV_saveblock()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-1 on error, handle number for the block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andle numbers are 1, 2, 3, 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 xml:space="preserve">SV_initwindows(), SV_freeblock(), SV_closeblock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V_freeallblocks(), SV_getblockcoords(), SV_blockexists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restoreblo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/*********************************************************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This example saves the whole screen using SV_saveblock()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modifies the screen, waits for a user key press. If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the key code is 'Q' it frees the memory used by the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saved screen and exits the program, or if the key 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is not 'Q' it restores the screen and continues.</w:t>
        <w:tab/>
        <w:t xml:space="preserve">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********************************************************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include "svga256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SavedWholeScreen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dWholeScreen = SV_saveblock(0, 0, SV_xmax(), SV_ymax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modify the screen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getch() == 'Q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V_freeblock(SavedWholeScre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V_closeblock(SavedWholeScre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Say we want to exit and want all saved blocks free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We may be unsure if any are open at this point so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we use SV_freeallblocks() to make sure all are closed.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freeallblock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_savechar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Saves the current character (text) parameters so tha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e restored la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#include "svga256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far SV_savecharstat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 xml:space="preserve">SV_savecharstate() will save the 3 following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a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1) current character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2) current character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) current character size facto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values are saved using a "stack" method where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re pushed onto the "stack" using SV_savecharstate() and po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ff the "stack" and made current agai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V_restorecharstate().  Using this method it is import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keep the SV_savecharstate() calls and SV_restorecharstat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lls evenly matched.  In other words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V_savecharstate() twice and then calling SV_restorecharstat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ll cause an imbalance in the calls and may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ndesired parameter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 xml:space="preserve">SV_restorecharstate(), SV_setfont(), SV_setcharorigin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setchars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this example shows how to save the current text display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parameters, change them to display a string in differ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parameters, and then restore the old parameters.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savecharstate();</w:t>
        <w:tab/>
        <w:t>/* save current text setting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setfont(FONT16);</w:t>
        <w:tab/>
        <w:t>/* now use 8x16 char fo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V_setcharsize(2);  </w:t>
        <w:tab/>
        <w:t>/* use a 2x zoom on the 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setcharorigin(10, 100); /* move the character origi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now display a string on the screen using the new text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parameters, positioned at the new char origin and us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color 45.</w:t>
        <w:tab/>
        <w:tab/>
        <w:tab/>
        <w:tab/>
        <w:tab/>
        <w:tab/>
        <w:t xml:space="preserve">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putstring("BIG TEXT", SV_charx(0), SV_chary(0), 4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now we restore the old text parame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restorecharsta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_sc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Draws a horizont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#include "svga256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far SV_scanline(int x0, int x1, int y, 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Scanline is the fastest way to draw horizontal lines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e used when a lot of horizontal line drawing (such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ling algorithms) is performed.  Does not 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style, line thickness or line mode.  All lines dra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routine are solid and 1 pixel in width, and are not XOR'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line is drawn from coordinate ("x0", "y") to ("x1", "y"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color "col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V_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_screen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 xml:space="preserve">Draws a border around the display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#include "svga256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far SV_screenborder(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Draws a line border around the whole screen using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color" and the current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V_rectangle(), SV_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_setevent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 xml:space="preserve">Sets a flag to zero and then sets a timer that when exp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set the flag to nonzero.  Program execution ca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timer is set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#include "svga256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t far SV_seteventtimer(unsigned long microse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signed char far *flag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 xml:space="preserve">This routine Uses int 15h, subfunction 83h to set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maphore-setting event to happen after a certain time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timer will time using the microseconds suppli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rgument.  This routine zeros out the byte pointed to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 "flag" and then uses the onboard AT realtime c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a timer that when expired sets the byte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flag" to 128.  A good use of this is to run a piece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ry set number of milliseconds and have it time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ccurately regardless of the speed of the machine (see examp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The actual time is always a multiple of 976 micro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essentially 1 millisecond 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This routine only works on AT cla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if unsuccessful because event timer is alread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use SV_canceleventtimer() before trying to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et a new timer value when one is already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V_canceleventtimer(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The following example is one in which an experi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designated by the routine experiment() must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/* every 32 milliseconds regardless of the spe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machine the program is run on.  The experiments star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/* the user presses a key and stops when the user p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/* another key.  SV_seteventtimer() sets "eventflag" to 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and "eventflag" is set internally to 128 whe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timer runs out.  The program can continue execu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the event timer is set and just needs to check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/* "eventflag" once in a while to set if the timer has run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If the timer has not run out then the program stalls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timed_experiments_examp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char  eventfla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ch();</w:t>
        <w:tab/>
        <w:tab/>
        <w:t>/* wait for a key press to star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V_seteventtimer(32000, &amp;eventflag);  /* start tim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/* &amp; clear fla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eriment();</w:t>
        <w:tab/>
        <w:tab/>
        <w:tab/>
        <w:t>/* run experi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le(eventflag == 0);     /* loop till timer expir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(!kbhit());         /* run experiment till keypr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_setbk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 xml:space="preserve">Sets the background color (color value 0) RGB valu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GB values of one of the other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#include "svga256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far SV_setbkcolor(int color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SV_setbkcolor takes the Red,Green,Blue components of "colo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igns them to the Red,Green,Blue components of color 0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usually used as the background color. "color" can tak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s of 0-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V_setDAC(), SV_readDAC(), SV_writeDA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_setchar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Sets the text display origin (character origin)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solute screen pixel coordinate 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#include "svga256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far SV_setcharorigin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character origin is the pixel position on the scree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as the starting reference point in calculating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osition of the text column and rows of the curren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nd using the current character zoom factor).  The tex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0, row 0 starts wherever you place the character orig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llowing routines use the character origin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lumn and row positions of tex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V_charmoveto(), SV_charx(), SV_chary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V_charmaxrow(), SV_charmaxco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0 if successful, else -1 if coordinates are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V_lastcharorigin(), SV_getcharorigin(), SV_savecharstat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restorecharst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see SV_charmoveto() or SV_openw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_setcha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 xml:space="preserve">Sets the character size factor (zooming fac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ex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#include "svga256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far SV_setcharsize(int size_factor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is routine sets the size factor (or zoom factor)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termine how much to "zoom up" the current font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en displaying them on the screen.  A size factor of 0 o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ll produce no zooming at all.  A size factor of 2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sult in the text characters being increased in size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ctor of 2.  A size factor of 3 will result 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times their non-zoomed size.  There is no limit s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-factor but as you get larger characters they d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blocky".  The char size defaults to 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V_getcharsize(), SV_setf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/* This example displays text using font 8x16 with no zoo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which results in the characters being displayed in a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8x16 pixel-size rectangle.  It then sets the char siz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to 2 which results in the characters being displayed 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/* a 16x32 pixel-size rectangle.                           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setfont(FONT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setcharsize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putstring("These characters are 8x16 on the scree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setcharsize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putstring("These characters are 16x32 on the scree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_se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Sets the current color used by those routines that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explicit color in their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#include "svga256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far SV_setcolor(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current color can take on a value of (0-255) and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llowing routines that do not explicitly specify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 their argument lis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V_putstring(), SV_lineto(), SV_linerel(), SV_drawpol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color set by SV_setcolor() is an integer value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re are only 256 values for a color value (with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alette).  The text display routines such as SV_putstring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V_putstringxy(), and SV_putchar() will use the upper 8 bi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integer as a background color of the text and the lower 8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its of the integer as the foreground color of the tex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background color (upper 8 bits) is zero then the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ixels of the text is not plotted and the foreground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overlay" the background that was there before the routin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st of the time you will not need to plot the background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text except when you wish a string to overwri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screen with out still seeing the pixels of the 1s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nder your new one.  To set a color for this purpose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 macro defined in "svga256.h" that you can use to fo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teger color value that combines the text background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lor and the text foreground color.  This macro is SV_BF(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is us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V_BF(backgroundcolor, foreground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 of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 Forecolor = 56;</w:t>
        <w:tab/>
        <w:t>/* pick a foreground col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 Backcolor = 123;</w:t>
        <w:tab/>
        <w:t>/* pick a background col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 x=0, y=0;</w:t>
        <w:tab/>
        <w:tab/>
        <w:t>/* put string at (x,y)=(0,0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V_movetoxy(x,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V_setcolor(SV_BF(Backcolor, Forecolo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V_putstring("String with fore and bkgd colors draw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V_getcol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see SV_putstrin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_setDAC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Sets the Red,Green,Blue components for one of the 256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ries.  (DAC - Digital to Analog Conver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#include "svga256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oid far SV_setDAC(int colornumber, int 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Green, int B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 xml:space="preserve">SV_setDAC() takes the "Red", "Green", and "Blue" argu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igns them to the RGB components of color # "color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ich can have a value (0-255) and represents a palette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V_readDAC(), SV_writeDAC(), SV_setbkcol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This example assigns the RGB value (63,21,63) to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palette color number 45.  63,21,63 results in a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pinkish color now assigned to color #45.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setDAC(45, 63, 21, 6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_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Sets the current text font to one of the font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#include "svga256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far SV_setfont(int font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"fontnumber" must take on one of the following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corresponding font to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nt size</w:t>
        <w:tab/>
        <w:tab/>
        <w:t>#define in svga256.h       fo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--------       </w:t>
        <w:tab/>
        <w:t>--------------------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 x 14</w:t>
        <w:tab/>
        <w:tab/>
        <w:tab/>
        <w:t>FONT14</w:t>
        <w:tab/>
        <w:tab/>
        <w:tab/>
        <w:t xml:space="preserve">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 x 8 (lower 128)</w:t>
        <w:tab/>
        <w:t>FONT8a</w:t>
        <w:tab/>
        <w:tab/>
        <w:tab/>
        <w:t xml:space="preserve">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 x 8 (upper 128)       FONT8b</w:t>
        <w:tab/>
        <w:tab/>
        <w:tab/>
        <w:t xml:space="preserve">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 x 16</w:t>
        <w:tab/>
        <w:tab/>
        <w:tab/>
        <w:t>FONT16</w:t>
        <w:tab/>
        <w:tab/>
        <w:tab/>
        <w:t xml:space="preserve">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non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V_getfont(), SV_setcharsize(), SV_getchars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_setg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Sets the system to the specified graphics mod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#include "svga256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far SV_setgmode(int gmode)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If the value of "gmode" is greater or equal to 0x10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ill assume you are trying to use a VESA extend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.  In this case, if you have not called SV_initVESA256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itialize the SVGA256 Graphics Library, SV_setgmode will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call to SV_initVESA256() automatically and then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ystem into graphics mode.  This makes it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itialize the graphics library and set the graphics mo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ne call to SV_setgmode().  setgmode() will als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andard VGA mode numbers if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ndard VGA mode number supported by SVGA25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 (13 hex) for the 320x200 Standard VGA 256-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GA VESA graphic modes supported by SVGA25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6 (100 hex) for the 640x400 pixe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7 (101 hex) for the 640x480 pixe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9 (103 hex) for the 800x600 pixe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61 (105 hex) for the 1024x768 pixe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63 (107 hex) for the 1280x1024 pixel resolution (unt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TE:  The SVGA256 Graphics Library also has code to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TSENG 4000 video processor without V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ompatibility if you have such a situa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SENG 4000 mode numbers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6 (0x2E hex) for the 640x480 256-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7 (0x2F hex) for the 640x400 256-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8 (0x30 hex) for the 800x600 256-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6 (0x38 hex) for the 1240x768 256-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0 </w:t>
        <w:tab/>
        <w:t>if graphics mode was successfully initialized and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 </w:t>
        <w:tab/>
        <w:t>if VESA BIO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&gt; 1 </w:t>
        <w:tab/>
        <w:t>if VESA BIOS present but "mode_number"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V_getgmode(), SV_initVESA256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see SV_initVESA256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_setlin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Sets the current line mode to the "PUT" or "XOR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#include "svga256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far SV_setlinemode(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 xml:space="preserve">The line mode is either PUT_MODE (0) or XOR_MODE (1)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_MODE data of a line is written to the scr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MOV instruction whereas in XOR_MODE the line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OR'd with the screen pixels.  XOR'ing the line twi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effect of drawing the line and erasing i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troying the screen data under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line mode pertains only to the routin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V_line(), SV_linerel(), SV_lineto(), SV_rectangle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drawpol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finitions PUT_MODE and XOR_MODE are found in svga256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 xml:space="preserve">SV_getlinemode(), SV_line(), SV_linerel(), SV_lineto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rectangle(), SV_drawpol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this example results in a vertical line moving across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the screen in an animated fashion by using the XOR_MODE 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and color 25.</w:t>
        <w:tab/>
        <w:tab/>
        <w:tab/>
        <w:tab/>
        <w:tab/>
        <w:t xml:space="preserve">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x1, y2, x2, y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setlinemode(XOR_MODE);</w:t>
        <w:tab/>
        <w:t>/* XOR the drawn l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= 0; y1 = 0; y2 = SV_ymax();</w:t>
        <w:tab/>
        <w:t>/* start line at left bord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x &lt;= SV_xmax())</w:t>
        <w:tab/>
        <w:tab/>
        <w:t>/* go until hit right bord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V_line(x, y1, x, y2, 25);</w:t>
        <w:tab/>
        <w:t>/* draw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V_msecdelay(200);</w:t>
        <w:tab/>
        <w:tab/>
        <w:t>/* delay 0.2 secon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V_line(x, y1, x, y2, 25);</w:t>
        <w:tab/>
        <w:t>/* erase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++;</w:t>
        <w:tab/>
        <w:tab/>
        <w:tab/>
        <w:tab/>
        <w:t xml:space="preserve">/* move x position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_setlinestyl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Sets the current line style used in line draw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#include "svga256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far SV_setlinestyle(int linesty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line style is a 32-bit pattern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xels of a line are to be drawn.  There are 8 patter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be used to draw "styled" lines.  The pattern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ere along with the line-style number (0-7) that is ac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y this routine. Line style 0 is a solid line an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0 - FFFFFFFF (1111111111111111111111111111111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1 - C0C0C0C0 (110000001100000011000000110000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2 - FF00FF00 (111111110000000011111111000000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- FFF0FFF0 (1111111111110000111111111111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- F000F000 (1111000000000000111100000000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 - FFFF0000 (1111111111111111000000000000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 - FFFFF0F0 (1111111111111111111100001111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7 - FFF0F0F0 (11111111111100001111000011110000)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VALUE: </w:t>
        <w:tab/>
        <w:t>non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V_getlinesty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_set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 xml:space="preserve">Sets the current line pixel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#include "svga256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far SV_setlinewidth(int pixelwidth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line width is the width in pixels of all lines dra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line drawing routines.  This width must be an od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(the routine rounds up an even number to the next o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routines that draw lines use this valu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openwind(), SV_framedrect(), SV_screenborder().   SV_circ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SV_ellipse() also use the line width value to deter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ckness of the drawn circle or elli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  non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V_getlinewid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_clea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Fills the area a text string would occu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#include "svga256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far SV_clearstring(int numchars, int color)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SV_clearstring() starts at the "current" pixe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t by using SV_movetoxy(x,y)) and fills in the sp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uld be occupied by "numchars" number of tex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d on the current font, and character size fac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rea is filled a solid color specified by the argument "colo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e space is cleared the "current" pixel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nchanged and still point to the upper-left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area that was just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V_movetoxy(), SV_setfont(), SV_setcharsize(), SV_setcol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The following example will display a string at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coordinates (10, 10), erase the string using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SV_clearstring() and then display a different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at the same location.</w:t>
        <w:tab/>
        <w:tab/>
        <w:tab/>
        <w:t xml:space="preserve">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string1 = "This is the 1st string.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string2 = "This is the 2nd string.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color = 4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setfont(FONT16);</w:t>
        <w:tab/>
        <w:t>/* let's use a 8x16 fo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setcharsize(1);</w:t>
        <w:tab/>
        <w:t>/* no zoom on the text charac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movetoxy(10, 10);</w:t>
        <w:tab/>
        <w:t>/* set "current" pixel coor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setcolor(color);</w:t>
        <w:tab/>
        <w:t>/* set color used in this examp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putstring(string1);</w:t>
        <w:tab/>
        <w:t>/* display the 1st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movetoxy(10, 10);</w:t>
        <w:tab/>
        <w:t>/* reposition "current" pixel coor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msecdelay(1000);</w:t>
        <w:tab/>
        <w:t>/* wait a second to allow readin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clearstring(strlen(string1), color);  /* clear 1st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putstring(string2);</w:t>
        <w:tab/>
        <w:t>/* display 2nd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_string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Returns the PIXEL width of a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#include "svga256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far SV_stringwidth(char f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pixel width of the string is calculate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font width, current character size factor (zoom fac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number of characters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Pixel width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V_setfont(), SV_setcharsize(), SV_clearstrin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/* This example results in "width" being    </w:t>
        <w:tab/>
        <w:t xml:space="preserve">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assigned the value of 80 since our font width is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8 pixels, we are using a 2x zoom on the text, and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/* we have 5 characters in the string. 8 x 2 x 5 = 80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setfont(FONT16);</w:t>
        <w:tab/>
        <w:t>/* use 8x16 fo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setcharsize(2);</w:t>
        <w:tab/>
        <w:t>/* use char size factor (zoom) of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 = SV_stringwidth("hello");  /* width = 8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_unhid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 xml:space="preserve">Redisplays a window "hidden" by a call to SV_hidewind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aves the screen under the window in case i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the window was "hidd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#include "svga256.h"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far SV_unhidewind(int window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 xml:space="preserve">Use SV_hidewind() when you have a window on the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 want to temporarily remove the window, change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redisplay the window.  When a window is hidden it i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open" and taking up memory.  It will remain hidden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SV_unhidewind().  (Windows remain open until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closewind(), SV_freewind(), or SV_freeallwinds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unhidewind() will resave the area under the window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isplaying the window, just in case the screen chang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indow wa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windownumber" is the window handle for the window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ed by SV_openwind() when the window was fir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-1 if error, 0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 xml:space="preserve">SV_hidewind(), SV_openwind(), SV_freeallwinds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V_closewind(), SV_freewind(), SV_initwindows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V_getwindcoords(), SV_windexists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_vesabios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Checks for VESA compatibility of the system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#include "svga256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far SV_vesabiosexists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is routine does only one thing - checks if the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VESA compatible or if it is not checks if the VES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 the card is installed.  The routine SV_initVESA256()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s for VESA compatiblity and returns an error c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not detected but it also initializes the SVGA256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ibrary for a particular mode.  Use SV_vesabiosexists()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nly need to check for VESA compatiblity without concer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articular mode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  If VESA compatibility is detected it returns 1, el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V_initVESA256(), SV_setgmo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_vga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Detects the use of a VGA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#include "svga256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far SV_vgacard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 xml:space="preserve">The SVGA256 Graphics Library requires a VGA video card s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routine to detect this requirement before using SVGA25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1 if VGA is detected, el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_video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Returns the number of 64K video pages detected 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#include "svga256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far SV_videopages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is will only return a valid value if us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6-color modes supported by SVGA256.  May not return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alue if in text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SA graphic modes supported by SVGA25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6 (100 hex) for the 640x400 pixe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7 (101 hex) for the 640x480 pixe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9 (103 hex) for the 800x600 pixe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61 (105 hex) for the 1024x768 pixe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63 (107 hex) for the 1280x1024 pixel resolution (unt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TE:  The SVGA256 Graphics Library also has code to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TSENG 4000 video processor without V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ompatibility if you have such a situa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SENG 4000 mode numbers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6 (0x2E hex) for the 640x480 256-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7 (0x2F hex) for the 640x400 256-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8 (0x30 hex) for the 800x600 256-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6 (0x38 hex) for the 1240x768 256-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Returns the number of 64K SV_videopages detected in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V_fillpa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an example that fills all of the video pages with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a different color.</w:t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svga256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, error, pag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error = SV_setgmode(0x105)) != NULL)</w:t>
        <w:tab/>
        <w:t>/* set 1024x768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Error in setting the graphics mod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s = SV_videopages();</w:t>
        <w:tab/>
        <w:t>/* get the number of pages in syste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i = 0; i &lt; pages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fillpage(i, i+1);</w:t>
        <w:tab/>
        <w:t>/* fill page i with color (i+1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_wind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Determines if a window number belongs to an "open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#include "svga256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far SV_windexists(int window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Use this to determine if the window "windownumber"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open" window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1 if the window is open, 0 if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 xml:space="preserve">SV_openwind(), SV_closewind(), SV_freewind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V_freeallwinds(), SV_getwindcoords(), SV_initwindows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hidewind(), unhidew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_write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Writes a pixel on the screen in designated color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#include "svga256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far SV_writepixel(int x, int y, 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 xml:space="preserve">Use for plotting single pixels on the screen.  Pixe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s range from 0-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VALUE: </w:t>
        <w:tab/>
        <w:t>non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V_readpixe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_writeDAC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Writes the color palette RED,GREEN,BLUE values for ea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 subset of the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#include "svga256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far SV_writeDAC(int start_dac, int dac_set_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nsigned char far *arr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256 colors each have 3 DAC (Digital to Analog Conver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ers that correspond to the Red, Green, and Blu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color.  SV_writeDAC allows you to set the valu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C register triplets for any subset of the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"start_dac"  -  The color (0-255) to start write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"dac_set_ct" -  The number of RGB triplets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rite (0-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"array"      -  Pointer to a buffer holding the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riplets that are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 xml:space="preserve">SV_readDAC(), SV_setDAC(), SV_setbkcolor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fadein(), SV_fadeout(), SV_fadewriteDA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_writehi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Writes data to a block of extended memory from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#include "svga256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t far SV_writehimem(int hinum, unsigned long hioff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signed long bytect, unsigned char far *lowmembuf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 xml:space="preserve">SV_writehimem() will write data from conventional memory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lock of extended memory that was alloc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V_allochimem().  More than 64K bytes of data can b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a time with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eaning of the argument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hinum"     - The handle of the block of extended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as returned by the routine SV_allochim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hioffset"  - The offset in the block to start writing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bytect"    - The number of bytes to write to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lowmembuff" - a pointer to the buffer in conventional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olding the data to be written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MEM.SYS must be installed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0 if successful, -1 if error (such as overflowing the 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 xml:space="preserve">SV_freehimem(), SV_freeallhimem(), SV_inithimem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V_allochimem() SV_readhimem(), SV_availhimem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_contighimem(), SV_himemexis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see SV_allochim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_x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Returns the highest x-coordinate of the current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#include "svga256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far SV_xmax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SV_xmax() returns the x-coordinate of the rightmost pixel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screen.  Must be in graphics mode as a result of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SV_setgmode(), or alternatively SV_initVESA256()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n call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x-coordinate of rightmost pixel column of the curr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V_ymax(), SV_xres(), SV_yre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_x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 xml:space="preserve">Returns the horizontal resolution of the current graphics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#include "svga256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far SV_xres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 xml:space="preserve">SV_xres() returns the screen width in pixels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ode. You must be in graphics mode as a result of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V_setgmode(), or alternatively SV_initVESA256()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n call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x-resolution of the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V_ymax(), SV_xmax(), SV_yre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_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Returns the highest y-coordinate of the current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#include "svga256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far SV_ymax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 xml:space="preserve">SV_ymax() returns the y-coordinate of the bottommost pixel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screen.  Must be in graphics mode as a result of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SV_setgmode(), or alternatively SV_initVESA256()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n call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y-coordinate of bottom pixel column of the curr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V_xmax(), SV_xres(), SV_yre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_y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 xml:space="preserve">Returns the vertical resolution of the current graphics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#include "svga256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far SV_yres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 xml:space="preserve">SV_yres() returns the screen height in pixels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ode. You must be in graphics mode as a result of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V_setgmode(), or alternatively SV_initVESA256()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n call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  <w:tab/>
        <w:t>y-resolution of the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V_ymax(), SV_xmax(), SV_xr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