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tr.doc: documentation for the "bitstr" (v1.20)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cond release of the "bitstring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utines included in this .ZIP file are intended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elease of the same routines in the file bitstr.arc. These C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se from an article on pages 34-43 of the April, 1989 issu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Magazine. I thought the routines given there wer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fficient, and so I took the idea and rewrote the functions int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(and, perhaps, less portable)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 behind the routines is to implement, in C, a way to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numberable array of "boolean" values, without using entire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itfields (whose values must be individually named-- not usabl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-array fashion). The array is made up of unsigned ints; the int i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6, 8088, and the 80286 and 80386 in real mode, the same width in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6) as the chip's data bus, making bitstring bit shifting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more quickly. Each bit in an unsigned int can become one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Therefore, one unsigned int can store sixteen bitstring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the last version (1.10) of these routines, there are now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unctions: as true, linkable functions, or as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 using #define statements in a single header file.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two is that the macro versions are good for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not size, is of utmost importance: No function-calling over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, but replacing the macro at more than a few location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consuming. On the other hand, the function versions ar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ut a function call uses less space than the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for small (one-file) projects I use the macro versions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I link in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bitstring routines (their prototypes are also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lear_bit(unsigned int *bitstr, in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clears to false or 0 a bit in a bitstring. The "bit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 is a pointer to the bitstring array of unsigned i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it" parameter specifies the bit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bit(unsigned int *bitstr, in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rameters for this routine are the same as for clear_bit()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"bit" bit in the "bitstr" array is set to true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est_bit(unsigned int *bitstr, in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rameters here are the same as before. test_bit()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er that is zero if the "bit" bit is clear/false/0, and non-zer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it" is set/tru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routines use a "bit" parameter that starts counting at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tstring routines are designed to work with pointers to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ints. This makes it possible to use more than 16 values in on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claring an array of unsigned ints, and passing the addres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s the first parameter in calls to these routines.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hoose the proper unsigned int to work on based on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it" parameter-- if the value is over 15, modulo divis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it to a value between 0 and 15, and the position in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tstr_h.h"  /* or bitstr_f.h and link-in bitstr_f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 data[2];  /* allows use of up to 32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t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22; i++) set_bit(&amp;data[0],i);  /* pass address of in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32; i++) if (test_bit(&amp;data[0],i)) printf("bit %d is set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22; i++) clear_bit(&amp;data[0]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descriptions of the files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.doc: What else could you be looking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str_f.h, bitstr_f.c: These two files are to be used just as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, i.e. compile bitstr_f.c under any needed memory model, then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tstr_f.h" in your source code, and link the compiled bitstr_f.obj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_h.h: This is the alternate way of using the bitstr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here is to #include "bitstr_h.h" in any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itstring routines, then just leave it-- there is no need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 bitstr_f.c, as the routines are replaced in your source by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You should not include both bitstr_f.h and bitstr_h.h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: Use either the #include "bitstr_h.h" method, or the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str_f.h", compile-and-link bitstr_f.c, method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s, the macro US is #defined to be 16, the width in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. This will work for 8086, 8088, and 80286 applications (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 in real mode). Another macro, HEX1, is #defined to be (unsig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001. This macro represents a single set bit at the rightmos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er, and is used in the routines to allow a single bit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nd logically ANDed or 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strived to make these routines as bug-free as possible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orked well in several programming projects. However, if you d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(or just want to make comments, etc.), I can be contac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k Mavri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[73507,35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address in bitstr.arc 1.10 is no longer valid: I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, because I am moving frequently now to and from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: The original routines e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: Fixes for errors in the entire concept as implemented in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, original documentation file written and bundled for up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20: What you have here. The single lines of the original functions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ppear simple enough to put into macros. Also,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