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AZY JACK'S D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Copyright 1991 by Crazy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Public Domain software!  You don't have to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for distribution costs) but it IS copyrighted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ll or distribute the ZDay and ZDate routines 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 "include", documentation or example files for an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 what is currently customary for "shareware"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freely incorporate them into your own software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further  charge or royalties.   In other  words,  use 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's Date Routines freely, but don't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zy  Jack's Date Routines may only be distributed 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ontaining the following 1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        Introductory remark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.DOC      The User's Guid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.ASM      The Date Routines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.LST     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.OBJ      The assembled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.PAS      The Turbo Pascal uni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.TPU      The Turbo Pascal v6.0 compil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.INC      Additional Turbo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.H        C header for d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NAMS.C     Additional C source code for #inclu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P.PAS        Turbo Pascal date routines dem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P.EXE        Compiled Turbo Pascal date routin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C.C          Borland C++ C date routines dem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C.EXE        C date routines demo, ready-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make changes, go ahead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</w:t>
        <w:t xml:space="preserve">             If  you  distribute the result,  it must be done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s described in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</w:t>
        <w:t xml:space="preserve">             Leave  the original copyright notices intact; 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</w:t>
        <w:t xml:space="preserve">             Add your own copyright notic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</w:t>
        <w:t xml:space="preserve">             Clearly indicate where you have ma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,  Borland C++ and Paradox are trademarks of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terial has no warranties, expressed or implied as to su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for any particula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face it,  gang, even when it's theoretically possible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not practical to test most software exhaustively  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 its perfection.   Further, as in the ca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 are made that are not true for all possible  inpu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no  one knows what kind of calendar may be i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 years from now (if any),  and Gregorian dates have no me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 the period before the Gregorian calendar was adopted.  (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dopted at different times in different places!)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ays between two dates always includes weekends and holiday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have to determine the number of business  days 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o-on.   Only a fool will use any piece of softwar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 it  for suitability first.   Since you're getting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for distribution charges only,  what's your beef?  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 I've included the source code so you can "fix"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ike (at your own risk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was assembled with the Turbo Assembler v2.5 and work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intended  with  programs written in Borland C++ v1.0  (ANSI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 and Turbo Pascal v6.0 (so f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 WHAT GOO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iods covered by the Gregorian calendar, these routin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determine the day of the week for a given  date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between Gregorian and Julian dates, to validate Grego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(Is 2/29/1900 a valid date?   No, by the Gregorian 400-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that was NOT a leap year!),  to determine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wo dates,  and to find a date some number of day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are 36524 or 36525 years per century,  by sub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e Day Number from the Day Numbers your dates yield,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 a range of a bit over 179 years in a  16-bit 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(Turbo Pascal "wor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oring your dates as Day Numbers you simplify the compari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nd sorting of dates.   By using the Day Number as an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x  into a suitably constructed bit table you can determine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is a special date such as a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otonic nature of the Day Numbers eliminates the ne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ury break testing, something that will soon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P v6.0, just copy DATES.TPU into your TPU libr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INC  into the library where you keep frequently  used  $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 files.  (You DO have such a library, don't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you with other versions will have to compile the TP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rsion.  Place DATES.OBJ and DATES.PAS into the same sub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on some drive (your RAM disk is a nice place). 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drive and subdirectory.   Execute your version of 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oad DATES.PAS.   Set up to compile to disk,  then  comp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e  resulting  DATES.TPU  into  your  TPU  library. 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INC into your $Includes library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ATES.OBJ into your object library where the linker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 Copy DATES.H into your header library,  and copy DATENAMS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#includ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CHANIC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need  a  "uses" statement that calls out "Dates"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TPU will be accessed.   If you need the additional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ES.INC, you can use either a {$I dates.inc} statement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before you use the routines.   Or copy DATES.INC in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nd remove the routines you don't need, or alter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it; for example, you might change day and month names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case,  or  change the month and weekday names 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a #include statement for "dates.h" in the front of each  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e  in which you use date routines.   If you are using DOW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Name(),  remember  to  #include or copy (and alter  to 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) DATENAMS.C into one of the modules so the code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somewhere.  YDay() is defined as a macro in DATES.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OBJ supplies the code for ZDay() and ZDate().  You mus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ntry  for DATES.OBJ in your project file,  or in  your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's link command or response file, or wherever is needed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ZDAY AND Z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routines for converting Gregorian dates to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Numbers.   They are called using the PASCAL calling sequ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FAR calls.  All pointers are F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can be used with both Borland C and Turbo Pascal 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file DATES.H defines the interface for Borland C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it DATES.TPU defines it (and supplies the code) for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calling sequences are defined by these prototypes 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, with more detail, in DATES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int far pascal ZDay( unsigned int Y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int Month, unsigned int Da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ZDate(unsigned long int Day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far *Year, unsigned int far *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nsigned int far *Da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urbo Pascal prototypes (found in DATES.PAS  and,  thus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TPU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ZDay(Year, Month, Day : word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ZDate(DayNumber : longint; var Year, Month, Day : wor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to "ZDay" uses 14 bytes of space on the stack;  a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Date" eats 26.  The routines occupy 354 bytes of code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space.  For assembly language coders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,  BX,  CX and DX registers are destroyed;  all others ar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.  The condition flags in the flag register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ay  returns a 32-bit unsigned integer representing the Day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 calculated from the supplied Gregorian date.   Alth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call defines it as a longint,  you will not have to 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getting a negative numb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sulting Day Number is zero,  you have supplied a Greg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n  date  that  is too early or too far in the  futur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 to  be  performed  correctly  with  this  routi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,  Month and Day parameters are all unsigned 16-bit i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s,   Year  must be the FULL YEAR.   1902 must be  suppli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2, not 02.  It must be in the range 1 to 25599 or zer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   Month  and  Day must be in the range  0-65535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too restrictive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ay,  Month and Year are all UNSIGNED.  Negativ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nacceptable in these variables.   This is also tru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ay  Number you give to ZDate!   Negative numbers look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positive numbers and will give Wrong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parameters are used with ZDate.   Just supply the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and ZDate fills in the Year, Month and Day for you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Day  Number should be greater than 121  and  les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920640.   For  Day Numbers outside this range,  ZDate retur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gorian  date of 0-0-0 and a return value of 0 (FALSE  in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and C).   A good conversion returns 1 (TRUE in both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ZDay can convert certain dates into Day Number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 the  range that ZDate can convert  back.   These  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nvolve years that are either zero or very, very lar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re well outside the range of dates that we are likel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rouble,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</w:t>
        <w:t xml:space="preserve">             All the numeric values are UNS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</w:t>
        <w:t xml:space="preserve">             The year MUST be given IN FULL!   7/4/91 means July 4,  09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July 4, 199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</w:t>
        <w:t xml:space="preserve">             Check  the Day Number you get back from "ZDay". 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, the date you gave it was WAY out of range, and proba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 nonse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DOX (AND PARADOX ENGINE)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  stores its dates as long integer Day  Numbers.  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Numbers  are  always 427 LESS than ZDay/ZDate  Day 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 Day Numbers MOD 7 (like "ZDay" Day Numbers MOD 7)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AY, WHAT DO I DO WITH THESE DATE 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Number is related to the Julian Day Number (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since some date in the distant past),  but is not the 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valid only for the years since the Gregorian calenda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, whenever that wa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use the Day Numbers of two dates to find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der resulting when the Day Number is divided by  7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y of the week,  0 meaning Sunday thru 6 meaning  Satur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nforms with the day-of-the-week number returned by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s,  store the Day Number instead of the date.  To con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you can subtract a base day number and save the dif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 choice of the base Day Number will let you use a 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eger for holding the difference.  The 65536 da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s holds represent more than 179 years.   The monotonic  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  of  the Day Numbers means you don't need tricks to 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s or to sort on them, and you don't have to watch o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urn of the century.   None of the values represent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,  unlike  the method used by DOS (and a lot of other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) to store dates in 16 b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dates,  valid or not,  convert to Day Numbers of some 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-range Day Numbers convert to valid Gregorian dates. 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nvert  a Gregorian date to a Day Number and back,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Gregorian date doesn't match the original,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if you convert 2/29/1900 to a Day Number  you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4082.   Convert  it back and you get 3/1/1900,  so 2/29/190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valid date.  And that's true.  Even though it looks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 leap year, it isn't  The 400-year Gregorian rule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leap year is dropped on the century year  unles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ury  year can be divided by 400 without a remainder.   If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2/29/2000 to a Day Number we get 730606,  which  conv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2/29/2000, so that IS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Day Number tends to be what an invalid date "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".   That is,  in the Feb 29,  1900 case shown abo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 the Day Number of March 1,  1900.   We can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find the last day of a month.   Begin with the  Grego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 Add 1 to the month (even to December),  set the Day to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 Day Number, then back to Grego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the Julian day of the year,  just take  the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Day Number of the desired date and the Day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ZERO (so Jan 1 will come out day 1) of the same year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macro is defined in DATES.H,  and a Pascal function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ES.INC,  under the name "YDay", to calculate the Julian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Julian date to a Gregorian date,  give month 1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  day of the year,  and the year to ZDay,  and conve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Day Number back to a Gregor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date of next Friday,  take the Day Number of  to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MOD 7 (today's day of the week).  Subtract this from to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Number,  which gives the Day Number of last Sunday.   If 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's day of the week is not than 5 (Friday hasn't come yet),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to last Sunday's Day Number,  otherwise add 12 (tacking o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week).   This gives the Day Number of NEXT Friday, 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 is Friday.   You can convert the Day Number back to a G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ian date,  or save the Day Number for testing.   You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thus  determine  when next Friday has come (or  passed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Friday Processing, at which time you can calculat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day Day Number +to continue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source code for DATES.TPU.   It uses the  univers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alculation routines in DATES.OBJ,  which have been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ork with both Pascal and C,  so programs written  in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will produce identical Da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I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urbo Pascal code that defines YDay (the Julian da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function),  DOW (a function that returns the da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 spelled  out in a string),  and MonthName (a functio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ame of the month spelled out in a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use it as is,  just providing a {$I DATES.INC}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 or  you  can copy it into your code with your  edito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what you're not using and modify the rest.  You migh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 change the weekday and month names to all caps or a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language.   DOW and MonthName protect themselves by  m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th or day of the week to small ranges (to keep them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 outside  their tables).   You can change this  to  mod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  or  range checking if you so desire;   you've  g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trings returned by DOW and MonthName are 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stead of being generic STRINGs.   Generic STRINGs eat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piece somewhere in storage in temporary space provid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; there's no sense in wasting all tha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header file provides the ZDay() and ZDate() prototyp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C  users.   It also has prototypes for  YDay(),  DOW(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Name(),  and it defines YDay() as a macro.   The actu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() and MonthName() are in DATENAMS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AMS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file to be #included,  or copied into and modified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modules of your C program to provide  th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() and MonthName() defined in DATES.H.   If you don't use '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include 'em.   Since there are no NEAR or FAR modif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of the declarations, they compile to YOUR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programs are provided in both C (DTC) and Turbo Pascal (D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llustrate some of the ways in which the date routine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hey are also handy for doing manual dat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demo programs work the same way.   Execute either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(no parameters are used) and it will ask  "Gimm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ype in a single Day Number, a Julian date (ddd/yyyy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egorian date (mm/dd/yyyy),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--&gt;   All digits of the year must be given;  if you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1, you must specify "1991", NOT "9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will then show you various conversion  resul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"Gimme a date: 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, just hit ENTER from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included the source code for both to serve as usage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ompile the C version you'll get some warnings, 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meaningless.   For some reason,  Borland's C  comp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that a "do" can ALWAYS be reached from its "whil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descriptions of Day Number routines  flo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round.   The one I use came from a routine I saw for the H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programmable pocket calculator to find the Julian Da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t  I added the adjustments for the 400-day  Gregorian  r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coming  turn of the century we don't need it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2000 divides by 400 without a remainder and is, thus, a l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;  but programmers can be picky about details, so --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 I have written this routine in HP-65, COBOL, Easytrie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and Pascal.  Those implementations are all slow and inef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ent.   Since  I now need a date routine at work that I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ssembler,  Pascal and C on our PC-type machines I figur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s well do a nice small one in assembler for the 80x86 an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the Day Number from a Gregorian date we first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ear and month so the month values run from 4  to  15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being 4 and February being 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onth &lt;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13 to Mon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ract 1 from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1 to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s the meat of the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Number =  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The Integer Part of (Month * 30.600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The Integer Part of (Year * 365.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he Integer Part of (3/4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Integer Part of (Year / 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 last mess accounts for the Gregorian 400-year rule.) 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divide this by 7 (to find the day of the week) we get 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urday.   For  a variety of reasons,  mostly related to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,  I decided to adjust this further by subtracting 1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o Sunday become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uplicate Paradox Day Numbers,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 ZDAY to subtract 428 instaed of 1, and you'll have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eck  for a possible borrow in case of underflow  to  a  n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negative value,   You'll also have to modify ZDAT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28 add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back to a Gregorian date is not so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 back out the Gregorian 400-year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e Day Number less 121 by 146097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= the quot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=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 is not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the quotient from ( (R -1) / 36524 ) to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= Day Number plus 1 plu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145097 is the number of days in 400 years with the 40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rule applied,  and 36524 is the number of days in a cent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which  the century year is NOT a leap  year.   36525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days  in a century where the century year IS  a  l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 Once the 400-year rule is backed out, we have ALL cent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s containing 36525 days,  which simplifies the remaining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extract the Gregorian date from the adjusted Day Number  "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 get the tentative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= The Integer Part of ( (N - 122.1) / 365.25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nd  we remove the tentative year's worth of days from the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ed Day Number "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= N - the Integer Part of (Year * 365.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we extract the tentative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 = The Integer Part of (N / 30.60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day is what is left over when we remove the day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on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= N - The Integer Part of (Month * 30.60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we adjust the Year and the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onth &gt;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ract 13 from Mon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1 to the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ract 1 from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nd the dee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I  intend that this set of routines be usable  on  all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ystems,  I can't assume the availability of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or 32-bit arithmetic. So everything is done in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arithmetic  using the CPU registers (no  coprocess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registers) and 8086 instructions only.   In some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the code a little awkward, but it gives its best per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e on the lowliest of PCs where it's needed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couple of places I had to divide by a number more  than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long, once in ZDAY, when I had to divide by 146097, and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ZDATE where I had to divide by 306001,   Fortunately,  bo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can be factored into values that fit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e division be:  A / (B * C),  where B and C are the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riginal divisor.   We are looking for the quotient Q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A by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1 = the quot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1 = the remain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Q1 by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2 = the quot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2 = the remain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the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otient Q = Q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ainder R = R1 + (B * R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by the largest factor first to allow the largest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ose of you who haven't messed around with integer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vide as machines generally perform them,  they are do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 old mechanical desk calculators did it:  by repeated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ltiplication) or subtracts (division) and 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vision,  the dividend is always two units (words or 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 and  the divisor,  quotient and remainder are all on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  To  avoid divide overflow,  the value in  the  high-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ftmost)  unit  of the dividend must be less than the  divi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number of tests for this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,  the result of multiplying two single unit number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unit number.  Multiplying two 16-bit numbers returns a 3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product. There is no possibility of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take  advantage of these built-in "type conversions" 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I  also utilize the ability to get both the  quot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mainder from a single divide,  something that few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languages (outside of COBOL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ose the Pascal calling sequence and use no calls to 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routines so I can use the same code (DATES.OBJ) with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and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mind shoving stuff on the stack and the other  fo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round required,  you can use the routines with assembl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ZDAY,  push,  in this order: the 16-bit unsigned inte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year,  the month and the day onto the stack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AR CALL to ZDAY.  The resulting Day Number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X:AX register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ZDATE, push, in this order: a 32-bit word holding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to be converted (in the usual byte-reversed  order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 POINTERs to the three 16-bit words to receive the yea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and the day.   Then make a FAR CALL to ZDATE.  Upon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egorian  date will be in the year,  month  and  day 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by those addresses you pushed on the stack, and the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will contain 1 if everything went okay,  or zero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Number was out of range (testing anything but the AL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LARGE model to the assembler and explicitly def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all the calls and pointers as PASCAL FAR in "dates.h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per calls and pointers to be compiled and proper 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ccur with all the C memory models.   For examp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C.EXE was compiled as a TINY model program and work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would  be  no sense in going to all this  trouble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code was neither smaller nor faster than code 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good compiler.   There may be no sense in it anyway, 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 an improve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 bytes is not a lot of space to take up, and stack use is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but this is no big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convenient alternative routines I can find for a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 is  the  set of date "encode" and  "decode"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Borland Paradox Engine.  I don't mean any offe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with this test, it's just what I have at hand.  I p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outines are coded in C using double precision  arithme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would be more general-purpose and portable,  but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routines I don't need general-purpose methods.  I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factor  into 16-bit values the numbers that I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 by,  so I can use integer multiplies  and  divid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differences on different processors a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concocted a test program (in Turbo Pascal,  if you must  kn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ows me to enter a loop count.   It then runs  a  cou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 of  Day Numbers (starting in the  current century)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conversion to Gregorian date,  then back to the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using the Paradox Engine routines.   The program  p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, then again at the end so I can run my stopw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series  of  Day Numbers  is  processed  again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ate/ZDay.   Compared to the calculation time, the loop and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sequences are not too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 I didn't use precision timing:  I'm not interested in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system I tried it on was an old IBM XT running at 4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z  with an 8088 processor.   It took around 55 second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  Engine routines to get through 5,000 iteration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ok ZDate/ZDay about 5 seconds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en moved to an IBM AT running at 8 mHz.   Here I set the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o 20,000.   The PXEngine routines took about a minu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ate/Zday around 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15 mHz 80386 system the times were about the same as th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oop count was set to 4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hine I use at home is an 8 mHz XT clone with an NEC V20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of the 8088,  with the RAM refresh rate reduced  somew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's PCSHELL says it runs at around 195%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 It took 58 second time to do 10,000 iterations of the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x  Engine loop.   The microcoding improvements of the 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vide  instructions  in the V20 show up in  the  Zdate/Z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: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was it worth it?   I doubt that the  performance  impr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ave enough time over the years to cover the time and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riting  it,  let alone the additional cost (in MY  time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is writeup.  Calculating dates is not, after all,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any program.   But it was fun,  and the routine IS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ast, and I have lots of uses for it.  I'm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you who are into this sort of thing and don't car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gorian 400-day rule (okay for the coming turn of the  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y) may wish to reduce the size and increase the speed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by  removing the 400-day rule code.   Just rememb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 the register contents.   I went to some trouble to t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ngs wind up in registers where I wanted them, and pu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may not leave things the way the other code expects th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.  If you make changes,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COMPILERS 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 haven't bothered to try it, I presume that ZDay and Z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work correctly with Borland C++ (C++ mode) since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cal calling sequence avoids name mangl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with other C compilers you may have to alter th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group names.   The use of the Pascal calling sequence  a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problems with other C compilers.   I don't use othe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s, so I don't know.  Since you have the source cod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round with it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JACK'S DATE ROUTINES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you need should be right here in this package, 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eel the need to make comments about these routines,  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questions, you can drop me a li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N: Crazy J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thern Illinois Klugewe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72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alo Grove,  IL 60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ct a reply, you MUST enclose a stamped, self-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.   I will try to answer, but, like most of you, I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y" job that eats the bulk of my time,  including evening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improvements to the code,  please send  them  a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remember,  the code must be optimized for the 8088, 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,  faster chips.  Also, if you think you've found a mis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code,  look carefully.   I may have taken advantage of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that let me skip tests or use byte instead of word 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.   In  other cases I have taken extra code space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pipeline dumping due to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ations which reduce the size of the code and/or increa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(without sacrificing function) are especially welcome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 I'd  like a cleaner method for backing out the  40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Gregorian rule.   No, removing it altogether does NOT qu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