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S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09-Ja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I have received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'C' language as part 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'C' language for  those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'C' which is implemented by the  MICRO-C 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(the original 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you should have little difficulty 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has many inter-relationships between 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I have attempted to introduce them 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manner,  however 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For this reason, I suggest that you  rea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"lightly from cover to cover" at least once before  you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but does contain much 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re using  a  version 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some of the library functions and  features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may be  different  or  unavailable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" functions do not exist for any system which does not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or dis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and may be skipped if 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and an understanding of these basic 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 don't  want  to  be  bothered  with  learning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ork", and just want to be able to write simple progra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  you  may  skip  this  section   and   proceed   directly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 To 'C'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which controls the operation 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by following a set of "instructions"  which  make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The program is stored in "memory" and 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disks and printers), and  to 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they are all very similar, and  featur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This is represented by the digits 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ince there are only two states (0 and 1), the computer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(Binary)  number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For this reason, modern CPUs  access 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Usually the smallest group of data 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while 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"16 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(2 bytes) of data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 "32 bit" machine would operate on 32  bits  (4 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In general, the larger the WORDSIZE of a CPU, the mor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resulting in faster 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(and often 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and is it desirable to 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to reduce the number of memory 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It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that accessing a single byte causes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and takes just as much time as accessing an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each BYTE of memory 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Therefore, the first  byte 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the second byte byte in memory has address 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Thus, memory from the  viewpoi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Registers act as holding places 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At least some of the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and interprets the 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such as loading a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storing a register 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the CPU advances the PC to the next memory word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In this manner,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and the programmed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in order to access data 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rather than 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This can 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"jump" instructions will only store the  new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here is a program to count to 10 on a very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It shows the 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which are shown by [PC+], and indicate  that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the CPU 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The PC is advanced so that tha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you have learned how a CPU 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It should 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it would be 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but managing the memory address 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and therefore 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which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Similar instructions may be 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In assembly language you would use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The labels may be 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our "count  to 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and 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and your 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each of which is full of 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This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show a counting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';' characters in  the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They are completely 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but are very useful to anyone attempting to 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you can 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For 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fficent use of assembly language often requires a 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rather than by directing the CPU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When using a high level 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and can concentrate 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"high 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DEVELOPMENT:  Interpreters 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which make it easy to 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Also,  since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ASY DEBUGGING:  Since 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t will usually allow you to stop your program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examine/modify 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display callback stacks, etc. This makes  for  very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Also, a good interpreter will perform  ver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LOW EXECUTION: The interpreter has to process  each 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Many hundreds or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USES MEMORY: A good interpreter is a  fairly 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Once you are finished debugging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when using an interpreter,  you 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They are however, excellent learning  to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Since the program will be executed direct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it will run much faster that 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ASE OF USE: Since your program executes  by 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ONGER DEVELOPMENT: Many "traditional" compilers  requi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Every time you do this, you  have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however you may no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RE 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you have to run a standard system debugger 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This will usually 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and 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The linker is a program which 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programs called OBJECT 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but the main idea is to divide the 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nd 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Most compiler manufacturers 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you can 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This is because although the CPUs are 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language, and you will see it  mentioned 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is a "high level" computer language,  which  has  becom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It has proven suitable for a 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"low 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was efficent enoug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n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which is basically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KEYWORDS which serve to inform the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This 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its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You may access a 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you can declare 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This causes the name to be accessable on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'C' are  collections 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add a value of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and to store the result back into the variable 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Note the 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Thus, you can have  a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You must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may accept "argument" values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and may 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This allows functions in 'C'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'C' function,  which  performs 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The text between '/*' and 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tells the compiler what names you want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The "return" statement  t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you could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"add", and pass  it 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and '2' as arguments. "add" evaluates 1  +  2  to  be 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'C' uses the  round 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that if a function does not return a value,  o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are reserved areas of memory  whe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Each variable is assign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which reserves 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each 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under the name "array". It is important to know  that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Global variables are declared in 'C'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This means that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y using the 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(set of  '[]'s), 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but is not very useful since the local variab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 the  function  returns.  Once  a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content of its local variables is  lost.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are  used  as  temporary   locations   for 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values during a functions execution,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any other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the total amount of memory reserved is usually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it is 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Some compilers 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however,  the 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For this reason,  the 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Local variables declared with  the  "static"  mod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special case, and are  allocated  permanently 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global  variables,  NOT  upon  entry  and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is has several 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may be initialized at compi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retains its  content  (and  occupies  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alls to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e function is called recursively  (see  later),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 of the function will access the sam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'C' is a memory address,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which allows access to a maximum 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I will show you how you can use 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OK, perhaps you weren't quite ready for it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new things  presented  in  this  program,  which  I  will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you should know that the function name "main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It provides a starting 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Methods of performing 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and hence make it difficult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programs. If you don't know  what 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'C' compilers could be  easily 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y not implementing it, they didn't have  to 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All such activity is performed by a set of 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which may be specific 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(For example 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#include"  statement 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This is equivalent to incorporating the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are using a version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this file is called "&lt;cpu&gt;io.h". For  example,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 developers kit, it is called "8051io.h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It is available in almost all 'C' 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displays the prompt "The result of 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and other library functions,  ref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"DEMO1.C", and  compile 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Also, make sure that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'C'  program,  and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you may 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Knowing this 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if you feel 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bu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MICRO-C places all initialized  global  and  "stat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in this area as well, and also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RAL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(1+2)=%d\n"), which is  a 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and  static  local  variables  which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Since they have no initial  values,  they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be loaded every time the program runs. This also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til the program stores a value in  a 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ts contents will be some random value which  hap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t that location in memory before the program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becaus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the above mentioned items are fixed 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one of the first 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is that a STACK is set up at the very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This 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All memory in 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This is usually 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it will reserve its memory BELOW the memory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Thus, all local variabl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When the 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In this way, the arguments are  just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and may also be accessed as 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or they may not 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"HEAP" memory. To  mak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the program uses the "malloc" function  (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The 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ree" library function to  release 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memory layout for a 'C'  program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nd        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nitialized "static" LOCAL variabl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Un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and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ninitialized "static" LOCAL variab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l variables of innermost function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Local variables of middle function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 = Only these blocks of memory need to be loaded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2 = Other than "static" local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ot familiar with computer architecture,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placed on the stack by a CALL INSTRUCTION, and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immediately  following  that  instruction.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STRUCTION is later executed, the CPU removes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stack, and places it in the PROGRAM COUNTER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program  execution  to  resume   with   the 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ing the original call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We have already seen that with the "return" statem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function in our example program. Knowing that  we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we could shorten 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'C', and can result  in 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(at the expense of readability). Numerous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(single operand)  operators 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In most 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Thus, a positive value will be converted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(of the same magnitude) and vice  versa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but it is 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(0 or 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This is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to perform test on combinations of bits in a byte 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"logical 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of the value to its right. In 'C'  a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and a value of one (TRU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You will 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(such as a variable or array element).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(except for a 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the variable 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If placed 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(such as a variable or array element).  I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'C'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(two 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bit in BOTH values will receive a one in 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Bit positions which have a one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(1) in EITHER value, but NOT  IN  BOTH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All other bit position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(FALSE) if it is equal to  zero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if 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If they do not 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is returned. NOTE a common  difficulty 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and 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If th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 value 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If the left value is equal to 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If the left value is equal to or greater than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and returns a one (1) is the left value  is 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If the 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and returns a one (1) is the left value is  low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If the left value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provides special operators which implement 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These operators are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the self assignment 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(Such 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ten more efficent th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STATEMENT TERMINATOR,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Leaving out the ';'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depend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its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The 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It is coded in the 'C'  sour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the standard 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no conversion is 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lower case characters 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anywhere 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Once you get the hang of that,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the value returned is a POINTER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A 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'C', which  serve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in the above example would only be executed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"statement-1" is executed if 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(without 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which means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like a stream of water. There  are 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The '\n' sequence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which tells the compiler to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not BEFORE. Note  that 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which uses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utc" function  is 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The name "stdout" is defined in the "stdio.h" 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"putc" that the character should  be 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function demonstrates a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we have to 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and perform an operation on value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'C' provides a special loop construct, just for  doing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the FOR loop is more often used to 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it is possible to do all the computation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In 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as the entire "statement" to tell FOR that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and could be replaced 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DO/WH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or 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is that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All you have to do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but thanks 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and to break out of 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statement will be executed 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Thus, the BREAK statement allows you to sprinkl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but to continue 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"printf" statement will only be executed for the  loo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which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One 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has 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It  is  more  readable,  and  usually  generat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ent code than such a series of "IF" statements. It i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REAK" statement at the  end 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Note also that the cod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does not need a "break" since it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'C' also  has 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it can save you much programming effort in 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you must have a LABEL.  Any 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followed immediatly by 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I explained how memory is allocated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It also 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(by referencing its own name in 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the function will begin executing with it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which is distinct from the local memory of the 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which  is  itself!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the function terminates, it will not  have 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factorial(n) is equal  the 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we can define an 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the function simply 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(The factorial 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factorial(n) = the produc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we 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you can see that the function will 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When the zero value is passed, "factorial"  retur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and 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and it is a poor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In fact, the recursive factorial function  will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accomplish feats which are not  easily  possible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may also be a 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and decides the action to be performed fo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tatement" function contains a  fragment 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Other cases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followed by 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followed by 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statement" finds an  Opening 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Therefore, if the statement compil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loop 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Whe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handling the "while") will then compile the  closing 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('{'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(contained 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In 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(recursivly) when an  Opening 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'C' program is invoked  by 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and pas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the first is an integer c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In order that the program 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(zero'th) argument is always the name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onsider this program, compiled and saved in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The 'argc' value includes argv[0]  (program  name)  i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Like any other  'C'  function,  "main"  does 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all I/O 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Before any 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"stdio.h" must be included in the  source  (Via 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in order to 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see the MICRO-C technical manual.  NOTE  that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for embedded systems (or any other environment  which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n general "operating system") do not usually  provid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functions. Refer to the library documentation for your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are identified by a FILE POINTER, which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the "stdio.h" header file  defin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which contains the correct defini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This allows the 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read", "fgets" and "fscanf"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information from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write", "fputs" and  "fprintf"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write information to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which 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read(buffer, 1000, fp);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write(buffer, nbytes, fp); }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'C' program is executed,  three  file 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stdout and stderr file pointers are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They do no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"stdin" and "stdout"  are  used  very 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demonstrating features of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numbers, 10);      /* Perform the sor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and 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is 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 to DDS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