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3-Feb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 STANDARD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in the IBM/PC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are of a general nature, and should be por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capabilities of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functions may vary  in  different  implementations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mplementation  notes  (READ.ME)  for   detail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of such functions are shown using (1), (2), ..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ses, the form (1) of the function is the one u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                                                  B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of the specified table, look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 this  is  a  binary  search,  the  t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in sequential order with lower entries appearing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The key and a pointer to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&lt;0 if the key (first arg)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123, 187, 236, 392, 481, 599, 6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b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                                                   C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leared to zeros. This memory will remain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is explicitly released with the 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c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/mc/c_source");     /* UNI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/* MS-DO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HANDLE f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                                                 CORE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rele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on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mount of memory  available  for  allo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memory address allocated on  the  heap  is  sub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tack  pointer,  along  with  a  protective  "margi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stack grow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pproximate, and will continue to  vary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ck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to "calloc/malloc" will reduce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he heap by 3 plus the size of the memory allocat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is enough memory to allocate %u record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left() / (sizeof(record)+3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lush" function flushes the I/O buffers for the  given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this has the effect of throwing away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                                                    F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f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mattrs" field specifies  any  special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allowing subsequent I/O operations to read or write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option is NOT included, the file is assumed to be  a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appropriate translations 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'IOB_size',  which 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This variable is defined in the 'file.h'  header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The 'format'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                                                    F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will be read in  eithe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depending on how the file was opened. If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error condition occur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calloc/nalloc", and  returns 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 This 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The types of values 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If a field width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(non-conversion) characters in the  format 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"fscanf" is forgett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&amp;'  operator 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to store the value INDIRECTLY at the 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(Similar to 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"fscanf" in most  other  compiler  libraries,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ways reads and scans a single line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seek(FILE *fp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tell(FILE *fp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depending on how the 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parameter,  som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                                             GE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a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returns it as a positive value in the range of 0 to 255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16 bit value is returned, allowing the end of file condi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har(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on TTY input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                                                   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(char *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s" function reads characters  from 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, and places them in the character buffer until one of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NUL '\0'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hname" string must be long  enough 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as 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and the destination buffer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eliminating the need 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function reads and returns a byte (8 bits)  from 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from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 'c'  is  a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                                                     IT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toa(unsigned value, char *string, int 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conver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receive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Numerical base in which to perform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written to the st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 a  binary  value,  and  converts 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ASCII number, using the specified numerical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ase used must be at least 2. If a base  of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6 is used, the symbolic "digits" for values  greater  than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by the progrssion of the ASCII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normally treated as an unsigned quantity, however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is specified as a negative number, signed output (using '-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ed for negativ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tring buffer must be large  enough  to  hol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resulting from the conversion plus a terminating '\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0);    /* Get value in un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-10);   /* Get value in 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6);    /* Get value in hexidecim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2);     /* Get value in bina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A full 16 bit value is returned, allowing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functions performs basic arithmetic functions o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(num1, num2)     -&gt;  num1 +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(num1, num2)     -&gt; 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num1, num2)     -&gt; 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num1, num2)     -&gt; 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(num1)           -&gt;  num1 &gt;&g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(num1)           -&gt; 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num1, num2)     -&gt;  num1 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num1, value)    -&gt; 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(num1)           -&gt;  Test (num1 !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(num1, num2)     -&gt;  Compare num1 and 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a LONG number is 32 bits (4 bytes)  in  size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by altering the LONGMATH.ASM 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lprintf(int handle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ormat' string is written to  the 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The "newline" 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(unbuffered) I/O.  The  zero 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scans it for specific  values 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                                                  L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specified table, look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Since this is a linear search, the table  may  be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The key and a pointer to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&lt;0 if the key (first arg)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453, 762, 132, 982, 281, 185, 3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l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seek(HANDLE fh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2);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tell(HANDLE fh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undefined content until written by the us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remain allocated until it is explicitly relea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                                                   MEM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hr(char *mem, char c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- Block of memor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ound or zero (0)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arches the specified block of memory, look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located within the block,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not found before the specified  "siz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have been examined, a zero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memchr(block, '*', sizeof(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lock contains '*' at address: %04x\n", 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                                                   MEM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cmp(unsigned char *b1, unsigned char *b2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    - First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 - Second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Block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Block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Block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compares  two  blocks  of  memory   character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f the two blocks are identical for the  specified 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, a zero (0)  is  returned.  If  the  first  bloc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cond (as far as ASCII is concerned), a one (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second block is greater,  a  negative  one  (-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emcmp(old_block, new_block, sizeof(old_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ew copy of block has been modifi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If the source and 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"memcpy", with the exception  tha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function create a new directory on the disk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print  to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                                                  PU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 the  "standard  out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is  normall  the  user  tty,  unless  output  has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                                                    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" function writes the specified string to  the 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" file, followed by a NEWLINE character. The  zero 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                                                   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char *base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Beginning address of mem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- Number of elements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Pointer to comp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pecified  table  in  memory  using  the   "quick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Pointers  to  elem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re passed to the user supplied compare function,  which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if equal, &lt;0 if the first argument is less than the 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 &gt;0 if the first argument is larger than the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ELEM(x) ( sizeof(x) / sizeof(x[]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[7][4] = { "foo","abc","car","abe","zax","bar","fun"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strcm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(t, NELEM(t), sizeof(t[]), &amp;strc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0; i &lt; NELEM(t)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 t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_SEED". The new value is  stor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is then divided  by  the  "limit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which is returned. This  results 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"raw"  form,  with 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number of bytes 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ed (in 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On most 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anf" function reads and scans  a 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function will adjust the size of the buffer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If you change the size of the "stdout" buffer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before terminating,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"fopen",  the 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ly by setting the value of the external 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etbuf" is unable to allocate space for  the 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scanf" function  scans 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                                                  STRC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spn(char *string, char *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chars NOT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 string  for  an  "initial  segment"  not  contain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pecified set. The value returned is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at the beginning of the specified string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in 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length = strcspn(command, " \t,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                                                   STR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up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newly alloc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of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buffer in memory (via malloc) long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(complete with  '\0'  terminator),  and  cop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dup(command_line);     /* Copy because strtok modif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= strtok(ptr, " 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tr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token(ptr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 = strtok(0, " \t"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                                                  STR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. If the two strings are identical (except for ca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is returned. If the  first  string 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s far as ASCII is concerned), a one (1) is returned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 is 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i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                                                   STRLW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UPPER case to LOW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all alphabetic characters in the 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If the source string exceeds  "length"  byt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or  "length"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If the two string portions are identical,  a 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first string is greater than the second (as  fa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a one (1) is returned. If the second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If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                                                 STRN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i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 until either a difference is detected,  or  "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 been  compared.  If  the  two  string  por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(except for case), a zero (0)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icmp(&amp;buffer[i], "abc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'ABC'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                                                  STR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char *string, char c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pecified maximum number  of  characters  in  the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up till the '\0'  terminator),  to  the  specifi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s, '*', 3);             /* s == '*','*','*','d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                                                  STRP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brk(char *string, char *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rom set occuring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characters from the set we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the  specified  string  for  the  first  occurance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give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pbrk(command, "()[]{}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rackets of any form are not support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                                                  STR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la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string for the last occu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f the character is found, a pointer to  its  posi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returned. If the character is not found, a null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                                                   STR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ordering of the characters in the specified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] = { "ABC" };    /* s == 'A','B','C'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s);                      /* s == 'C','B','A'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                                                   STR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char *string, 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characters  in  the  passed  string  (up  till  the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), to the specified charact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s, '*');                 /* s == '*','*','*','*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                                                   STR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pn(char *string, char *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only characters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string for an "initial segment" containing onl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pecified  set.  The  value  returned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the beginning of the specified string  which  occ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_length = strspn(command, "0123456789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"string1"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"string2". If found,  a  pointer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                                                   STRT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ok(char *string, char *de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parse (NULL = continue parsing last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   - Delimit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oken parsed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more token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a "token" from the specified string,  using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limiter characters  at  the  beginning  of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, then all non-delimiter characters are preserved, and a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is inserted at the  end  of  the  non-delimiter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A pointer to the  first  non-delimiter  charac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with a NULL (0) pointer to "string", this func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next available token from the previous argu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gument "string" is modified by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"this is.a,test", " .,");  /* ptr -&gt; "this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is"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a"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test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== NULL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                                                   STRU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LOWER case to UPP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all alphabetic characters in the 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and passes that command to the operating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value returned is less than the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parameter, some error condition  has  occured  (Such 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2 IBM-PC/MS-DO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under the MS-DOS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perform operations which are closely t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family of processors,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and are therefore impractical to implemen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a" function  allocates 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ch exists only only until the 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When that function returns, all stack memory  includ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'alloca' MUST have  at 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variable, otherwise MICRO-C will not  restore 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since this 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ize operand to 'alloca' can be  a  complex 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The allocated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e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 and "poke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/* Invoke assembler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                                       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unsigned freq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(in milliseconds) of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a tone of the specified frequenc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uration. It is useful for giving an audible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1000, 1000);   /* 1000Hz tone for 1000ms (1 secon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                                    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int a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!0 = allow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 on  (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0), the keyboard is tested for CONTROL-BREAK on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= 0), CONTROL-C is  only  recognized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to the keyboard and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1);   /* Disable keyboard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open". The system interrupt vectors and all  other 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otherwise the communications port 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"Copen". If no  character 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An independant interrupt handler and I/O 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may be accessed to enab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When 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"Cgetc" is called frequently enough  that 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Cflags" is  used 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and returns that character if on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This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It should be called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function causes MS-DOS to suspend the execu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and then to execute the indicated '.EXE'  or 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When that program terminates, execution of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If you want to 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(which are 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_seg" function releases a segment  of 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_seg", and returns it  to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_drive" function returns the  drive 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i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ite - Address of integer to receive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i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i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i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the processor registers are loade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ES and SS segment registers are all set 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                            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joystick(unsigned position[4], int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- Receives position of the four joystick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Bits 0,1,2,3 = Disable AX,AY,BX,BY input (1=Dis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,1,2,3 = Error reading AX,AY,BX,BY (1 =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4,5,6,7 = Button A1,A2,B1,B2 status (0 = 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ads  the  PC  joystick  port,  and  retur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our analog inputs, as well as the status  of  th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placed in 'position' will range from 0  (or  very  low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, where 'n' is dependant on the speed of the hardware. 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ystem to determine the actual minimum and maximum 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ale the results to the range of measurements you are t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nputs which are unconnected will cause this fun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quite slowly, and will cause the "error" bit to  b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rresponding port. This can be  eliminated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ble" bit for those inputs which you do no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joystick(positions, 0x03) &amp; 0x01)) /* Test button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e(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            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ge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h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t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No keyco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Keycode received from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provide direct access to the BIOS keyboard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get() waits for a key to be pressed, then removes  it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 and returns the ASCII  code  for  that  key  (0-1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ON-ASCII keys will result in the  keyboard  scancod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&gt;25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hit() tests for a key being available,  and  if  one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keyboard scancode for that key WITHOUT removing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buffer. If no key is available, zero is  returne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bhit() returns a scancode even for ASCII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tst() is a combination of the above two. If a key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haves like kbget(), removing it and returning the ASCII 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ey is available, it behaves like kbhit() and return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kbtst == 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      /* Break out of loop if ESCAPE press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ize_seg" function provides a method of changing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"alloc_seg".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the function will fail 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e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and (64K + (256 byte PSP) + (size  of  executable 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however you may enlarge it if your program wishes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video display to the state it was in when 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At the present time, the function  is 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Graphics screens will not be restored, due  to 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video display. The screen may be restored  at 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Graphics screens will not be saved, du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_drive" function sets the  disk 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(0-x) to be the currently active  or 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i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e  - New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i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                      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unsigned fre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IBM PC speaker to generate a ton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The tone will continue to be generated until either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is output, or a call to sound_off()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                                                SOUND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a tone previously  establish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function. The PC speaker is sil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THE "func" FUNCTION  MUST  NOT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or one of its related functions (abort  etc.)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" paremeter specifies how much extra  memory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The "func" function(s) must ins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malloc" will fail if the heap grows to  within 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calls prior to the use of "tsr" is  automatically 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The entire 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and execute "VOPEN"  prior  to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s" function draws a  box 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The box is 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eld" parameter is the  address 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The previous value of the "field" arr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you should set the first 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the user may use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otoxy" function positions the cursor on  the 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ny further display output will occur 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may be referenced to read 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(restore) the  cursor 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nu" function displays a list of menu items enclose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user may use the UP, DOWN, HOME and END keys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flag indicates that the menu box should be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with the selected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ssage" function displays a text  string 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on the IBM-PC video screen,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It determines 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t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except that it 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"PRINTF" will  not 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"VPUTC" to display the  character.  This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Its effect 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f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s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"logical" position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vgetc", but use "v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v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WINDOWING LIBRARY is a set of powerful, very 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, text based windowing functions for use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on the IBM Personal Computer.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ultiple open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restore  of  screen  underneath,  scrolling  within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is organized into two parts, the first is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routines which provides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open/close windows, and to output data in 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of the library provides a set of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"high level"  functions  such  as  menu  and  form 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3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the windowing library 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The format of the 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3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the windowing library provides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may be accessed from within your 'C'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3.2.1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 int W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ch may be used to determine the type 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3.2.2 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 struct WINDOW *W_OP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to point to the 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when the active window is closed, W_OPEN  is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was opened. If  windows 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If this happens, YOU MUST NOT USE THE 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3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l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l" function  clears 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w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w"  function 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at the ti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win" function clears the entire active window  and 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win" function clears the  entire 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form" function opens  a 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Each data area is shown 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and may be edited using the keys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the UP and DOWN ARROW keys may be used to move th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argument is an array of pointers to 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and 'Y'  coordinate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The 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and the 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(0) element of "prompts" does not actually point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"prompts" argument, there must  be  one 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argument for each prompt defined. The strings must  b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the high bit indicates that the field is to 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In this case, the corresponding argument is NOT a pointer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etc" function waits until a key is pressed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GETC or 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and displays the contents of "string"  (in  a 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which may be used to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"wgets"  to 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(See  "window.h"  fo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all entered 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with the remainder of the 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all entered 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This 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otoxy" function positions  the 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function positions the cursor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menu" function opens a window  containing 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The user may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HOME and END keys to select an entry by moving the 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Pressing an alpha-numeric key 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the first character 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function creates a new window on the PC video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wopen" is unable to allocate  enough 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_printf(struct WINDOW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function performs exactly as the 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except that it outputs direct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exce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will not use the attributes from the 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(WCB)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Its effect is 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f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s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s" function output a character string to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tstc" function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TSTC or 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updatexy" function updates the real X/Y cursor 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function updates the real X/Y cursor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wgetc", but use "w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w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1 STANDARD Library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 IBM-PC/MS-DOS Library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3 IBM-PC WINDOWING Library       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