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ERGEC is a utility that combines the Borland Turbo C sour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source code generated when using the "-S" switch of the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mpiler. This program is a tool for programmers using a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 or who merely want to see how well Borland generates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HAREWARE utility and can be distributed intact,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ge.  Please distribute all files associated with this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ME.DOC 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RGEC.C    (source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RGEC.EXE  (executable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suggestions and comment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k Kamp  (GENIE: R.KAM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COMPUSERVE: 72311,234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