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usic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usicbox is a quick and easy way to add quality Sound Blaster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applications. TSR music player allows use from DOS and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ing. C Library allows use in your C programs. Gives 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 music.  Switches control setup, volume, quit, finish and quit,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uffer size. Comes with music and powerful music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s up to 6 different lines of music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s CHORDS, not ju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graphical Input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s Quick editing of Instruments, Tempo, Key and O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 Classic musical scores (100 upon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e time fee of $15.00 (including shipping and hande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cense to use software and music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tal of 100 Music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de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chnical data on structure of *.SYP files for advanced progr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music to thier own music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Register The Musicbox and get Early Works Collection (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4 games) for $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BM-compatible computer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, SB Pro, or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Jeffrey Full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o, FL 3464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5200,2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