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Full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77                                           Compuserve: 75200,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o, FL 34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Musicbox ...........................................(11.0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Heroes: The Sanguine Seven ..............................(9.9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arly Works Collection (only $4.00 WITH order of The Musicbox or H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S of: Wordpush, Wordquest, Battl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astles Four. That's 1$ each in bulk!.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rida residents must add 7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 High Density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Low Density               from author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by:  [ ] Check   [ ]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payable to:JEFFREY FULL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ffrey Full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.O. Box 167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o, FL 3464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