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ffelc shuffels a normal deck of 52 playing cards and deal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and of cards.  The shuffel-and-deal sequence can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n optional command line argument (no_times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dealt defaults to the usual 5-card poker han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as described below.  However, a second option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and_size) can change the number of cards deal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umber from 1 to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el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usag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-line argu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uffelc  [no_times [hand_size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els a 52 card deck and deals a hand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_size (default is 5).  Shuffel &amp; deal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times times (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huff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give 3 : King-SP Four-CL Four-DI Eight-DI Four-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3-Fours rank #3 on Hoyle's scale of 0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 (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shuffel is performed simply by assigning each of the 5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umber.  The cards are then sorted by this random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huffel.  I've used the sort method of D.L.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give good in-memory sorts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gaming applications, shuffelc can als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Normal poker-hand tests simp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thing, one-pair, two-pairs etc. combintions of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.  We've got real poker hands, so the comparison is with Ho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ffelc Scoring       Hoyle's Games pg. 1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Count   Pct.     Value     Count   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4,998   50.0         0 1,302,540   50.1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,252   42.5         1 1,098,240   42.3     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476    4.8         2   123,552    4.8    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203    2.0         3    54,912    2.1     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40    0.4         4    10,200    0.4   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9    0.2         5     5,108    0.2    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9    0.1         6     3,744    0.1     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3    0.0         7       624    0.0     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0                8        36    0.0    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0                9         4    0.0     Roya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10000         Total    2,598,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 4.3 K&amp;R C        Borland C            MicroSoft C        SCO UNIX-V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2466   49.3      0  2498   50.0       0  2439   48.8      0  2530   5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2158   43.2      1  2127   42.5       1  2179   43.6      1  2045   40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235    4.7      2   236    4.7       2   240    4.8      2   276   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108    2.2      3    99    2.0       3   112    2.2      3    98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17    0.3      4    19    0.4       4    17    0.3      4    28    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12    0.2      5     9    0.2       5     6    0.1      5    12   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   4    0.1      6    11    0.2       6     4    0.1      6    10   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0             7     1    0.0       7     3    0.1      7     1 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. 5000       Total    5000       Total     5000      Total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OMMANDS USED FOR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DBSD43 -o shuffelc shuffe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  -DANSIC  shuffe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 /AL /DANSIC shuffe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c -DANSIC  shuffe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howell  CIS 70215,206   11/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