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30          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-92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3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e archive    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l archive    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t archive    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x archive    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  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  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2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30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30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  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modified version of UNARJ.EXE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new source code.  I am holding the copyright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so please do not delete my name from the program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lly understands that NO warranty or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.  Moreover, the user must fully understand that UN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long usage history as ARJ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UNARJ of value, a gift of 10 dollars or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 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 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