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 -  self-extracting  stub  for  prepending  to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 of  unzipsfx+archive   combo&gt; 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 ...] 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is a modified version of unzip(1L) desig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 existing  ZIP archives in order to form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s.  Instead of taking its  first 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 to  be  the  zipfile(s)  to be extracted,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s itself under the name by  which  it  was  invo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 or  extracts  the  contents  of the append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executable stub adds bulk to  the  arch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 purpose  of  which  is to be as small as possibl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regular version's less-vital capab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removed.   Among these are the usage (or help)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and diagnostic functions (-l and -v), the 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to decompress older compression formats (the ``reduc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shrink'' and ``implode''  methods),  and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o a directory other than the current one. 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supported as a compile-time  option  bu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  unless  the  attached  archive  contains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elf-extracting archives made with unzipsfx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(or  less) portable across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s the unzip executable itself.   In  general  a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 archive  made  on  a particular Unix syst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ill only self-extract under  the  same  flav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.  Regular unzip may still be used to extract the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 archive as with any normal  zipfile,  although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a harmless warning about extra bytes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expressions  (wildcards)  similar 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may be used to  match  multiple 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which  migh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 or  modified  b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 Since wildcard characters 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 (`/'), this option may be  used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s  which  are in sub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unzip foo *.[ch] -x */*'' would extract all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the main directory, but none in any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Without the -x option, all C sourc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ies 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supports the following unzip(1L) options:   -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(extract 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pdate  existing  files  upon  extraction),  -t  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) and -z (print archive comment).  All norm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-l, -v and -Z) have been removed, but  th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-t) may be used as a ``poor man's'' listing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ly, those creating self-extracting archives 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short listing in the zip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 a  more  complete  descrip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currently supports  all  unzip(1L)  modifiers: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vert  text  files),  -n (never overwrite), -o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ompting), -q (operate quietly),  -C  (matc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tively), -L (convert uppercase-OS names to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, -j (junk paths) and -V (retain version numbers);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ollowing   operating-system   specific  options: 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ore VMS owner/protection info), -s (convert  spa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 to  underscores  [DOS, OS/2, NT]) and -$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port for regular ASCII text-conversion may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since it is simple enough for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or to ensure that text files have the appropriat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for the local OS.  EBCDIC conversion will of cour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 to be supported since the zipfile format impli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 a  more  complete  descrip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uses the same environment  variables  as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 although  this  is likely to be an issu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creating and  testing  the  self-extractin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is supported exactly as in  unzip(1L);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with a non-echoing prompt for the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details.  Once again,  note  tha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has  no encrypted files there is no reas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unzipsfx with decryption support; that only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elf-extracting archive letters from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file letters.zip and change the new archive'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same archive under MS-DOS, OS/2  or  NT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MS append command may also be used.  The  seco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installs the new program as a ``foreign command''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of taking  arguments.)  To  test  (or  list) 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 quietly, printing  only  a  summ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complete contents in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ing all files and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the README  file  to  standard  outpu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and fundamental limitation of unzipsfx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not  portable across architectures o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and therefore neither are the resulting arch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architectures  there  is  limited portabilit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has no knowledge of the user's PATH, so 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rchive  must either be in the current direct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ked, or else a full or relative path must  be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user attempts to extract the archiv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 other than the current one, unzipsfx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arning  to  the  effect, ``can't find myself.''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rue under Unix and may be true in some  case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 depending  on  the compiler used (Microsoft C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s the program name, but other  compilers  may 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and NT there are operating-system ca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 the full path name,  so  the  archiv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 from anywhere in the user's path. 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n for Atari TOS, 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above, a number of the normal  unzip(1L)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removed in order to make unzipsfx smaller: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agnostic info, listing  functions  and  extra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rectories.  Also, only stored and defl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The latter  limitation  is  mainly  relev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users must know how to set up  self-extracting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oreign  commands  in  order  to  use 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his is not necessary for simple  extrac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do so then becomes, e.g., ``run letters'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is not supported on the Amiga because  of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ader  works;  the  entire  archive  conte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memory by default.  It may be possible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is by defining the attached archive to be a ``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k,'' but compatibility problems between the ROM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 Amigas  and  newer  ones are likely to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's exit status (error level)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L), unzip(1L), zip(1L),  zipcloak(1L), 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was responsible for the basic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necessary  to create UnZipSFX.  See unzip(1L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st of zip-bugs authors, or the  file  CONTRI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Zip source distribution for the full list of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5.11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