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kybd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Reports the presence of an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ab/>
        <w:tab/>
        <w:t>#include "kybdex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iskybd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ab/>
        <w:t>iskybd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  <w:tab/>
        <w:tab/>
        <w:t>iskybdext 1 if an extended keyboard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ab/>
        <w:tab/>
        <w:t>See kybdex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ab/>
        <w:t>Jim D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Development a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56 Beechmo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ncinnati, OH 4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660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1/89</w:t>
        <w:tab/>
        <w:t>Origi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ioskybd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  <w:tab/>
        <w:tab/>
        <w:t>Reports if the BIOS supports the extend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ab/>
        <w:t>#include "kybdext.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sbioskybdex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</w:t>
        <w:tab/>
        <w:tab/>
        <w:t>isbioskybd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ab/>
        <w:t>isbioskybdext 1 if BIOS supports the extended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ab/>
        <w:tab/>
        <w:t>See kybd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  <w:tab/>
        <w:tab/>
        <w:tab/>
        <w:t>Jim Dra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ftware Development and Con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56 Beechmont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ncinnati, OH 452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serve ID: 76607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/11/89</w:t>
        <w:tab/>
        <w:t>Original Fu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