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X.DOC                 Monday, September 17, 1990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evalx.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gebraic Expression Evaluator/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mes P. Hawkins  - WA2W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91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enton, NJ 0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tember 1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X.DOC                 Monday, September 17, 1990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x  is  a convenient, powerful function which, when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CII  string  representing  an  algebraic  express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ing  point  numbers  and math functions, will retur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in a single floating point number.  The expression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operators +, -, /, *, ^ and ().  Parens may be n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imes than most would need.   Embedded  white  spac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2.0 + 22 * (3.1415926  * (2.4 - 33) + 3.3 ^ 2)/43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2 / 3.14)^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functions are available and can be used as show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(5.6 ^ 2 + sin(30 * (2 * 3.14159)/360)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5.6  squared  plus  sin  of  30  degrees.   The  s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uses  the angle in radians, so the conversion rat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cluded in the argument to the sin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ression may contain digits representing decimal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following math fun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(expstr) - sine of an angle in radi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(expstr) - cosine of an angle in radi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(expstr) - exponent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(expstr) - natural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(expstr) - integerize (truncate to right of dec 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qr(expstr) - square r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s(expstr) - absolute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n(expstr) - arct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nd(expstr) - random number g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n(expstr) - tangent of an a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(expstr) - facto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X.DOC                 Monday, September 17, 1990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er to the string expression is passed to evalx()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resulting value  as  a  double  precision  flo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value;               /* declare a doubl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evalx(char *expstr); /* declare the functio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= evalx(expstr);      /* evaluate the expression an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return it in valu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: expstr is the char string represent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evaluated. The string must be NULL termin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est for an error, simply do a switch(errorflg).  Errorf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 be declared as an extern int in the calling program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value indicates no error, otherwise the error 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efined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FATAL -      FATAL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SYNTAX -     SYNTAX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VFLOW -     OVERFLOW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SQRT-        SQUARE ROOT OF NEG NUMBER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FACT -       FACTORIAL OF NEG or NUM &gt; 33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FUNC -       UNKNOWN FUNCTIO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ILLVAR -     ILLEGAL VARIABL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is  a  program example of the use of evalx(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ompiled, it provides a  command  which  when  given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 as an argment (no embedded spaces) will pr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.  Or when invoked with no  argment,  will  prompt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 input.   Embedded space IS allowed when prom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rser  itself  handles  embedded  spaces,  however,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  to   a   command  with  embedded  spaces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d by the command shell as multiple arguments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 surrounded  by  quotes.   Also  note that in the UN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,  parens  must  be  "hidden"  from  the  shell 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ing '\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       &lt;stdio.h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X.DOC                 Monday, September 17, 1990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       "evalx.h"  /* Must be included error constant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evalx(char *ptr);   /* declare evalx()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  int     errorflg;  /* declare external errorfl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int argc, char **argv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val;        /* declare double for result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  exitflg = 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   str[80];   /* storage for expression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(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If expression was in command argumen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Compute, print, then qu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Else, wait for an input to be typed, compu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print, then wait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(argc &gt;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rcpy(str, argv[1]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flg++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f("Input Expression: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s(st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 = evalx(str); /* Evaluate the expressio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Test error condition if an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(errorflg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0: /* NO ERROR, PRINT RESUL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f("Result=%g\n", val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(exitfl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   ERRFATA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f("Fatal error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   ERRSYNTA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f("Syntax error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   ERROVF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f("Overflow error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   ERRSQ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f("Square root of neg number error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   ERRFAC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X.DOC                 Monday, September 17, 1990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f("Factorial error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   ERRFUN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f("Unknown math function error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   ERRILLVA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f("Illegal variable error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evalx()  function  loops  until  a  null  character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the beginning of each loop, the function class() is ca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in the file class.c which MUST be compiled and lin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valx.c and the program.  Class() classifies  each 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 field of type OPCLASS, NMCLASS or FNCLASS.  OPCLA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 if,  an  operator  +,-,/,*,^,(,)  is   encoun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MCLASS  is  returned  if  a number is scanned and FNCLA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if  the  field  is  a  function  containing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 such  as  sin(22  +  33).   The  class  of 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s what action, evalx is to take n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stacks, one  for  numbers  or  operands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 opndstack[]  and  one  for  operators char opstack[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number is encountered in the string it is conver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double  precision  floating point number and simply pu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to the operand stack.  When an operator, other than pare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countered, the stackop() function is ca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op() uses precedence rules to determine what to do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urrent  operator.   The  precedence  of  an operat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d by passing the operator to  the  preced() 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eced  function  returns a value of 1 for the opera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+' and '-', 2 for '*' and '/'  and  finally  3  for  '^'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iate.   The  precedence  of  the  current operat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d with the precedence of the operator on  the  top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tack.  If precedence of current operator is hig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or on top of the stack or  the  operator  stack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,  the  precedence  test  has  "passed" so just pus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operator onto the operator  stack.   If 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 precedence is less than or equal to the operat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of the stack, the topmost operator is applied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 topmost  two  operands in the operand stack by a ca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tack().  Unstack() is called until  either  the  stack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  or  the  precedence  test  passes in which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is finally placed on the operator stack.   That 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nstack() function does the actual arithmetic oper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X.DOC                 Monday, September 17, 1990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valx().  Examination of the unstack() function will 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it  contains a simple switch() statement which 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to determine which operation is to be  perform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opmost  operands.  Then, the operator and operand st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opp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 open parenthesis '(' operator is encountered, evalx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recursively  called  to  evaluate whatever is insid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r  of  balanced  parenthesis.   When  a  close  paren  ')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 is  encountered,  the  cleanup() function i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imply cleans up both stacks  by  doing  all 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.   Then  evalx()  returns  to  either  a 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 of evalx() or the original calling function. 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perator opstack[] and the operand stack opndstack[]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variables, the stack size need only be as large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precedence values, because each instance of n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s results in another  call  to  evalx(),  which  cre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instance  of  these small stacks.  Each time evalx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,  that  instance  of  stacks  is  no  longer 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 that  automatic generation is implicitly hand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management.  Throughout the  evaluation,  eoexpr  i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 string  place  holder.  This probably could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d with automatic variables also.   When  the  first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st  instance  of  evalx()  is  finished  when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s encountered, a final cleanup() is done to  evalu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is left on the operand st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lass() function  encounters  a  function,  it  co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 within  balanced  parenthesis of the func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s it in the field[] array.  Then  mathcall()  is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is  string  passed  to  it.  Mathcall() does a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 the math function in a  table  which  consist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function address pairs.  If the function, such as "si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countered, the string value that is passed to mathcall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evaluated  by  a call to evalx() (another recursion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ed number is passed to  the  appropriate 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 of the function is returned by mathcall(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ing instance of evalx() which is put on the  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operand  stack  and treated like any other numbe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  of  the  evaluation  within  the   current   level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is.    If  a  function  field  is  encountered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call() function is ca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on of the class function is left  as  an  exer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reader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WITH EXAMPL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is package are the following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.c      - Example calling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x.c     - Evalua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.c     - Expression field classifi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x.h     - Header for evalx.c and class.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X.DOC                 Monday, September 17, 1990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must be #included in calling program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.mak    - Makefile for Microsoft 5.1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x.doc   - This doc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.exe    - Example program compiled.  Try 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as compiled using Microsoft C 5.1. 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C 5.1 use make as foll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calc.mak calc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you compile the program, class.c must also be  lin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.   Also,  the calling program must have #include "evalx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declaration extern int errorfl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IC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 is  free,  however I would appreciate a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ation of $5.00 if you find it useful, or whatever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support my continued efforts in providing more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Please send to address below.  Thankyou!  You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this software by any means, but you may NOT ch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software by itself,  except  to  cover 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s.  You may use it in software you develop and char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oftware.  Unless drastically  altered,  please  do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my   name   as   author   from  the  software. 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and files must be inclu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EE: This program is being provided "AS IS". It  is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user to determine the suitability of this progra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purposes. The user takes  all  responsibility  for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or consequential dam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mes P. Hawkins - WA2WH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91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nton, NJ 086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76446,6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