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v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Simple Matrix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Von Tress, Ph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17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lington TX 76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User ID : 71530,1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October 10,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sponsible for what you do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Here is a formal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: THIS PROGRAM IS PROVIDED AS IS,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, EXPRESSED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TNESS FOR A PARTICULAR PURPOSE. THE AUTHOR DISCLAI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IABILITY FOR DIRECT OR CONSEQUENTIAL DAMAGES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Mark Von Tress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 Matv v1.0 - A Simple Matrix Class: Page 3 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INTRODUCTION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FINANCIAL CONDITIONS OF USE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BASIC ALGORITHMS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The Vector Class 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Vector Copy Constructor and Destructor 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Assignment 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Garbage(), PurgeVectors(), and SetupVectors()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Matrix Class 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FUNCTIONS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Unary Matrix Functions 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atterned Matrices 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IO Functions 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COMPILATION AND LIMITATIONS  . . . . . . . . . . . . . . .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 Matv v1.0 - A Simple Matrix Class: Page 4 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v  is a  simple matrix  class. The  program is  a sketch 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sign of  my matrix program  YAMP. Matv is  useful in its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hough. I tend to like  little add-in classes that eas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ize. That way I can focus on the problem at hand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 through documents for complicated details. I also think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good property  for a class to have given the 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of some other simple classes like the BUMP matrix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lopper Almon,  and STRPP,  a string class  by Carl  Morel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wo popular small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MP tends  to be on the  complicated side of things,  but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nse, it is a more ambitious program. I also wanted to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design flaws I see in YAMP, and bring it more i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current C++  styles. YAMP  was my  first C++ program,  so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ed  enough  along the  way to  improve  it. (YAMP  v2.0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be released in Winter of 9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fully Matv is more  intuitive and portable. I have  test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Borland C++ (DOS,  Phar-Lap Dos Extender  Lite, and Easywi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  C++  (DOS and  QuickWin),  Symantec C++  (DOS,  DOSX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c), and djgpp (DOS 32-bit  protected mode). Matv is restr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64K matrices for  the sake of DOS, but it is easily ada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matrices in programs compiled with DOS exte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v uses a method for  passing matrices that I have not  s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atrix classes. Most classes use  reference counting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 of number of objects  accessing a the  matrix storag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is deleted once the reference count goes to zero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ndard technique in  strings. Reference counting for mat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verkill  since matrix storage  need never be  reference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twice during  parameter  passing.  Reference counting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 side effects  due  to  multiple  accesses to  the 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Matv uses  a "deletion  responsibility" technique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ces  may point to the matrix storage (aliases), but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delete  the storage. When a  temporary matrix is about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by a function  return, and the temporary is  th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, then  Matv lets you transfer  the deletion respon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trix storage to the recieving copy. The copy constr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may merely  capture the storage  base pointer, 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new storage and copy the  data. I think of a trapeze 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I  read the  copy constructor.  The  trapeze is  the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 and the Flying Walinda is the matrix storage. Think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 Matv v1.0 - A Simple Matrix Class: Page 5 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FINANCIAL CONDITIONS OF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like this program, send  me $5.00 US (or  buy a deser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gar  lunch. In either case,  find a way  to repay my charity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distribute  the  package  unchanged.  I  only  pla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it electronically. I retain the copyright  as proof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BASIC 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The Vecto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v  has two important classes: Vector and Matrix. The Vec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ublic parent class of the Matrix class. The Vector cla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memory allocation, and no math. The Matrix 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responsible  for  math, and  is  not  responsible  for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on.  The Vector class is  set up to  provide a consi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to memory  managers. This way,  you modify Vector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Matrix,  when  you  want  to  change  to   different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 strategies,  such  as  virtual matrices,  or  32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ctors. The Vector class is given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enum bboolean { FFALSE, TTRUE } b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V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AT *c;           // vector of FLOA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n;              // number of FLOA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boolean CanDelete; // Gives permission to delete c -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/ initially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oolean CanAlias;  // Can be aliased - initially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signature;     // for heap che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AT *SetupVectors(int 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PurgeVectors(voi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ctor(voi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ctor(int 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ctor(int n, FLOAT *x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ctor(Vector &amp;a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ctor &amp;operator = (Vector &amp;a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 Vector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AT &amp;operator() (int i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rows(void) { return n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c FLOAT Nrerror(const char *errormsg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Garbage(const char *errormsg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 Matv v1.0 - A Simple Matrix Class: Page 6 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iend ostream &amp;operator &lt;&lt; (ostream &amp;s, Vector &amp;v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release() { if (CanAlias == TTRUE) CanDelete = FFALSE;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CannotAlias() { CanAlias = FFALSE;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  uses  an enumerated  type bboolean,  which has 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=FFALSE, and  1=TTRUE. There are so many  boolean classes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libraries, I thought I would make one of my own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conflicts. Just use the  first letter twice  in the bboo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note "FLOAT" instead of "float". You may configure Matv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ouble precision instead of floating points by def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directive USE_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 part of  Vector  contains the  elements of  Coplie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 canonical  form:   a  default   constructor,   a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,  a destructor,  and an  assignment operator.  I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 overload the insertion operator.  Two extra constru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vided. You can allocate a vector with n elements, and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ad  an array of n FLOATs into a Vector. The function rows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he number  of elements  of the  Vector, n,  which 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variable of the Vector. Elements are accessed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call operator().  The member  functions,  release(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Alias() control  the  flow through  the  copy  constru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or, and assignment operator.  The member Garbage()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ity of the  vector. If certian conditions are  me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 has  been  corrupted,  and  the  static  member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rerror() is called to shut down the program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 Matv v1.0 - A Simple Matrix Class: Page 7 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ivate section of Vector  contains the base  point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,   c,   the  number   of   elements,   n,  the  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, CanDelete, and whether or not the Vector ca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lias, CanAlias. The last two variables also control th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ion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Vector Copy Constructor and De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o study the copy constructor, destructor and assig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to  understand how the variables  CanDelete and Can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The function, release(),  sets the deletion respon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FALSE  if the vector can have an alias. Note the first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copy construc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ctor::Vector(Vector &amp;a) : n(a.n), CanDelete(TTRUE),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Alias(TTRUE), signature(SIGNATU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a.CanDelete == FFALSE &amp;&amp; a.CanAlias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/ a is not responsible for deleting c and a can have an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ali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= a.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= SetupVectors(a.n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AT *cc = c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AT *acc = a.c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i = 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(i--) *cc++ = *acc++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ector to be copied is not responsible for deleting c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 have an alias, then  the matrix being copied  merely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torage by pointing to the storage in the vector reference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ical use of release is given in the code fra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f1( int 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 t=Fill(n,n,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.releas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x = f1(3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f1(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f1(), the deletion responsibility is released, and t can h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 Matv v1.0 - A Simple Matrix Class: Page 8 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lias, so during the first branch  of the copy construc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 pass the copy into  x. This is faster  and require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 than  going  through  the  second  branch  of  the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.  Note the  copy  constructor is  also called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assignment function, so the first branch of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 is also used for passing t 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 destructor.  When t is destroyed because it  is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scope, it is no longer responsible for deleting c, so 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urged, but n is set to zero. When a vector has an n of ze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trying to access a  deleted vector, so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if you call the member function Garbag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::~Vector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=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CanDelete == TTR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geVectors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ssignment  function must  address  the  problem of  ali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ces. The  problem arises  when the  incoming vector,  a,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ed via the first branch of copy  constructor. Firs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operator  checks for  "a=a;" and returns  directly.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is identified if the two vectors point to the same sto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is  not responsible for deletion, then *this is give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, and assignment returns. When a is respon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c, then the  alias is split by creating new  stora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and copying the storage. In code, we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&amp;Vector::operator = (Vector &amp;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this == &amp;a) return *thi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deal with aliased sto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c == a.c &amp;&amp; a.CanDelete == FFALSE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*this is aliased with a, and a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responsible for deleting 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Delete = TTR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a.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*thi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c == a.c &amp;&amp; a.CanDelete == TTRUE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*this is aliased with a, and a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responsible for deleting 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= SetupVectors(a.n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Delete = T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 Matv v1.0 - A Simple Matrix Class: Page 9 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*this is no longer aliased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n != a.n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geVectors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= SetupVectors(a.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AT *cc = 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AT *acc = a.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i = 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i--) *cc++ = *acc++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*thi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if  a and  *this are  not  aliased, but  hav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,  then the  storage  for *this  is  reallocated,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of a.c is copied into that of *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Vector::CannotAlia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onditions where a matrix should not have an alia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 function  CannotAlias() is  provided  to  force the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tructor through the second bran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ase is  when you want a matrix to be static.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a static  matrix  to  accumulate  results of  a  calc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function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f2( Matrix &amp;re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c Matrix accumulator = Fill(ref.r,ref.c,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umulator.CannotAlias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umulator = accumulator + ref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umulator.releas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accumula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ll of  release()  has no  effect  because of  the  ca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Alias(). The accumulated storage  will be preserved 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lls. It would be corrupted if you called release(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annotAlia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case  is when a matrix is passed in as a refere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lso the  return value that  had its  deletion respon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 Matv v1.0 - A Simple Matrix Class: Page 10 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f3( Matrix &amp;ref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.releas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ref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f4( Matrix &amp;z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 x = f3(z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storage in z is deleted when x goes out of scop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.CannotAlias()  has  not  been  called. (I  actually  mad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 in one of the early incarnations of Matv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Garbage(), PurgeVectors(), and SetupVecto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check the  integrity of the matrices in  th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of  a  function  call by  calling  Garbage.  SetupVectors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s the storage for n+1 FLOATs. The value of c[0]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5a5a,  then the  pointer  c is  incremented,  so now  c[-1]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5a5a. The value of signature is also set to 0x5a5a. A vec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zero if  signature does  not equal 0x5a5a,  or if  c[-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 not  equal 0x5a5a.  PurgeVectors  increments  signatu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ments  the pointer  c.  Then c[0]  is  set to  zero.  H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age()  can tell  from the  heap if  aliased storage 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. It can also tell from the vector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Matrix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rix class is  a public Vector.  It is responsible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ematical operations. The declaration  for the matrix is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Matrix : public V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r,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AT &amp;operator() (int i, int j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(void) : Vector(1), r(1), c(1) {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(int rr, int cc) : Vector(rr*cc), r(rr), c(cc) {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rix(int rr, int cc, FLOAT *x) : Vector(rr*cc,x), r(rr),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(cc) {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(Matrix &amp;a) : Vector(a), r(a.r), c(a.c) {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 &amp;operator = (Matrix &amp;a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 Matrix() {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iend ostream &amp;operator &lt;&lt; (ostream &amp;s, Matrix &amp;m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 Matv v1.0 - A Simple Matrix Class: Page 11 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show(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/ list of arithmetic friend functions and compou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assignment operat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iend Matrix operator + (Matrix &amp;a, Matrix &amp;b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iend Matrix operator + (Matrix &amp;a, FLOAT b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iend Matrix operator + (FLOAT b, Matrix &amp;a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 &amp;operator += ( Matrix &amp;a 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 &amp;operator += ( FLOAT b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iend Matrix operator - (Matrix &amp;a, Matrix &amp;b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iend Matrix operator - (Matrix &amp;a, FLOAT b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iend Matrix operator - (FLOAT b, Matrix &amp;a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 &amp;operator -= ( Matrix &amp;a 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 &amp;operator -= ( FLOAT b 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iend Matrix operator - (Matrix &amp;a); // unary mi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iend Matrix operator * (Matrix &amp;a, Matrix &amp;b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iend Matrix operator * (Matrix &amp;a, FLOAT b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iend Matrix operator * (FLOAT b, Matrix &amp;a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 &amp;operator *= ( Matrix &amp;a 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 &amp;operator *= ( FLOAT b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iend Matrix operator % (Matrix &amp;a, Matrix &amp;b); // em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iend Matrix operator % (FLOAT b, Matrix &amp;a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iend Matrix operator % (Matrix &amp;a, FLOAT b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 &amp;operator %= ( Matrix &amp;a 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 &amp;operator %= ( FLOAT b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iend Matrix operator / (Matrix &amp;a, Matrix &amp;b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iend Matrix operator / (Matrix &amp;a, FLOAT b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iend Matrix operator / (FLOAT b, Matrix &amp;a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 &amp;operator /= ( Matrix &amp;a 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 &amp;operator /= ( FLOAT b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ces are dimensioned from 1 to r rows, and 1 to c columns. (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 this is usually considered bad style  to have r and c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, but I don't like  to access r by  rows() or c by  cols(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5 symbols to  many for my taste, and I don't  plan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dexing base from 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 are indexed by the function call operator ()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uble brackets  implemented with  a helper class.  This is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rrays of Matrix objects may be created. The array el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ssed using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all  of  the constructors  are  just version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Vector  constructors. All of  the memory alloc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 Matv v1.0 - A Simple Matrix Class: Page 12 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 in  the  constructor  chain  where  the  base  clas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ized  first.  The destructor  also  uses  the base 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or to handle the memory dea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ignment operator just sets the values of r and c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he Vector assignment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display functions  are  offered. The  insertion operato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oaded, and there is a show function. You can s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"display string\n" &lt;&lt;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.show("display strin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play a matr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andard  arithmetic  operators  are  overloaded,  and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te with scalers. Also  there is a elementwise multi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 denoted by "%", which has  the same operator precid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"*" and  "/".  You  may  also  use  the  arithmetic  comp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 operators: +=,  -=, *=,  %=, and  /=. The 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s may be matrices or sca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Unary Matrix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ary matrix functions, are Tran(), Inv(), and Sweep()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transpose of a matrix, and the inverse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 if the matrix to be  inverted is not square. The inver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using the g2sweep method. This is  a modified Gauss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on. However, if the diagonal pivot is less than  1.0E-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that row and  column are  set to  zero. The  prototyp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Tran(Matrix &amp;a);   // trans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Inv(Matrix &amp;a);    // invert - G2 sw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Sweep(int k1, int k2, Matrix &amp;a); // g2 sw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eep() function  sweeps out columns k1 to k2. If k1 == 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2 == a.r, then  Sweep() returns the g2 generalized  inverse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vtest.cpp  for  the  use  of  Sweep()  calculating  reg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effici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 Matv v1.0 - A Simple Matrix Class: Page 13 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atterned Mat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atterned  matrix functions  are Fill(),  Ident(), Submat(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v(), and  Ch(). Fill() creates an r x cc matrix of constants, 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()  produces  an  n  dimensional  identity matrix.  Subma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s a submatrix from a. The top left corner position in 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r,lc), and the bottom right corner position in a is (r,c). Cv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  concatenates two  matrices  with the  same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.  Ch()  horizontally concatentates  two  matrices with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 columns. The prototypes  of these functions  ar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Fill(int r, int cc, FLOAT d = 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Ident(int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Submat(Matrix &amp;a, int lr, int lc, int r, int 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Cv( Matrix &amp;a, Matrix &amp;b );  // horizontal concate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Ch( Matrix &amp;a, Matrix &amp;b );  // vertical concat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I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 file structure is now the same as YAMP. It has a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on the  first line  that is no  longer than 80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  carriage return '\n'.  The second line  contain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s. The  first is the number of rows of the matrix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is  the number of columns. The  remaining rows are row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See  catchv.dat for  an example  matrix.  Reada() read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matrix from filename. Writea()  writes matrix a to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title line given by filetitle. The prototypes ar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Reada(char *file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Writea(char  *filename, Matrix  &amp;a, const char  *filetitle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_Matrix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COMPILATION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using Matv must follow some simpl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include matv.cpp in the project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  include matv.h in each file that uses matr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 and link the program. See matvtest.c for an examp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matv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compiler switches may be defined.  NO_CHECKING is a speed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or finished programs. It disables calls to Garbage(),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 Matv v1.0 - A Simple Matrix Class: Page 14 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checking in the Matrix::operator()(int i, int j);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_DOUBLES  allows  you  to  use  double  precision  instea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v has  some  limitations.  Matrices are  limited  to  64K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DOS  programs.  You can't  get  many  more  than 7  64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ces  in  a  640k  barrier  machine,  so this  limita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.  The  limitation can  be changed  if you  have a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r or a 32 bit compiler.  You should change all the i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ctor class and code to unsigned longs. Then remove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 in SetupVectors(). The  technique above works we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gpp, under Pharlap DOS  extenders, and the the DOSX  libra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antec C++.  You can also resort  to huge pointers if 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ces larger than 64K, but this is not very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v is not entirely  portable, but it is much  better than YAM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I was  pleased with  the results.  IMHO, this 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ntil compiler venders have had plenty of time to co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NSI standard, which  is not yet complete. C++ is 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lex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works  well in  Borland C++  in  the small,  medium, comp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,  and huge DOS memory models. It  also works in EasyWi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lan to  use it in EasyWin, you  should add a section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that   calls   kbhit()   ever  200   or   so   time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::operator()(int  i, int  j);  is called.  This lets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get control of the system. The same statements ho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Visual  C++, except  you should  issue  a _wyeild()  ca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Win applications instead of calls to kbhit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antec C++ 6.0  accepted matv  in the large  memory model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mbed  on an  allocation failure  in the  small memory  model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track  it down,  so you  will have to  use the  large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I figure  this out.  It also  worked in  the  larg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, but not the small, as a WinC application. I 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 it as a  Win32s application because  WinC has  not ye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ed to Win32s.  I hope Symantec  decides to do  this. It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ed  to compile  in the  DOSX model.  This is  because Reada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 istream::&gt;&gt;() to read doubles, but this function is n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DOSX library. Until Symantec fixes this proble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replace Reada()  with a function that calls  fscanf(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C  file  functions  for   reading  the  data.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nibalize Reada() from YAMP to do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jgpp  port  also failed  to  compile  Reada()  and Writea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version I have uses  the old streams library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ibalize Reada() and  Writea() from YAMP  to get the  fscanf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It works well  otherwise. Using the modifications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was  able  to  construct 500x500  matrices  without  probl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 Matv v1.0 - A Simple Matrix Class: Page 15 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 a 1000x1000 matrix of doubles takes 8 megs, so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 is really necessary for big probl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limitation  is the scope  of the functions.  I kep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short  to  keep the  program  short.  You  can put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you  want. Also  try translating  some of  my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AMP, written in C++. They use similar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ay, Enjoy, and I hope you find this usefu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