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se.h             - 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ses.obj         -  Turboc small library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st.c             -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st.prj           -  sample project file for 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    -  you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     -  you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doc           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