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SCAN - Scan a disk directory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dirsc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dirscan(directory,file_mask,attrib_mask,dir_exit,file_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ector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_mask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ttrib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 dir_exit) (char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 file_exit)(char[],struct find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 disk directory structure for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 and extension contained in 'file_mask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dirsc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ectory[]   (or char *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-terminated string that contains the star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rectory search.  Dirscan will sc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ll its sub-directories to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_mask[]   (or char * file_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-terminated string that contains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mask (i.e. possibly containing '*' and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can will 'find' only files that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ttrib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byte (not a pointer) that can have bit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dirscan is to 'find' SYSTEM and/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ddition to normal files.  If the attrib_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, dirscan will 'find' only normal files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you want to find SYSTEM files, turn on the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  To 'find' HIDDEN files, turn on the 0x04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compiler provides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_SYSTEM and _A_HIDDEN for this purpose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its in attrib_mask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 dir_exit)  (char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 file_exit) (char[], struct find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can is a general-purpose utility and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cessing on the files it finds.  Instead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wo routines that you provide to it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fth arguments to dirscan are pointers to two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hat dirscan calls for each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the specified path and file-mask.  "dir_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a routine that dirscan will call as i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 given subdirectory.  Normally this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status information or keep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can is currently looking.  The pointer can be NU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dirscan will bypass the directory ex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parameter "file_exit" contai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that dirscan will call once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at matches the specified file-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-mask.  This routine is used to perform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For example, when using dirsca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file-find" program, the file_exit routin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and probably its size an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can be NULL, in which case no fil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out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rscan you must provide two exit routin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nd files.  You can do this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the module that calls dirscan. 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can, pass the addresses of the routines as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arguments.  Note that to pass a function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you merely specify the name of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the argument list... no leading '&amp;'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can( .....,dir_exit,file_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routines must accept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exit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_exit routine is called once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examined.  It is pass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-terminated string that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-name of the sub-directory being exam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BEFORE any files in the directory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exit (char *,struct find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_exit routine is called onc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tches the specified file_mask and attrib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to file_ex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rectory path name.  The second i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used by the DOS "find-first" and "find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to return directory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is usually defined in &lt;do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tate mapping of the file date and tim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uct find_t), two structure data types (typedef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 "dirscan.h", FILE_TIME and FILE_D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can be overlaid on the file time and dat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uct find_t) to extract the bit field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mponents of the time and date. 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n the file_exit routine in "locat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scan function returns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directory structure below the star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is is NOT the number of 'found' files..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that would have been found had the fil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can deals with the variable depth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by calling itself recursively.  Since dirsc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60 bytes of stack space, you may run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when using your compiler's default stac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ly structured directory (many levels dee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, increase the default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 file contains a complete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can called "locate.c", which implements a "find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routine.  The LOCATE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[d:][\dir\dir....\][file-name][.[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components are optional and default as foll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The current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ir...       \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        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ntering a filename without a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providing a ".*" extension. 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of a filename with no extension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with a peri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ADME    is interpreted as     LOCATE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files called "README" with no exten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included here is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d AS-IS.  No .OBJ or .EX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reate them by compiling and linking the provid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 You are fully responsible f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nd using these routines in your program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ume no liability for damages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can was implemented and tested under PC-DOS 3.3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5.1 compiler.  Since it uses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(find-first, find-next) it will probably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different compiler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arrison -- 76247,1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