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KSEG (Check Segment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EG is a utility program which may be used to check th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overlayed program.  Basically, this program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, in segments other than the root, cause other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Only one level of segmentation is supported in this program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uld be modified to support multiple levels of seg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nly programs which are written in 'C' are accomoda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CHKSEG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EG should be compiled using the large data model (compact, large,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/c /AL chkse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hen be linked with a stack size of about 32000 bytes.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is required because of the recursive natur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/ST:32000 chk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EG operat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It first asks for and then reads the segmentation directiv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give to the MSC link module.  That is, if you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/&lt;switch&gt;/... @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' is the file that CHKSEG would read.  The 'load'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tain object file names with '+'s in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 to indicate segments.  The format is exactl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SC manual for specifying overlays/segments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CHKSEG then asks for the name of a file on which to writ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's checking.  This file will contain a trace (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lling heirarchy) of the procedure calls which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eing loaded that is not in the calling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Next, CHKSEG asks for a file template (actually, a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ually contains wild characters) which provides all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hich are used in the segmented program.  If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re kept in one directory, there is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.  CHKSEG uses this template to build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all the 'C' files/procedures which are involv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is made that the file names for the object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ose for the 'C' files 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fter building all cross-references to the 'C' procedures, CHKS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user for the maximum call depth to check.  This essenti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evels of 'who-calls-who' that CHKSEG will go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hich are not in the calling heirarchy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more time it will take CHKSEG to perform checking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12-15 is normally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CHKSEG will then begin segment checking.  For each procedu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it will determine all the procedures that are call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nd check to insure the called procedures ar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gment or are in the root segment.  Fil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load specification are assumed to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(this is what MSC link does).  If everything is O.K., CHKSE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next calling level down (all the proced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the starting procedure) and performs the same analy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can continue for the maximum number of level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bove.  If a procedure is detected that is not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rarchy, a trace back of procedure calls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step 2.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while to run if you have a rather larg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ing.  It is not as smart as it could be in performing checks (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hecked a procedure A that calls B that calls C, it will check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 also if it encounters B as the starting procedure)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other to enhance it since I only use this program occasion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un it isn't that big of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ly better implementation of this program would be to re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the source files for cross-reference purpos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ny language to be used on the source as long a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the same.  I didn't do it that way because it was easier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cross-reference program that I had rather than to write a new objec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.  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orrections, etc. that you hav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ard Gersbacher  CompuServ ID: [76117,26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