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 e r s i o n   1 . 0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e g i s t r a t i o n   a n d   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ed users receive a registration number, printed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, one free upgrade and one year of product support.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istance is provided via phone, mail or Compuserve e-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dditional product support information see the SUPPORT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 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register your copy of CodePrint for just $49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Single Copy 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register your copy of CodePrint for just $25.00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not wish to receive the printed manual.  All other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ed apply.  This special price is available on SINGL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 License 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register CodePrint through a site license and sav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per copy price.  See the schedule of prices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 or Money Order drawn on a U.S.A. bank in U.S. f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porate Purchase orders (net 30) accepted for softw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rge corporations within the USA &amp; Canada.  All licen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paid only.  All orders outside of the United States &amp;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 be prepaid.  Includes a free upgrade to the nex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when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and Order Form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RDER FORM: 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:</w:t>
        <w:tab/>
        <w:tab/>
        <w:tab/>
        <w:t xml:space="preserve">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</w:t>
        <w:tab/>
        <w:t xml:space="preserve">    Name: ____________________________</w:t>
      </w:r>
    </w:p>
    <w:p>
      <w:pPr>
        <w:pStyle w:val="PreformattedText"/>
        <w:bidi w:val="0"/>
        <w:jc w:val="left"/>
        <w:rPr/>
      </w:pPr>
      <w:r>
        <w:rPr/>
        <w:tab/>
        <w:t>7518 Geist Estates Drive</w:t>
      </w:r>
    </w:p>
    <w:p>
      <w:pPr>
        <w:pStyle w:val="PreformattedText"/>
        <w:bidi w:val="0"/>
        <w:jc w:val="left"/>
        <w:rPr/>
      </w:pPr>
      <w:r>
        <w:rPr/>
        <w:tab/>
        <w:t>Indianapolis, IN 46236   (Company)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one (317) 823-1384       (Title)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Address: 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Today's          </w:t>
      </w:r>
    </w:p>
    <w:p>
      <w:pPr>
        <w:pStyle w:val="PreformattedText"/>
        <w:bidi w:val="0"/>
        <w:jc w:val="left"/>
        <w:rPr/>
      </w:pPr>
      <w:r>
        <w:rPr/>
        <w:tab/>
        <w:t>date: ___________       City,State: 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             Zip Co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Countr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Phone Number: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Diskette with programs and documentation files.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gular price (with printed manual) is $49.00.</w:t>
      </w:r>
    </w:p>
    <w:p>
      <w:pPr>
        <w:pStyle w:val="PreformattedText"/>
        <w:bidi w:val="0"/>
        <w:jc w:val="left"/>
        <w:rPr/>
      </w:pPr>
      <w:r>
        <w:rPr/>
        <w:tab/>
        <w:t xml:space="preserve">  Special price (without printed manual) is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ommercial site license for the use of CodePrint</w:t>
      </w:r>
    </w:p>
    <w:p>
      <w:pPr>
        <w:pStyle w:val="PreformattedText"/>
        <w:bidi w:val="0"/>
        <w:jc w:val="left"/>
        <w:rPr/>
      </w:pPr>
      <w:r>
        <w:rPr/>
        <w:tab/>
        <w:t xml:space="preserve">  (Includes one diskette with programs &amp; documentation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 to  9 computers at $40 each   # computers ___x 4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 to 24 computers at $35 each   # computers ___x 3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5 to 49 computers at $30 each   # computers ___x 30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50 to 99 computers at $25 each   # computers ___x 2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00 or more computers ... $2000     one time fee     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Diskette format (choos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25" disk ____ 3.5" disk 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xtra program disk &amp; documentation with </w:t>
      </w:r>
    </w:p>
    <w:p>
      <w:pPr>
        <w:pStyle w:val="PreformattedText"/>
        <w:bidi w:val="0"/>
        <w:jc w:val="left"/>
        <w:rPr/>
      </w:pPr>
      <w:r>
        <w:rPr/>
        <w:tab/>
        <w:t xml:space="preserve">purchase of site licenses of 2 or more </w:t>
      </w:r>
    </w:p>
    <w:p>
      <w:pPr>
        <w:pStyle w:val="PreformattedText"/>
        <w:bidi w:val="0"/>
        <w:jc w:val="left"/>
        <w:rPr/>
      </w:pPr>
      <w:r>
        <w:rPr/>
        <w:tab/>
        <w:t>available at $7.00 each.                        ___x  7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lease add $3.50 ($5.00 for overseas) for </w:t>
      </w:r>
    </w:p>
    <w:p>
      <w:pPr>
        <w:pStyle w:val="PreformattedText"/>
        <w:bidi w:val="0"/>
        <w:jc w:val="left"/>
        <w:rPr/>
      </w:pPr>
      <w:r>
        <w:rPr/>
        <w:tab/>
        <w:t>shipping &amp; handling for each package.     ___x $5.00/3.50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iana residents add 5% sales tax.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Total enclosed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and Order Form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