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Mal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stall the DMalloc package, and refer to the DESCRIB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text files in the DO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 note before you start the installation: Racks, Disk B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imilar distribution methods cannot be used to distribute D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nest Vogels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