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: 137059 S4/Programming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-Oct-87  04:11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EXEC curi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Charles Lazo III 72210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in this message the entire listing of a program that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st.  The program works fine.  What I would like to know is wh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mem, pmap, and even rmap when you catch it right all show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s int 22h when it was only written to take int 21h? 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came to a standstill when I couldn't see where the int 22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(DOS takes it so debug wouldn't work, Periscope says /v:2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.) 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exec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</w:t>
        <w:tab/>
        <w:tab/>
        <w:t>equ</w:t>
        <w:tab/>
        <w:t>dword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  <w:tab/>
        <w:tab/>
        <w:t>equ</w:t>
        <w:tab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</w:t>
        <w:tab/>
        <w:t>cs: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</w:t>
        <w:tab/>
        <w:t>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:</w:t>
        <w:tab/>
        <w:tab/>
        <w:t>jmp</w:t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_int21</w:t>
        <w:tab/>
        <w:t>dw</w:t>
        <w:tab/>
        <w:t>2 dup(?)</w:t>
        <w:tab/>
        <w:t>; former 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</w:t>
        <w:tab/>
        <w:tab/>
        <w:t>proc</w:t>
        <w:tab/>
        <w:tab/>
        <w:tab/>
        <w:t>; beep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ax</w:t>
        <w:tab/>
        <w:tab/>
        <w:t>;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al,97</w:t>
        <w:tab/>
        <w:tab/>
        <w:t>; get por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</w:t>
        <w:tab/>
        <w:t>al,0feh</w:t>
        <w:tab/>
        <w:tab/>
        <w:t>; turn spea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</w:t>
        <w:tab/>
        <w:t>97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cx,55</w:t>
        <w:tab/>
        <w:tab/>
        <w:t>; cycles to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_sound:</w:t>
        <w:tab/>
        <w:t>push</w:t>
        <w:tab/>
        <w:t>cx</w:t>
        <w:tab/>
        <w:tab/>
        <w:t>; save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r</w:t>
        <w:tab/>
        <w:t>al,2</w:t>
        <w:tab/>
        <w:tab/>
        <w:t>; flip push/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</w:t>
        <w:tab/>
        <w:t>97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cx,111</w:t>
        <w:tab/>
        <w:tab/>
        <w:t>;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1:</w:t>
        <w:tab/>
        <w:tab/>
        <w:t>loop</w:t>
        <w:tab/>
        <w:t>par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r</w:t>
        <w:tab/>
        <w:t>al,2</w:t>
        <w:tab/>
        <w:tab/>
        <w:t>; flip push/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</w:t>
        <w:tab/>
        <w:t>97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cx,111</w:t>
        <w:tab/>
        <w:tab/>
        <w:t>;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2:</w:t>
        <w:tab/>
        <w:tab/>
        <w:t>loop</w:t>
        <w:tab/>
        <w:t>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</w:t>
        <w:tab/>
        <w:t>more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cx</w:t>
        <w:tab/>
        <w:tab/>
        <w:t>;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</w:t>
        <w:tab/>
        <w:tab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int21</w:t>
        <w:tab/>
        <w:t>proc</w:t>
        <w:tab/>
        <w:t>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</w:t>
        <w:tab/>
        <w:t>ah,4bh</w:t>
        <w:tab/>
        <w:tab/>
        <w:t>; EXEC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</w:t>
        <w:tab/>
        <w:t>exec_beep</w:t>
        <w:tab/>
        <w:t>; yes, call EXEC, then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mp</w:t>
        <w:tab/>
        <w:t>dp cs:old_int21</w:t>
        <w:tab/>
        <w:t>; no, pass i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_beep:</w:t>
        <w:tab/>
        <w:t>pushf</w:t>
        <w:tab/>
        <w:tab/>
        <w:tab/>
        <w:t>; imitate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dp cs:old_int21</w:t>
        <w:tab/>
        <w:t>;   in calling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beep</w:t>
        <w:tab/>
        <w:tab/>
        <w:t>; beep after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ret</w:t>
        <w:tab/>
        <w:tab/>
        <w:tab/>
        <w:t>; 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nt21</w:t>
        <w:tab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  <w:tab/>
        <w:tab/>
        <w:t>mov</w:t>
        <w:tab/>
        <w:t>ax,3521h</w:t>
        <w:tab/>
        <w:t>; get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old_int21,bx</w:t>
        <w:tab/>
        <w:t>; stor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old_int21+2,es</w:t>
        <w:tab/>
        <w:t>; stor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dx,of new_int21</w:t>
        <w:tab/>
        <w:t>; ds:dx -&gt; new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x,25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dx,of start</w:t>
        <w:tab/>
        <w:t>; discard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</w:t>
        <w:tab/>
        <w:t>dx,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r</w:t>
        <w:tab/>
        <w:t>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r</w:t>
        <w:tab/>
        <w:t>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r</w:t>
        <w:tab/>
        <w:t>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r</w:t>
        <w:tab/>
        <w:t>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x,3100h</w:t>
        <w:tab/>
        <w:t>; kee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37076 S4/Programming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-Oct-87  08:37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137059-EXEC curi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Chip Rabinowitz (MSOFT) 76703,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harles Lazo III 72210,17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22 is the MS-DOS Terminate Address.  The currently 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 *always* has this address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37086 S4/Programming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-Oct-87  10:25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137076-#EXEC curi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Charles Lazo III 72210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hip Rabinowitz (MSOFT) 76703,350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rue, but pmap, et al always show EXECBEEP as having this vecto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TSR's are loaded after--how c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, it is not true as I stated that "The program works fine."  When I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&lt;possibly other loa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hangs at the end.  When I tried to bring up Periscop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 got PARITY CHECK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37090 S4/Programming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-Oct-87  10:58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137086-EXEC curi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Chip Rabinowitz (MSOFT) 76703,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harles Lazo III 72210,17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unno, but this could be the problem.  The FLAGS register is signific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 ... and your INT21 handler destroys it: 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_beep:      pushf                   ; imitate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dp cs:old_int21 ;   in calling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beep            ; beep after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et                    ; 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_beep:      pushf                   ; imitate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dp cs:old_int21 ;   in calling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f                   ;save retur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beep            ; beep after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f                    ;original flag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 2                   ; 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work better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37388 S4/Programming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-Oct-87  21:04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137090-#EXEC curi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Charles Lazo III 72210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hip Rabinowitz (MSOFT) 76703,350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, thanks, I made that change, but still no go.  The problem is that int 22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point to my code exactly 16 bytes from the start of the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Ie, normally int 22h points to a location in COMMAND when EXEC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but EXECBEEP's interaction with DOS makes int 22h point to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int 21h handler.  This is done by DOS after (or during)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h termination.  I was able to determine this by using PEPORE,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uggested (a popup memory dump program).  It is RELEASE'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terminate vector to point to EXECBEEP's code that causes th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fore (verified by having a valid termination of RELEA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2h vector in the vector table kept by MARK was changed to poi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ocation in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 27h termination results in the same effect and so does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int 21h by storing segment and offset in the i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only thing that I can think to do is use PS's ru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 after termination of EXECBEEP in two different forms--one which alter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h and one which doesn't--then note any difference in the trace back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etter sugges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37396 S4/Programming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-Oct-87  21:59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137388-EXEC curi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Chip Rabinowitz (MSOFT) 76703,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harles Lazo III 72210,17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.. and its been a long day here.  I'll try to look at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ek and see if I can find anything.  Give me a nudge Tuesday P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re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37874 S4/Programming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-Oct-87  13:29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137396-#EXEC curi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Charles Lazo III 72210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hip Rabinowitz (MSOFT) 76703,350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w--that was a long haul!  But in the end it was simp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out that the EXEC call automatically sets the int 22h vector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ucceeding the int 21h call for EXEC while EXEC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because this is the address to which execution will pas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bnormal termination.  I tried every thing I could think of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difficulty even (heaven forbid!) changing the code after th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to a jump to the 21h handler where it was restored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efore the handler exited (even such drastic action did not work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entrancy problems).  Finally, taking a break after that fiasc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my thoughts it occurred to me that something which I had though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t rejected (because it does not solve the problem of eg, "B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name"--but that's ok!) was in fact the solution.  YOU SIMPLY T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int21       proc  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h,4bh          ; EXEC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     exec_beep       ; yes, beep, then call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h,4dh          ; request to get return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     retc_beep       ; yes, beep then get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dp cs:old_int21 ; no, pas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_beep:      call    beep            ; beep befor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dp cs:old_int21 ; go do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c_beep:      call    beep            ; beep after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dp cs:old_int21 ; go get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nt21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sponding, I appreciate that I can tap your knowledge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37880 S4/Programming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-Oct-87  15:38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137874-EXEC curi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Chip Rabinowitz (MSOFT) 76703,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harles Lazo III 72210,17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I can help, charles.  Thanks for the feedbac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