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X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seph 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3170,1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ttle utility takes as input ANY file and creates an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ntaining the ASCIIized hexidecimal equivalent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format usable by C compilers. For example, give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numbers one through five in bytes one through f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FILE will create an output equivalent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,0x02,0x03,0x04,0x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utput ASCII file can then be edited by any editor and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lacing it as a compile definition for some global variable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C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as compiled using MicroSoft C version 5.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 HEX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 simple program but I desparately needed it and c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other program that performed this function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