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*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ker, version 1.02                 |     | 15.00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ax (Virginia residents add 4-1/2%)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                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nd check or           Richard W. Adams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ney order in          104 Willow Oaks Boulevard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.S. dollars to:        Hampton, VA  23669-1528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U.S.A. **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rices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this address is no longer valid, tr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Association of Shareware Professionals (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ad, Muskegon, MI 49442) or send a CompuServe mail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430,10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