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</w:t>
      </w:r>
      <w:r>
        <w:rPr/>
        <w:t>Maker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</w:t>
      </w:r>
      <w:r>
        <w:rPr/>
        <w:t>Version 1.02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generates MAKE description files &amp; LINK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esigned for the Microsoft C compiler, but ha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ity to be useful with other compilers as well. 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en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R [files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The source code files to process.  They must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 directory.  Wild cards (* and ?) are O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 is *.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cmd  The compilation command.  The default is "CL /c"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has embedded spaces, enclose the entir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double qu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file The MAKE description file name.  The default i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put file to be in the current directory,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 as the first source code file &amp; an exte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MAK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file Is the executable file name.  The default is the bas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first source code file, with an extension of "EX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Lfile Is the LINK file name.  A LINK file contains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ssed to the linker, &amp; is invoked by LINK @filena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 file name, is the base name of the first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de file, with an extension of "LNK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D    Don't produce a MAKE description file ("no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L    Don't produce a LINK file ("no LINK fi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opts Link options.  If the options have embedded 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close the entire argument in double qu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     Makes the program proceed even if it encounters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ing a particular include file.  The default is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error message &amp; abort.   If you use /P,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is still shown, but the program continues;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es an error notice in the MAKE descrip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arameter is especially useful if you are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AKE description file for the first time an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rge number of source code files.  Using /P preven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having to rerun the program repetitively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ssing include files.  You can run it once, correc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rrors, then run it a second and final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Vvar  The environment variable telling where additiona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may be found.  The default is /VINCLUD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is useful if you put your include fi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parat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Xpre  Ignore include files except those start with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fix.  The default is to process all include files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for the /X option is to ignore include fil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 of the standard library &amp; thus never change. 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/X option this way, all other include file nam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to have a standard prefix.  You may repeat the /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as many times as needed.  Prefixes must be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 eight characters 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R TEST?.C "/CCL /Od /Zi" /ETEST.EXE /OST:4000 /P /XFH /XR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HE PROGRAM WORK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r reads each source file, one at a time, to fi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t includes.  It then reads each include file to see i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y further include files.  It displays the source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proceeds, then the include files, indented two spac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clude file has further include files, those will be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ed, in a nested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ssumes that all include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the source code files, or in directorie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environment variable.  If an environment variable is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directory paths with semicolons. 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environment variab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=C:\C\INC;\FH\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Maker look for source code files in the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the directories C:\C\INC &amp; \FH\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Maker finishes, you have both a MAKE description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K file (unless you used /ND or /NL).  You may hav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dditional editing on the files, if you want them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ormat, or have additional items to add.  But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--defining the dependencies--has been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MITATION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Maker was originally written for Microsoft C files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can be customized to some extent to accommodat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ilers as well.  The program requires MS-DOS or PC-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2.0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urce code lines must be 511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YSTEM REQUIREMENTS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r requires MS-DOS or PC-DOS, version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CODE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r reports the following exit codes.  You can 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RRORLEVEL function in batch files (see your DO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User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Non-fatal error occurred durin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IN THIS PACKAG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R.EXE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R.DOC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.DOC   Catalog of other softw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VISION HISTORY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1  Fined tuned code to make it more comp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so program would run on 8088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 Fixed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close file XXXXXX.  DOS wouldn't close the specified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contents are probably 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find environment variable XXXXXX.  You specified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/V that is not in the curren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open file XXXXXX.  DOS couldn't read the specified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sually has one of two causes.  First, there may be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eing open.  This usually indicates to many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nesting.  If this happens, try increasing the FILES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in your CONFIG.SYS file.  If this doesn't sol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try rearranging your include file structure so i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eavily nested.   A second possible cause, if the fil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, is that a previous version existed &amp;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read file.  The program couldn't find the file.  Che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to make sure it specifies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If you want the program to proceed despite thi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rror, use /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2.0 or later required.  You need PC-DOS or MS-DOS,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file prefix too long.  It must be 8 characters or l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fficient memory.  Try deinstalling your RAM disk,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or getting mor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divide by 0.  This indicates a possible program bu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e author and tell him the circumstances under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w this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argument.  Check the instructions for the correct 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include directive:  XXXXX.  Include file nam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with angle brackets (&lt;&gt;) or double quote marks ("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file that contains the invalid directive i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lines above the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nough space for arguments.  You need more memory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nough space for environment.  You need more memory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pointer assignment.  This indicates a possible program bu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e author and tell him the circumstances under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w this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borted.  You pressed Ctrl-Break or Ctrl-C, or ask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ot to overwrite an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s must be in current directory.  You specifi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drive o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overflow.  Either your include file nesting is too compl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have circular inclusions (i.e., File A includes file 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cludes File A, which includes File A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ELLANY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redirect the keyboard input if desired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useful when updating description &amp; LINK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mode.  As an example, try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YY |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r was written in C by Richard W. Adams.  It was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C-Write, version 3.02, &amp; the Microsoft C Opti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, version 5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is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You may reach him at the address giv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.  Should that address no longer be valid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him through the ASP (545 Grover Road, Muskegon,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442).  He is also sometimes available on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6430,107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r is copyright 1991 by Richard W. Adams,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 The program is "shareware."  If you use Maker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30 days, you must register.  To do so,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in REGISTER.DOC &amp; send it with a chec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amount to the author at the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The right to use your copy of Maker on a singl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ree technical support by mail for thre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Eligibility for free copies of future versions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to suggest improvements or report bug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xed/incorporated in 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only is registration a legal &amp; ethical requiremen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give shareware authors the incentive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oftware &amp; improve ol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x exempt Christian religious organizations &amp; churc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gible for free registration of Maker for official busin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written request to the author, &amp; you'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s.  The registration takes effect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return the forms.  This is a charitable do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nies, government agencies &amp; other organizat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site licenses for Maker, at greatly reduced unit co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e author for details &amp; a pric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HAREWARE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distribution gives users a chance to tr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buying it. If you try a Shareware program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, you are expected to register.  Individua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 on details--some request registration, others requir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specify a maximum trial period.  With registra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nything from the simple right to continue using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updated program with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and the copyright holder retains all rights, wit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exceptions as stated below. 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programs and bad ones!) 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distribution.  The author specifically grant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nd distribute the software, either to all and sund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pecific group.  For example, some authors requir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before a commercial disk vendor may cop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find software that suits your needs and pocket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t's commercial or Shareware. The Shareware system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ting your needs easier, because you can try before you bu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cause the overhead is low, prices are low also.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ultimate money-back guarantee--if you don'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you don't pay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-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of Maker must accept this disclaimer of 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ker is supplied as is. 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and of fitness for any purpos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assumes no liability for damages, direct or consequen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result from the use of Maker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r is a Shareware program and is provided at no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evaluation.  Feel free to share it with your fri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lease don't give it away altered or as part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e essence of "user-supported" software is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computer users with quality software withou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, and yet to provide incentive for programmers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velop new products.  If you find Maker useful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it after a reasonable trial period, you mus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payment of $10.00 to the author.  The $1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will license one copy for use on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t any one time.  You must treat this software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ok.  An example is that any number of people may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may freely move it from one computer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so long as there is no possibility of it being us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ocation while it's being used at another.  Just a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eople can't read a book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cial users of Maker must register and pay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Maker within 30 days of first use or their licen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drawn.  Site-License arrangements may be made by cont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one distributing Maker for any kind of remunera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ontact the author for authorization. This autho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utomatically granted to distributors recogniz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P) as adhering to its guidelines for shareware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ch distributors may begin offering Maker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wever, you must still advise the author so the distribut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kept up-to-date with the latest version of Mak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encouraged to pass a copy of Maker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.  Please encourage them to register their cop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PYING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&amp; distribute Maker freely,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Don't distribute it for commercial purposes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mission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n't rent or 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clude all constitu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n't change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Charge no fee other than a nominal one to cove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OMBUDSMAN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is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ASP wants to make sure tha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 works for you. If you can't resolve a shareware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an ASP member by contacting the member directly,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ble to help.  The ASP Ombudsman can help you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ute or problem with an ASP member, but does 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for members' products.  Please write to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at 545 Grover Road, Muskegon, MI 49442 or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mail message to the ASP Ombudsman (70007,353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