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gzero is a simple function which illustrates the way MASM 5.1 c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 programs.  The .asm file flgzero contains the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flg.c contains a test pilot to "check out"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urposes of writing it was to illustrate the 5.1 up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.MODEL, PROC and the use of text macros (The .MODEL statemen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f you are a competent c coder, you can writ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udy this program along with a detailed listing (Ob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 flag) you can see exactly how the assembler can be used to easi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functions without too much regard to the interfac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