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require the source code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class library.  All of Borland's copyrights remain in effec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laim of ownership or copyright to the modific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It's always a good idea to back up the files modifi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something up and, if you do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O PRIOR USERS OF TOGM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 slight change to the code below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w automatically add one to the address they pass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 the base address of the 'param' member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code to add one the address received in order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opening bracket.  I don't know why I didn't think of that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done now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cuments the required modifications to the TMNUVIEW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H files so that toggle items or multiple choice items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menus.  It's really quite a simple change.  Basically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add a check to TMenuView::execute() to see if a '[' charac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sition of the 'param' member for the selected menu i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seful, you then broadcast a message which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a pointer to the 'param' member to let one of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ake care of it.  There is also a functio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View class that makes it easy to obtain a pointer to the 'param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current setting can be examined or modifi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have been implemented in such a way that the menus st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oggle item is selected instead of closing like they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you from having to reselect the menus again if more ite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  This is most useful when using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en an example or two that create the menu using 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Item1 = "[ ] Check item ~1~";    // Check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Item *CheckMenuIte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Bar *TMyApp::initMenuBar( TRect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b.y = r.a.y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MenuItem1 = new TMenuItem(Item1, cmCheckItem1, kbNo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 TMenuBar( r,            // creat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ew TSubMenu("~A~ Menu", kbAltA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eckMenuItem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when the menu item is selected, the data is mod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eckMenuItem1 object pointer.  The problems with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nu has to be created at runtime by the applica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tored in a resource file and, whenever you select the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(es) close forcing you to reselect the menu box(es) in ques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modify any other toggle items that ma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s described here solve all of those problems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urbo Vision source directly because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uld be to derive a whole new TMenuView clas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rived from it (i.e. TMenuBox and TMenuBar) which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assle for such a simp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ose to use the 'param' member instead of the 'name'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odifiable data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places the toggle option at the right sid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just like the hot key names.  This keeps the menu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t and tidy and it's the way I've always seen i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y using 'param' it allows the use of multiple choic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s not just checkbox type items. 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heck mark, you can use words like "ON " and "OFF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ultple settings like "Hard Tab ", "Soft Tab ", "Smart 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 toggle item off of the menu, the ad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check 'param' to see if it starts with a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it does, it performs an evBroadcast call to messag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lected and infoPtr set the 'param + 1' pointer val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handler has to do is check for an evBroadcast ev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mand value and act upon it.  Once the messag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the selection action is cleared so that the menus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aram' member is normally used to hold the name of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menu item.  You can still assign a hot key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such as F1, F2, etc), but you won't get the pointer to the 'pa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nless you call the added ToggleStatus() functio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catches the command.  This is because hot keys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ommand event and not an evBroadcast event as I have coded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advise against using hot keys on such toggl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t to work as it is coded now because if you inadvertant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hot key, you might not realize you've changed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just be a matter of opinion but, since I modified it, m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counts right now &lt;g&gt;.  By enforcing the rule of on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oggle items when they are selected directly off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oids a lot of inadvertant mistakes that could be made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 the menu displayed, they have a fairly good chance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they are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ine numbers given below are from the Turbo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.  The numbers won't match up to the Turbo Vi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but they are close enough to put you in the general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bug fix mentioned in the first change has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Vision 2.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MenuView::execute() lines 330-337 (including the bug fix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result != 0 &amp;&amp; commandEnabled(resul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=  do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// TV 1.03 BUG FIX - Clear result if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( action != doRetur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result != 0 &amp;&amp; commandEnabled(resul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=  do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// TV 1.03 BUG FIX - Clear result if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change lets toggle items appear in menus and 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o be used in such a manner that the menu stays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y are selected instead of closing.  I have coded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y 'param' text string starting with '[' indicate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em.  This all works by broadcasting th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ress to the item's 'param' member + 1 to let a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pd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urrent &amp;&amp; current-&gt;param &amp;&amp; result == current-&gt;comman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== doReturn &amp;&amp; current-&gt;param[0] =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echnically, 'param' is a 'const char *'.  But a tog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hanges so I have chosen to ignore this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TE:  The pointer is to the first character of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data, it skips past the opening '[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owner, evBroadcast, current-&gt;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d *)(current-&gt;param +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0;            // Keep the menu box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= do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( action != doRetur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'param' is a 'const char *'.  However, to keep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 chose to ignore this and let the text it points to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As long as you don't exceed the bounds of the '[ ]'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your option there won'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simply add these two functions somewhere in the TMNUVIEW.C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ced them at the very end of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will return a 'char *' to the 'param' member + 1 of the T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represents the given command value. 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obtain a pointer to a toggle item and check its valu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ication at start-up to alter the default set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figuration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enuView::ToggleStatus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arch from the root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nuItem *menu_item = searchMenu(Command, 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a pointer to the togg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E: It skips past the opening '[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enu_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har *)menu_item-&gt;param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called by ToggleStatus() to search the entir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the given command.  NOTE: This i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Item *TMenuView::searchMenu(ushort Command, TMenu *srch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TMenuItem *menu_item = srch_menu-&gt;items; menu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_item = menu_item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enu_item-&gt;command ==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      //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cursive search of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enu_item-&gt;name &amp;&amp; menu_item-&gt;comman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enuItem *TSubMenu_item = searchMenu(Command, menu_item-&gt;sub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as i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TSubMenu_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_item = TSubMenu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enu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46-14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nuView( const TRect&amp;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Bounds( const TRect&amp;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nuView( const TRect&amp;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rieves the current setting of 'param' for a togg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s a 'char *' to the 'param'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oggleStatus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Bounds( const TRect&amp;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67-1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extI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nds a command in the menu structure to allow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toggle status stored in 'pa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enuItem *searchMenu(ushort Command, TMenu *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extI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  Once you've made the modification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\BC4\SOURCE\TVISION (substitute your path as necess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s required to rebuild the librari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ke -fmakefile" or "make -DDOS32 -fmakefile"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best to rebuild the library because the MENUS.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it gets included in more than just TMNUVIEW.CPP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, you can insure that everything that needs upda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demo program with comments that explain us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n application.  Basically, you declare your toggl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structor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ew TMenuBar(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w TSubMenu( "~C~heck Items", kbAltC 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MenuItem("Toggle #~1~", cmToggle1, kbNoKey, hcNoContext, "[ ]"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MenuItem("Toggle #~2~", cmToggle2, kbNoKey, hcNoContext, "[\xFB]"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MenuItem("Toggle #~3~", cmToggle3, kbNoKey, hcNoContext, "[ON ]"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No hot key ---------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Put the toggle option text here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put the default setting into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'[ ]' pair.  The \xFB above equates to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makes a good alternative to the standard 'X'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using words for the toggle item, be sure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to its longest length with spaces as shown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hoices are ON or OFF, the text w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spac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ON ]"   or   "[OFF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oggle item is selected, an evBroadcast message is s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t and act on it, you would add something lik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event handler 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yApp::handleEvent(TEvent&amp;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event.what == ev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(event.message.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mTogg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Get pointer to the 'param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 = (char *)event.message.info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oggle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tr = (*ptr == 'X') ? ' ' :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mTogg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 = (char *)event.message.info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Note the use of strncmp/strncp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trcmp/strc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!strncmp(ptr, "ON "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ncpy(ptr, "OFF"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Disabl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ncpy(ptr, "ON "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Disabl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at start-up using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example of using the ToggleStatus() function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example is one from a start-up function that alters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ased on a configuration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ad in default configuration 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the screen size toggle based on the saved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[X] = 43/50 lines, [ ] =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faultCfg.ScreenSize = True if 43/50 line mode, False if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 = menuBar-&gt;ToggleStatus(cm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 = (DefaultCfg.ScreenSize) ? 'X' :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*p ==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et screen size to 43/50 line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questions, etc that you may have on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I can be reached on CompuServe at 72134,1150 or by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BCPPDOS forum, section 11 (Turbo 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07/16/94 15:54: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