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MAKE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Utility Program for FONTLIB v1.0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01 FEB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y Joseph V. Gaglia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3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ferenc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quirements. . . . . . . . . . . . . . . . . .  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 of MAKEFONT v1.0.. . . . . . . . . . .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 . . . . . . . . . . . . . .  2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FONT REGISTRATION FORM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 . . . 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KEFONT . .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 . . . . . . . . . 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: Load . . . . . . . . . . . . . . . .  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: Edit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: View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: Utilities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: Save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 Item: Quit .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ONT is a utility program that aids in the cre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diting of FONTLIB v1.0 fonts.  With MAKEFON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generate, view and modify fonts in a matt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minutes!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quir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MAKEFONT, you will n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an EGA (640x350) 16 color display or bet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NTLIB library is not needed to use MAKEFONT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, however, needed to use the font files crea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of MAKEFONT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allows creation/editing of fonts as big as 60x30.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is the maximum currently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displays keys used in each file, as well height 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width of current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- view all characters in a font file without coding 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 separat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so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- limited directory mainten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ONT is distributed as User-Supported software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free to copy and distribute this software freely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find it useful, you are encouraged to regis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MPORTANT: MAKEFONT can only be registered along with  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FONTLIB v1.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your copy of the software helps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inue to provide quality software at very reason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ration is $25.00 (for FONTLIB v1.0) and includ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ull library source code for the Microsoft compiler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limited technical support, and low-cost upgrade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brary disk contains all memory model libraries.  Si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have the code, you will have royalty-free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brary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or an additional $10, you can register MAKEFON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ONT is a utility program that aids in creat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fonts.  MAKEFONT should have been included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on disk.  If it is missing please conta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n-U.S. orders need to include an additional $5.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pping charge.  Checks and money orders must be dra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U.S. bank and must be in U.S. Dolla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the registration form, REGISTER.DOC, or includ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iece of paper your name, address, and phone numb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nd it along with your paym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oseph V. Gaglia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P.O. Box 202275 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ustin, TX  78720-22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the REGISTER.DOC file, a copy of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on the next pag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KEFONT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mit to:                                          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oseph V. Gagliano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.O. Box 202275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stin, TX  78720-2275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512) 335-3215                  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ty                                Unit Price      Tot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FONTLIB.C Source Code --      $25.00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ing full library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ource code for Microso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il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  FONTLIB.C (as above) and      $35.00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AKEFONT utility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total: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ipping outside U.S. @ $5.00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U.S. Dollars/U.S. Bank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as residents add 8% State Sales Tax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: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 use 5.25"____   3.5"____ dis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did you receive FONTLIB?  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MENTS:  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la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uthor, Joseph V. Gagliano, claims no responsi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damages caused by the use or misuse of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duct.  This product is distributed "as is"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y expressed or implied.  The author will not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ible for any losses incurred, either directl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rectly, by the use of this product.  Use this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ly at your own risk.  The author reserves th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make modifications at any time.  Prices are subjec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without no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de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crosoft is a registered trademark of Microso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MAKE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ONT was designed to be self-explanatory. 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help screens or files.  You should be able to us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reading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 has six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d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tilit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arrow keys or the mouse to move a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o select a menu item, move to it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ENTER&gt; or simply press the highlighted lett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is usually the first letter.  Sub-menu item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tilities can be selected with 'hot keys' (discu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usual, the right mouse button is the same as &lt;ESC&gt;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 button is the same as &lt;ENTER&gt;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top of the screen, the current working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file are displayed.  If a font file is load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created, font information will be displayed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menu.  This information includes current 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and width, number of keys of used, and a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se key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: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ce the Load option is chosen, a window will pop 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ndow will show all files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th a .FON extension.  Highlight the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o edit.  You can also change directories but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s!  Use the Utility function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creating a file, hit &lt;ESCAPE&gt; and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a file name to create.  IMPORTANT: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FILE BEFORE YOU START EDITING!  Reason: MAKEFO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s to know the font's height and width before it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up the editing screen.  You will be prompted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FONT will create a font file given this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tuff a 'dummy' key into it.  The 'dummy' i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should edit or delete i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: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a font file has been created, it can be edited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will display a grid of the proper height and wid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sub-menu.  The cells of the grid will be fi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ing to the bit map of the curren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menu: ( |[ ] denotes alternate sele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KEY                 AC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SC&gt;          (return to) Main Men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TER&gt;        Edit (current key/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G UP&gt;|[UP]   Jump +10 (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PG DN&gt;|[DOWN] Jump -10 (key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RIGHT&gt;        Jump +1 (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LEFT&gt;         Jump -1 (key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INS&gt;          Add (key/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DEL&gt;          Erase (current key/charact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10&gt;          Find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2&gt;           Change (current) 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F3&gt;           Sort keys (ASCII order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HOME&gt;         Jump to 1st key (not shown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&lt;END&gt;          Jump to last key (not show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&lt;LEFT&gt;, &lt;RIGHT&gt;, [UP], and [DOWN] refer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row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of these selections are self-explanatory. 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t one is Edit.  Once Edit is selected, the sub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will be replaced with a reminder of how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in the edit screen.  To edit the character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the cross-hair to the cell you wish to toggle. 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ON' cell is shown as blue, while an 'OFF' cell is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blac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finished editing the character,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  You will then be prompted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'key' that will represent this character.  Any vali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non-control) ASCII character will work.  For examp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created a 'degree' symbol and wish to displa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ever a FONTLIB lettering function encounters th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'degree' symbol (248), hold down the &lt;ALT&gt; ke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the numeric key pad to type 248.  Finally, re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ALT&gt;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at was an example of an extended ASCII charact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viously, if you've created the 'A' character, sim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'&lt;SHIFT&gt;a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atient with large fonts (20x20 or bigger).  Not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y take you longer to create, they will also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 to be bit-mapp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&lt;F10&gt; Find key will allow you to go directl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/character without cycling through all the key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&lt;F10&gt; and then press the key you wish to find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an extended ASCII character, use the &lt;ALT&gt;-numer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d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lt;F2&gt; Change key will let you change the 'key' associ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current character without editing it. 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only non-control code ASCII al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&lt;F3&gt; Sort key will sort the entire file (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) into ascending ASCII ord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>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: Vi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View from the main menu will switch to graphic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and display the current characters as they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 when called by a FONTLIB lettering function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have asked: Why can't I look at the character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'm editing it?  There are three reasons, in order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or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character might look great while you'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diting it, but next to other characters, it'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roportion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Program speed and size would be compromi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author is laz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there!  At least I picked a nice purple backgrou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: Ut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lection has a sub-menu with five selections of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rive        &lt;F5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directory    &lt;F6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directory      &lt;F7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 bug report    &lt;F8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keys           &lt;F3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items can be selected from the main menu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ir corresponding 'hot keys'.  (Note: Sort keys &lt;F3&gt;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ly selectable after a font file has been loaded.)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ly, you want to keep your font files i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s the MAKEFONT program, but these were ad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bug report &lt;F8&gt; is included to ai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ence to the author about bugs/problems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a bug, hit &lt;F8&gt; from the main menu.  You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ed for your name, address and phone number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then have two lines to give a brief descrip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ug/problem and then be asked to align the paper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.  If a printer is not available, plea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this information on a piece of paper and send i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ddress on the registration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gram will then try to determine your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 Potential problem areas will be fl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a one-page report will be print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: Sa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ready to save your font file, select S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magine that!).  You will be prompted to save the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th the current file na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change the file name, select 'No'. 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an only save the file in the current director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fore, you must change directory &lt;F6&gt; befor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.  Otherwise, select 'Yes'.  You will always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fied if you are about to overwrite an existin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Item: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 exits the program.  If the current file has not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aved since the last edit, you will be notifie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