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UNIFORTH SAMP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UNIFORTH  Sampler is a subset of the full 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FORTH.   It  provides  a  full  assembler,  video  edit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 floating-point arithmetic.   It supports  the  FORTH-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 with few exceptions.   You will find the Sampler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quivalent of several commercial systems selling for $200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decided to release the Sampler into the public dom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reasons.   First, distributing a version of UNIFOR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useful,  inexpensive  and  reproducible is  a  cost-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 of advertising.   Second,  it gives you a chance to 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FORTH system at no cost.   If you don't like it,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nt a dime.   If you do like it,  we ask (but don't demand!)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25  donation,  most  of  which  will be  reinvested  in 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  to  improve both the Sampler and  the 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ly,  the Sampler includes several novel features that w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useful,   but  want  to  bring  before  the  community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are  encouraged to copy and distribute the  Sampl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riends and local bulletin boards.   You may use the Sa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underlying language for a commercial software produc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,  we hope that you will consider us when you need a 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d FORTH system or other options,  and that you will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d about UNI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 can  supply  you  with the latest disk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r  in your 5 1/4" or 8" (CP/M) format for $35,  or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 a copy from a friend or local bulletin board. 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form at the end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manual is a much-abbreviated edition of  the  UNI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Set.  (The complete set has over 500 pages, and com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 slipcase/binder.   Copies of the full set are $60.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 is  divided  into four  sections:   an  introduc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rtisement  for the Professional;  a brief tutorial on  FOR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 of  the  system-specific  features  of  UNIFORTH;   and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bula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UNIFORTH  Sampler  is NOT a supported  product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without warranties of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particular  purpose.    If  you  need  support,  purcha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al UNI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FORTH SAMPLER                               Page 1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pler is distributed on one disk.  You can 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 COPY and DISKCOPY for backup and distribution 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find on the disk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FORTH.COM   The executable task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TH.FTH      The default file that is opened when UNI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executed.  It contains the SYSGEN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egment utility, a game and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DITOR.FTH    The configuration file for the video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FORTH.DOC  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S.LST      The vocabulary wor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ME.1ST     If   present,   additional  informat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ould be read before us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of  the features of UNIFORTH are preconfigured in  the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.   You  need not "load" anything to have a working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FORTH.COM requires a minimum of 40Kb user space,  which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you  may be tight if running on a 64Kb machine  with  DO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pler will ONLY work with DOS2, and will bomb if you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DOS1.  In addition, the terminal I/O assumes a good PC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has  a  compatible BIOS ROM.   If you are  using  an 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 that is not a clone,  you need to make one patch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nging  the system up.   Use DEBUG and change the "81" hex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follows  the  ASCII string IOBYTE  located  somewhere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1E6A to a "12"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start the execution of UNIFORTH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F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which time you should get the Sampler startup screen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 is blank or your computer hangs up,  then your syste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PC compatible and you need to make the patch describ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else you have insufficient memory.   If you get a mess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ffect of a missing file and an inquiry about  creating 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 "N"  and leave FORTH at the earliest  opportunity.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FORTH.FTH is on the same disk as UNIFORTH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 you get the "ok" prompt,  you're  into  FORTH.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 the  tutorial or an introductory text,  and learn 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three ways to exit UNIFORTH:  enter two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C  keystrokes (which aborts);  enter the word END 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he same effect as the CTRL-C);  or enter BYE (which  fl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loses files before ex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FORTH SAMPLER                               Page 2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ING F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first  concept  to  understand in using  FORTH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 and  execution  of words  through  the  terminal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ru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 FORTH does not interpret a line of user inpu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 terminates the line by entering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&lt;cr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 You  may  delete the previous character by  enter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space (ASCII 08) or delete (ASCII 127).   An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bell" character will be output if you try to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 You may delete an entire line by entering a CTRL-U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 and U keys depressed simultaneous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 The user may interrupt printout at any tim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-S.    The  printout  is  resumed  when  CRTL-Q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ed.  (Some systems permit any key for resum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  You  can  abort  a task that is  actively  printing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pressing the return key to terminate a line of input,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go  through the line and execute every "word" in th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 The definition of a FORTH word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&lt;&lt;WORD DEFINITION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FORTH word is a sequence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4  characters,  with 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ank (space) on  each  sid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quence  of characters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  character  in  the  ASCII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cept      control   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IFORTH  retains  the   first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s  and  the 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d;  any word with the  first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s and length identic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  unique.    All   words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dentical  first  31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ngths greater than or equal to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s     are    treated 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FORTH                                             Page 2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enter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K 43 24 + LIST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use FORTH to execute the four "wor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3         (push the number 43 on the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4         (push the number 24 on the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         (add them together to get 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      (and then list block 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e spaces between the words on the input line.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type spaces before the first word or after the last 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words are executed in the order in which they were 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ual execution of each word will be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all goes well and FORTH successfully executes each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input line,  then FORTH will respond with its prompt (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an error occurs,  the name of the word it was executing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occurred will be repeated, followed by a question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see  how  FORTH does such things as  manipulating 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ling  devices,  printing and accepting user's  inpu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ing  files,  you will have to understand the mechanis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H uses to keep track of the work in progress: 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tack (sometimes called last-in-first-out or LIFO 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a  device used largely in  compiler  writing, 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,  and HP calculators.  A stack can best be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y holders commonly used in cafeterias:  the type with a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bottom to push up trays as they are used.   Only the 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recently added is accessable;  it must be remov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ys below it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ee how this relates to FORTH, we need to experi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rminal.   If you type a carriage return,  FORTH will 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K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indicate that it has completed your previous request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,  you requested nothing) and is ready to do  more.  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ype a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K  5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FORTH                                             Page 2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H  has apparently done nothing;   however,  it has tak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 (5),  interpreted it as the numeric value 5 (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ther word), and "pushed" it onto the stack (added a tr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l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se you type a series of numbers,  separated by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pace so FORTH can tell them apart.   Basic FORTH only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s 16-bit integers,  i.e.   numbers between -32768 and 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no  decimal  points or other punctuation except  a 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s sign for negativ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K 4 1 2 7 -23 6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e'll  tell  you  about other number types later.)  FORTH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 seem to have done anything,  but the stack now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number 5,  plus 6 new numbers,  with the "top"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the numb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viously something is missing:   a method of removing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stack and doing something useful with it.  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  that  can be done with the stack is to see what's  on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asiest to get at).   FORTH has a word,  "." (dot),  whi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 on the top of the stack,  prints its  valu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,  and  throws the number away.   (We will enclose 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in quotes whenever confusion is possible).   For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K 8 .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ake the number 8,  push it on the stack,  then prin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for more input.  Anothe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K 8 7 .  CR .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ype the two top stack values on separate lines.   CR i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learned FORTH word:  it just outputs a carriage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feed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Stack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 far we can only get to the topmost stack value.   A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P calculators,  there are words that allow us to 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ck to get at other values.   The table below list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ost important operators.   For this and subsequent 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most stack value is indicated by A,  the next stack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B,  and so on.   The table gives the word, its functio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ation of the stack before and after the use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FORTH                                             Page 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          FUNCTION         BEFORE 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P        copies top of stack    B A     B 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AP       reverses top two       B A    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s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OP       destroys top of stack  B A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       copies 2nd number and  B A     B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shes it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T        moves 3rd num to top   C B A   B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ROT       moves top to 3rd num   C B A   A C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usefulness  of these stack manipulation  words 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arent  when  you  consider  the  following  problem:  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one  else  has  put  a number on the stack and  you 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 its square without knowing what it is.  You coul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K  DUP * .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inference,  the number on the stack was 5.  Of course, w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word  not defined yet to multiply the two  values.   So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ress and discuss arithmet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 arithmetic  functions act on the stack  with  a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 postfix or Reverse Polish Notation (RPN),  commonly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HP calculators.  Rather than give extensive exampl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assume  that you have used an RPN calculator at some 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just give a table of the element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       FUNCTION                BEFORE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S       absolute value of top       B A    B |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GATE    2's complement top          B A    B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        add top stack values        B A    B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       sub top stack values        B A    B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mul top stack values        B A    B*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     div top stack values        B A    B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       remainder of division     C B A    C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B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       top two numbers dropped,  C B A    C MAX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rger one pu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       top two numbers dropped,  C B A    C MIN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maller one put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FORTH                                             Page 2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ample of the use of some of these functions is to 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BS [(5+4)/2 - 2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enter it with FORTH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K  5 4 + 2 / 20 - ABS .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 that  the division truncates because we are  using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Log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logical  operators act upon all 16 of the  bits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 and leave results which involve all those  bits. 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four basic operators,  three of which require two numb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ck and one which acts only on the top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   one's complement of the top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  bitwise "AND" of the top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    bitwise "OR" of the top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OR    bitwise exclusive OR of the top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 of these definitions is most easily seen by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which is a power of two.  The most common of these are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hexadecimal.   This way there is an easily decoded rel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 between  the value of a number and the state of  its 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ual bits.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CTAL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H is now ready to handle base 8.   Typing HEX would giv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,  and DECIMAL gives base 10.   Using base 8,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l operat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K 453 321 AND .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 the only bit in common between the octal numbers  453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1 is the least significant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FORTH                                             Page 2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 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ational  operators  compare  stack  values  and  le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l  truth flag;   ie.,  a number that is either zero or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 on  the tested condition.   All  relational 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  the stack values they test and just leave the truth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the  stack.   There  are  many  of  these  operators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  testing is one of the most common functions 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ORTH.  The table below lists the major relation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=       If the top stack value equals zero, leaves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rue);  otherwise, leaves a 0 (false)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e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&lt;       True if stack value is less than 0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&gt;       True if stack value is greater than 0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        True if the next lower stack value (B)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the top stack value (A)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       True if B is equal to A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        True if B is greater than A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xample of the use of some of these relational 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K 8 0= 9 10 &lt; = .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8 is compared to see if it is equal to zero.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, so this operation leaves a 0 on the stack in place of th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9 is tested to see if it is less than 10.   This is tru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1 is pushed on the stack.  Then the results of the previou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  (0 and 1) are tested to see if they are  equal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is 0, which is then printed.  The stack is now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  Forth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we go any further in examining FORTH, a lit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s  and  bolts  must be presented.   FORTH is  a  core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hat occupies approximately 24000 bytes of  memory.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allocated memory is filled under normal use;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 partitioned  into subsections that can  expan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ing load.  The parti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FORTH                                             Page 2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 THE DICTIONARY.  Nearly all of FORTH resides in the di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y.   The  dictionary  starts at about address 300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osed of three contiguous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 Kernel.   Core locations 300 through 8000 (bytes) 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FORTH  kernel.   This  is  the  assembly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 that  contains  the 190 most  primitive 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itions; somewhat ignorant but easily teach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 Basic FORTH.   This section is the SYSTEM 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 200  elementary words that later definition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a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 Application  FORTH.   In this area are the 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ny program or utility that you load afte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session.  This area grows upwards to hig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 THE  DATA  STACK.   The data stack contains  such  item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guments passed between routines, numbers typed 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inal,  system word temporary storage,  etc.,  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ck we previously talked about.  This stack is place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top of the FORTH program,  and "grows" downward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wer memor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THE  RETURN STACK.   Less used by the  beginning 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for  good  reason!),  the return stack's primary use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  addresses  of  the words to  be  executed  when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return" from the word being currently executed.  Oth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  storage for loop parameters,  and numbers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in  the  way" on the data stack.   The return stack 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ar the top of the memory allocation and grows downwar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.  It is much smaller than the data stack (only 80 1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 locations),  so  use  it  sparingly  and  with 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ention to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.  THE BLOCK BUFFERS.  UNIFORTH is a disk-based system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 or  more  buffers to bring data to and from  the 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buffer is nominally 1024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es  listed above are for a Z80  CP/M  system.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will have slightly differen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FORTH                                             Page 2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iagram of how memory is allocated in co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 limit     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block buffer 2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block buffer 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v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v       return stack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v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v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v        data stack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v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   |   .   .   .   .   .   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   ^   |   .   .   .   .   .   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es  ^   | ^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   | ^ user applicatio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   | ^  dictionary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^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"standard" FORT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dictionary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FORTH kernel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dictionar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w limit      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Poin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TH  has  four  "pointers,"  most  of  which  are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arent  to the user.   The two stack pointers  have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mentioned.   The data stack pointer can be referen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SP@,  which  indicates the address of the top of the 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 SP@ was used.   The return stack pointer's current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obtained by the word RP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ctionary pointer (DP) indicates the first free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for  the storage of new definitions.   Its value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ed by DP @ and can be changed by ALLOT,  which use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 value  as the number of bytes by which  to  increme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.   Further  explanation of the dictionary pointer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in th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FORTH                                             Page 2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 interpreter  pointer  (IP)  is  an  internal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 the address of the next FORTH "word" to be 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cannot  be accessed by the programmer  except  with 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 routines.   Some further information concerning the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found in th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 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let's get back to our problem of squaring numbers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discussed before leads into the next logical point: 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 convenient  to  take  a  series  of  stack  operation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call in the whole series when needed. 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of squaring a number, i.e., calculating A*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define a word to perform this function for you.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ame for your word,  for example,  SQUARE.  You can defin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K : SQUARE DUP * ;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first  thing  on the line is a word which is  ju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 character  ":" (colon).   Following it (separated  by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one space) is the word name you are defining.   Nex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es of words you wish to have executed (DUP *).  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ing word is a semicolon,  which indicates that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QUARE is complete.   The word,  once defined, can now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any of the well-known words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K 5 SQUARE .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K 3 4 + SQUARE 40 - .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 proceeding,  you  should stop and consider  w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ing  in  more detail.   The process of putting a ser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 together  in  a so-called  "colon  definition"  i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mpilation".   When  FORTH  is  processing the words  insi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,  it  does almost all the work needed to perform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   When the word is used, FORTH can very rapidl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you have de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colon  starts  the compilation  process  by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 character  string  as  the "name"  of  what  i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.   The name is stored at the beginning of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 "header section" as a count byte followed by  the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 of  the name.   The address of an  assembly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 is next (the "code section") and then the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ocessed (the "parameter section"),  such as th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TH words to be included in your definition.  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FORTH                                             Page 2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lon turns off the compilation process and gets you ba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interactive execution" mode you started with.  If you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micolon, any words you type after it will be thrown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n definition and not execu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ember  that the only restriction on names is tha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 are  not allowed.   There is nothing sacred  abou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umber" such as "7".  If you want to be different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  7 5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btain such bizarre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K 7 3 + .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xt step in defining words is to realize that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distinction   between  "FORTH  words"  and   "your   wor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, you define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  SQUARE DUP *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 this word you can define a routine to get the fifth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umber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  **5 DUP SQUARE SQUARE *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suppose you choose to redefine SQUARE.  You coul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thi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K :  SQUARE DROP 5 .  ;  &lt;cr&gt; SQUARE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K 7 SQUARE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e "Redefined" informative message that you get. 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ew  definition  of SQUARE will not affect its  us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 defined word, **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K 2 **5 .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f  **5 is now redefined,  the new definition of  SQUA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K :  **5 DUP SQUARE SQUARE * ;  &lt;cr&gt; **5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K 2 **5 .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5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FORTH                                             Page 2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ehavior is governed by these two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 When  you  define  a word,  all words used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ition must have been previ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 Later  changing a word you use within definition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 affect  words you have  already  defined  --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 will  remain unchanged until you enter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ition for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ice  that only the most recent dictionary  defin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used within a colon definition will be used. 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subsequent  use,   the  correct  definition  for  SQUA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ccessible  because another definition for SQUARE  was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.   There  is  a  way of "forgetting" the later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ARE.  The FORTH word FORGET, used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K FORGET SQUARE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rase from the dictionary the most recent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ARE and all definitions made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 have mentioned colon definitions.   You can also 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 language words with the word CODE,  and terminate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with the word END-CODE,  in a similar manner as 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micolon.  We will mention machine language routines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 in a subsequen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 other item before we leave the subject of 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ides using RPN representation, FORTH is decidedly not FOR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  in  its  definitions.    Though  these  act  exactly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s, they differ in that most arguments are pas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  stack,   and  that  the  entire  definition   is 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ly.   While  you can write definitions with each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on a separate line,  it is not commonly done. 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using to the beginning programmer,  but think of it 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entering the line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  Constant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H  has several words for reading from and writing to 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read  from memory,  an address must be specified.   Then 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nounced "fetch") takes that address,  reads the 16-bit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at that address,  and places it on the stack.  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@ accomplishes a similar task, except that it retrieve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stored at the address, places it in the low byte of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r cell which is then placed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FORTH                                             Page 2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&lt;&lt;CELL DEFINITION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cell is a 16-bi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low order byte is sto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rst byte address;  the hig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te   is   stored   at 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secutive byt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dure  of  reading (or fetching as it is  more 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)  and  then printing is used  often.   Therefore,  a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 that combines both of these operations--the question 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).  It fetches an integer from a given address and prin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words exist to write into a specific memory locatio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reading,  the  exclamation point ("!",  pronounced  "stor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s a 16-bit value and C!   stores the low-order byte of a 1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 value from the top of the stack.   In both cases,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and the address are removed from the stack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6432 18500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s the values 16432 at address 18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in the context of definitions, you can defin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variables to be used in your programs.  Numeric consta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efined with the word CONSTAN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1415 CONSTANT PI-TIMES-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s  the FORTH word PI-TIMES-10000.   Whenever you typ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, the constant 31415 will be pushed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ten  you find that it is awkward to have all your data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ack at once.   You can store data in single  named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s with the FORTH word VARIAB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s the word Q.   When you type Q, the address of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corresponding to Q is pushed onto the stack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t  this storage location during the definition as you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CONSTANT.   You can use Q in conjunction with @ and  !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 the  contents  during program  execution  (for 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ing a counter).   There is a special word called tick,  "'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allows  the  changing of the value of  a  CONSTANT.  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the address of a word's parameter field (where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stored for CONSTANT) on the stack.   You can then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using "store"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1416 ' PI-TIMES-10000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PI-TIMES-10000 from 31415 to 314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FORTH                                             Page 2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 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of the problems with FORTH as far as users are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at there is no typing of variables.   That is,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 variable XXX,  the system doesn't know later whether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n integer,  floating point number, or what.  Th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 that  less  storage  space  and  compiler  overhea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,  and  as long as you are dealing with  charac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s, the inconvenience is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disadvantage  comes into play when FORTH  becomes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icated,  and  you  start implementing types such  as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ision integer,  string variables,  etc.  Because of thi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yping, you cannot perform mixed-mode arithmetic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precedence scheme such as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fore, when using FORTH, you must keep the type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 and  stack  member in mind,  and  perform  the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on the number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     Add the two top 16-bit stack values, assum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single precision integers, and leave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+     Add the four top 16-bit stack values,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y are two double precision (32-bit)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leave a 32-bit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+     Add the four top 16-bit stack values,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y are two single precision (32-bit)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values, and leave a 32-bit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S*D   Multiply the two top 16-bit stack values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y are single precision integers, and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2-bit double precision integer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other  words,  some  of the work has been taken  ou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 or language and placed on the  programmer's  shou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is  no  inherent  reason why  a  typed-FORTH  couldn'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;  there just has been no emphasis in this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FORTH                                             Page 2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 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  structures  allow  you  to  modify  program  f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rily by making decisions and causing various defini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within a col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1  Loo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taining an iteration counter and causing a branch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oop  when a preset value is reached is a  very 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feature.  FORTH provides the DO and LOOP words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making a loop,  you usually know the starting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repetitions desired.   When you sum these, 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tal.   DO expects to find two parameters on the stack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and the starting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total] [start] DO [things to be done]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n example, consider a definition to print out 5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e start with 1, then the total is 6, and our defini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  PRINT_FIVE 6 1 DO .  LOOP ;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efinition expects to find 5 numbers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K 34 5 2 6 -3 PRINT_FIVE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3 6 2 5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 languages use the starting value and the end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loop limits,  and switch the order of the  limits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nces are  matters of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ten  it  is useful to have a word to access the 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, and FORTH provides several of them as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          Push the value of the iteration cou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innermost loop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           Push the value of the next outermos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unter onto the stack (i.e.,2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o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-          Subtract the value of the innermos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the value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+          Add the value of the innermost cou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value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FORTH                                             Page 2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ider a loop to print the numbers from 1 to 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K :  10_#'S 11 1 DO I .  LOOP ;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xecuted, 10_#'S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K 10_#'S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2 3 4 5 6 7 8 9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 DO  expects to find the iteration parameter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at execution time,  you can wait until then to defin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eneral, ascending order, number printing routin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K :  GEN_ASC_ORD DO I .  LOOP ;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xecuted, this word expects to find the DO parame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K 11 1 GEN_ASC_ORD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2 3 4 5 6 7 8 9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 one  normally thinks of these parameters  as  [sta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inish] rather than the order that DO prefers, and furth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inish] is often preferred over [finish+1],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  LIMITS 1+ SWAP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1+ adds 1 to [finish] and SWAP puts [start] and [finish]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order for a DO.   In other words,  you have cre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reprocessor"  for  DO-LOOPS.   This is rarely  done  with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s,  but  if  you  expect  to use this  a  few  tim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ience pays off in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K :  GEN_#_PRINT LIMITS DO I .  LOOP ;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use, this g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K 1 5 GEN_#_PRINT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2 3 4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FORTH                                             Page 2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2  Conditional bran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ditionals traditionally allow some value to be t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branch to occur based upon the test.   FORTH  allows  on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-sided conditional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IF word and the THEN word are the simplest  cases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cause  the  definitions  between it  and  THEN  to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 the top stack value (TOS) is logical true  (or  re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equal  to zero).   If the TOS is zero,  FORTH will  ski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the words following the THEN wor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K :  USE_IF IF 1 .  THEN 2 .  ;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xecuted, this definition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K 1 USE_IF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K 0 USE_IF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lways removes the logical quantity it tests 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word,  ELSE, allows one of two branches to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K :  USE_ELSE IF 1 .  ELSE 0 .  THEN ;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0 is on the stack,  the ELSE-clause will be executed;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umber other than 0 is on the stack,  the TRUE-clause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K 0 USE_ELSE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K 4 USE_ELSE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LSE portion executes if TOS is false, or 0.  In eith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efinition after THEN executes.   In the preceding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iler operator ";" will execute.   It will signal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definition at compile time, and perform house-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the definition at execut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FORTH                                             Page 2-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3  Block structure bran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TH also provides a block structure which is essenti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without an iteration counter.  It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 [good stuff] [flag]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  is  a  place holder and marks the  beginn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.   UNTIL tests for a true or false TOS, and if fals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s  back to the word following BEGIN.   If true,  the word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ing UNTIL will execute.   UNTIL will remove its logical  qu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y 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  And so Forth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now have seen most of the basics of FORTH,  alo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 examples.   The best way to learn more at this stage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 at a terminal and pract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FORTH                                             Page 3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QUE FEATURES OF UNIF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 mentioned  earlier,  the Sampler is a subset  of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FORTH.  Even so, it has many additions to the FORTH-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.  This chapter will mention a few of those feature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  the  purchase  of  the UNIFORTH Manual  Set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FORTH uses DOS 2 tree-structured files. 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ccess files in any directory on any disk from insid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FORTH.  The limitation is that the file pathname can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 first  invoking  UNIFORTH,  you  have  the  op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 a  file  name on the same line.   If no  name 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FORTH,  then file FORTH.FTH will be  opened.   Otherwis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 file will be open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IFORTH TEST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open file TEST.BIN for access after the coldstar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UNIFORTH source code filenames have an extension of .F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nique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words give the basic file acces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A,CHA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 are  two default "channels" for file  acces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FORTH,  selected by the words CHANA and CHANB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 invoking UNIFORTH,  CHANA is assumed.   Aft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nel has been selected, all file read/wri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 directed  to that channel.   If  you  now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B,  all  commands are directed to the file ope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-CHAN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 you  want more files to be open  concurrently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ght  want to add channels.   This word will cre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word like CHANA that,  when executed, switch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  to a new channel.   Each channel occupies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s  of  dictionary  space in addition  to  the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FEATURES OF UNIFORTH                        Page 3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 &lt;f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 the file.   If the file doesn't exis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mpted for its creation.   If you declin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file, the previous file will be re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se  the file on the current channel.   No a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ken if a file is not currently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&lt;f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explicitly create a file with this word. 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OPEN only create the DOS directory entry;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 no length until you explicitly write data  to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,  until you close the file,  DOS does no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's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&lt;f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e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s information about the currently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opened, a file can be accessed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 As  a block-oriented (FORTH) file.   You read/wri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 using 1024-byte random-access blocks of 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on words are BLOCK, BUFFER, UPDATE, LOA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 As a sequential, text-oriented file.  You read/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 in bytes or lines,  where a line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 a  CR/LF pair of ASCII characters.   This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ind of file created by EDLIN or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ock-oriented  files are the most straightforward. 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ORTH-83  read/write/load words work on  block  fil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s are that you will get an error message if you t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data beyond the end of the file,  and that you canno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 0  of any file.   You can also open and read binary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UNIFORTH.COM with BLOCK, and dump thei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lank file can be created,  or a current file exten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,  using  the word EXTEND.   It has the number of blo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 as its argument.   Each added block is blank-fil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;S"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FEATURES OF UNIFORTH                        Page 3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move blocks from one file to another with a br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1 n2 COPYAT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 block n1 of the file currently open on channel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block n2 of channel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1 n2 #blks M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#blks starting at block n1 in channel A t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, starting at block 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files are read byte-by-byte.   You should not us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text file, as there is no guarantee that the file will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 multiple of 1024 bytes in length (meaning you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cess the last part of the file).  Instead, there i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to perform the major read/write operation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DBYT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 one byte from the current file.  If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 is  reached,  leave a true flag in pla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r cnt handle READ-BYTES n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  several  bytes  from a file into a  buffer 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ECT).   Leave on the stack the number of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ually read, or 0 if an eof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r cnt RDLINE n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 a "line" from the file into a buffer. 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 characters actually read (nchar) will be less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nt if a CR/LF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WR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 the character to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r cnt handle WRITE-BYTES n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  cnt  characters  to  the  file  pointed  to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handle".   nchar  is  the actual number of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,  and will be less than cnt only if the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r cnt W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  cnt characters to the current  file.   Appe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/LF pair to termina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 an end-of-file mark on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FEATURES OF UNIFORTH                        Page 3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1 meth handle !FILE-POS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  method  of  random-access  on  a  sequential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  the  next read/write to byte d1 of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ed  to  by handle.   The position  method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solute (0),  relative (1) or past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).  d2 is the new location of the fil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le @FILE-POS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 the current file pointer (double intege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beginning of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"handle" on some of these words is the MSDOS handle 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turned when you open a file.   The current channel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ointed to by variable FCB, and the first byte of that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ndle.   For example, to get the handle for the file op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A FCB @ C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o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can  also  load source code  from  a  text  fil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 you might like to use FRED as a basic text edit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 restricted by the 12x64 format of a FORTH block. 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text file and load the entir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 the  currently  open text file  starting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file pointer.  Each line of text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st  as if you had entered it from the  console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t terminate the file with a ;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ing  from  a  text  file requires a  minimum  of  three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, so check #BUFF before you attempt a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Vectored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FORTH  permits up to three input devices and fiv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s to be used for console I/O.  These devices ar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the low-order byte of variable IOBYTE.   Each bit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a  particular  input  or  output  device.    By  set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bit,  you can send output to 5 devices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elect an alternat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FEATURES OF UNIFORTH                        Page 3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16-byte table is located at IOBYTE+2.   The bits in I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from these 8 addresses to execute the proper rout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defini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#      IOTAB+...    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     2              PC-specific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4              conso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    8              user specified inp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     10             user specified outp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      12             conso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     14             disk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       16             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      18             PC-specific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0             PC-specific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2             consol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6             user specifie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example,  to select console input and  printer  output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 set  IOBYTE to 42H.   You can insert your own routin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able, with restrictions.  Check the Professional Manu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've defined a set of words to account for the most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MINAL       select PC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R        select printer outp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PRINTER       add printer output to curre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DISK          add disk output to curre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isk output is very restricted.   You must have a tex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 on  channel B.   All terminal output is then stored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(a log file if you wi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Numeric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UNIFORTH  Sampler  supports  three  basic  data 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 precision (16-bit) integers,  double  precision  (32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s, and single precision (32-bit)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 entering  a number from the keyboard,  you  must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H  what  type  of  number it is  to  convert.   Since 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s are the default,  you need only enter the digi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 +  or - sign at the beginning.   For  32-bit 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a comma anywhere within the number.   For floating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a period anywhere within the number, with an optional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 exponent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FEATURES OF UNIFORTH                        Page 3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         conver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35            16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3,5           32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35.0         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35E2        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values convert to 235.   Variable PRECIS tells you what 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number  was  last  converted  (-1=none,  0=16-bit,  1=32-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=floating point),  and variable DPL locates the decimal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 within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 Video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've  included our "slow" video editor as part o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  It  comes preconfigured for the IBM PC,  and use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calls to perform its duties.   We suggest that clone 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 this editor as-is before attempting any  modifications.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st, the screen will be filled with garbage character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 exit  the  editor  at  any  time  with  ctrl-X  withou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s  being written to disk (or ESC if chang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enter the editor,  just use "n EDIT" where n i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be edited.   If you were attempting to load a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  into  an error,  and received the  block/line  number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,  the word WHERE (no arguments) will enact the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 the  erroneous  code.   UNIFORTH  automatically 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monochrome and the color graphics cards,  a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 and new PC's,  so the editor should work without problem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eve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 inside  the  editor,  the commands  are  pretty 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ory.  All commands are mnemonic related and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op of the screen.   The line stack is a temporar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 that  can  be  used to transfer lines  from  one  blo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.   Jump  block will position the cursor at the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number; overtype it with the block you wish to mo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 you  wish  to  customize  the  editor,   look  a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DITOR.FTH.   It  contains configuration blocks for thre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lar terminals:   the ADM3/5,  the H-19 and the  VT-100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FORTH  Professional  version includes about 10  more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.  However, this basic selection will cover 95% of all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s.   Find  the  terminal type that most closely matche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 and  load  the  appropriate  block.   This  modifi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ed editor words that are termina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FEATURES OF UNIFORTH                        Page 3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 addition,  all control codes are defined  as 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 wish  to use another key (such as  a  WordStar  lay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 of  what we've selected.   Just modify  the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  and   menu  item  from  VEDITOR.FTH  and   loa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've made all of the necessary changes, resysg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to save the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  SYS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FORTH permits the storage of a precompiled system,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executed in a similar manner as UNIFORTH.COM.   You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 to the system that you want;  make patches to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;  delete  earlier utilities like the  high-level 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 functions;  and then save the new task image onto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YSGEN utility is in file FORTH.FTH.   You will fi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most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word  prompts you for two pieces of 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number of disk buffers and the  memory  size. 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mmend  3  buffers.   If you have more than 64Kb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program space on your system (that is,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ut 96Kb of total memory),  you may be tempt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 number  larger than 64 when asked for  memory 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UNIFORTH  Sampler is limited to 64K,  and so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uncate  any  answer  you give  to  fit  within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in word.   After you have used reallocate, sy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 save  the compiled image onto a task  file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wish to distribute a commercial applic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't  want  the user to have any access to  FORTH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mmend  the  use of the  word  SCRAMBLE.   It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troys  the word links,  then executes  SYSGE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ant  compiled task image will not be 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ough words in the dictionary to make effect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TH,  yet your later application words will st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FEATURES OF UNIFORTH                        Page 3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d  in UNIFORTH.COM is an assembler that uses the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emonics.   This assembler is essential in defining som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words of the system, and uses some 3K bytes of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full access to this assembler for your own use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act, are highly encouraged to use it.  FORTH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 are extremely easy to create and debug,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 languages.   It  is ideal for learning how to  progra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language, or to test out various algorithms before in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ating them in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hine language FORTH words are created by u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ng words CODE or SUBROUTINE.  In each case, the interpr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state is changed from compilation (i.e.,storing the  ad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  of routines into a definition) to execution (executing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as it is encountered).  The words executed are 8086 op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use stack parameters to create 8086 instruc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tored into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  Creation of Code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reate a machine-language word callable from other 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,  use CODE,  just like you would the defining word "col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DUP  DX POP,  DX PUSH,  DX PUSH,  NEXT,  END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creates  a  code word called DUP that pops the  top 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into the register DX,  then pushes it back on  tw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 statement  in  a CODE definition must  be  END-COD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s up the stack and returns the user to the FORTH 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ord NEXT, is one of the three required ways of term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g the actual word definition if the new word is to be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other FORTH words.  The three wa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,     Jump  to the interpreter to pick up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d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USH,    Push  the  contents of AX onto the stac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n jump to the interpreter (go to N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PUSH,    Push the contents of DX onto the stack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sh AX, and finally go to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FEATURES OF UNIFORTH                        Page 3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defining  word called SUBROUTINE is available  to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-language  words  to  be used only  within  other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words (using CALLs or JMPs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ROUTINE 4*  AX AX ADD,  AX AX ADD,  RET,  END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 the  word 4* that will multiply AX by 4.   To 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64*  AX POP,  4* CALL,  4* CALL,  4*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USH,  END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ultiply the top stack value by 64.   Remember: 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execute 4* as defined in this wa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64*  4* 4* 4*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eave three copies of the PFA of 4* on the stack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ing the desired 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data  stack is accessed by the "PUSH," and "POP," 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.   All FORTH return stack operations are not 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ible from inside CODE words.   Also,  because push, p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use  the  data stack,  you must be careful on how  to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 to subroutines as the arguments to be passed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vered  up by a "call" type statement unless you first pop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registers in the cal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8086 registers are assigned by UNIFORT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X   general purpo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X   general purpose register, also used by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X   general purpo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  general purpo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   general purpo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   the interpreter pointer,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P   the FORTH "return stack", 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   data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S   segment register.  Must b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S   segment register.  Must b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S   segment register.  Must b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   temp seg register.  Only used by a few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register labelled as general purpose can be used at any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any word.   Other registers can be used by the programmer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contents are saved and restored.   DX is only used by ;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can generally be used by the programmer as a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  DI may be used in future versions for stor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pointer, so use it with caution in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FEATURES OF UNIFORTH                        Page 3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are some other points that may save you some grief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 in  the  register assignment table,  SI is  us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r  pointer.   String operations such as MOVS use SI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ource address register.   Remember to save SI, 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 and then restore SI.  The UNIFORTH Sampler sets al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 registers equal.   You should therefore set DS=E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operations by a sequence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S AX MO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X ES MOV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 can't MOVe directly between segment registers).   The 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r,  NEXT,  assumes  that  the direction flag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ed.  If you use STD in a word, be sure you reset it with C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jumping to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pcode mnemonics used in the assembler are bas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used by Intel, ex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All instructions are reverse-polish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l:  MOV CL,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TH:  AH CL MOV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 All instructions have a trailing comma. 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something is being stored in the dictionar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ruction,  and also prevents multiple defini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uld be the case for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 The calls,  unconditional jumps,  and retur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vided into intrasegment versions (CALL, JMP, RE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long" intersegment versions (LCALL,LJMP,LR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 The normal prefixes such as LOCK,  SEG, REP, BYTE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 coded  without  any suffixed  comma.   All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rations assume byte mode unless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  The assembler is definitely not user-proof. 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  checking  is for removal of all items plac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ack during the definition (i.e.,  loops and b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s properly terminated).  You, as the programmer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ponsible   for   knowing  proper   usage   of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FEATURES OF UNIFORTH                        Page 3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       any of the registers a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        condition codes such as Z,NZ,CY,NC,GT,LT,LE,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     an 8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16    a 16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      a 16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32    a 32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      a signed 8-bit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16    a signed 16-bit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l                    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AX,BX               BX AX MO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AX,[DI]             [DI] AX MO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AX,[BP+4]           4 [BP+] AX MO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AX,[BP+DI]          [BP+DI] AX MO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AX,[BP+DI+4]        4 [BP+DI+] AX MO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AX,[4000]           4000 ) AX MO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AX,32               32 # AX MOV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l                   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addr32              addr32 L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disp16              addr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 BYTE CMPS            REP BYTE CM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 mem                  mem E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X,32                 32  AX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 21                  21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MP addr32               addr32 LJ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MP  disp                addr J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P disp                addr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CL  AX,1                1 # AX RC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 disp16               disp16 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 disp16               disp16 L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G  ES                  ES SE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 addr  is the actual address to which you  want  to 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IFORTH calculates the appropriate off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FEATURES OF UNIFORTH                        Page 3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6.2  Conditional Bran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veral  branching structures have been included as in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FORTH.   You can use IFs and BEGIN-UNTIL loops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rd branching with JMP-style op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 IF,       Start a forward branch.   cc is the 8086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  to be satisfied.   (Actually,  IF,  cod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ditional jump of the opposite sense of c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,        The branch for the case when the condition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,        Termination of an IF,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,       Start of a bloc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 UNTIL,    Branches back to BEGIN, until cc is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 WHILE,    Executes   statements   following  while   cc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,      End of a BEGIN, WHILE,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,          Mark  the  beginning of a DO-LOOP.   Identic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ach case of a conditional testing instruction, 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 or tested the condition codes before the instruction 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   For example,  for 'NZ IF,' you could have executed 'BL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,' before the IF, to set the condition codes.  Also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als  use the Intel conditional  jump  instructions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nching must be less than 128 byt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3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of the best examples of CODE words can be fou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 disk.   Listed  below  are three simple  examples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 more help in programming the 8086,  we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rchase of The 8086 Book, by Russel Rector and George Alex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borne  Press,  or The 8086 Primer,  by  Stephen  Morse,  Hay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FEATURES OF UNIFORTH                        Page 3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1.   Incrementing  the top stack value by the amou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 INCREASE         ( initial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INCREAS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BUMP                 ( define BU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X POP,               ( pop stack value into 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REASE ) DX MOV,    ( get increment into 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X AX ADD,            ( add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USH,                ( put total back on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2.   Adding  or subtracting 1 from the top  stack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whether it is positive or negativ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BIGGER               ( define BIG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POP,              ( pop stack value into 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X AX XOR,           ( clear 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AX CMP,           ( is value 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T IF,               ( if LT,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X DEC,              (   so then sub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,                ( if not GT, the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X INC,              (   incr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,                ( now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USH,               ( by pushing AX onto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3.   Using a DO-LOOP construct with DO and LOOP.  Shif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left 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LSHIFT               ( define L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X POP,              ( get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X POP,              ( byte to shift is now in 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,                  ( start of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# AL ROL,          ( rotate left one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,                ( continue until CX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USH,               ( put rotated valu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-CODE             (   on stack and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  Segm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short  utility  can be found  in  FORTH.FTH  that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 and writing of data into the entire 1Mb address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8088.   The  utility can use either long  (32-bit)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(in which case, the words are prefixed with an "L"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/offset addresses (words prefixed with "SE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FEATURES OF UNIFORTH                        Page 3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g adr SEG@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tch the 16-bit value located at seg:a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g adr SEGC@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tch the 8-bit value located at seg:a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seg adr SE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re the 16-bit value n at address seg:a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seg adr SEG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re the 8-bit value n at address seg:a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g1 adr1 seg2 adr2 cnt SEGC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 cnt bytes from seg1:adr1 to seg2:adr2.   Cou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aximum value of 64K-max(adr1,adr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dr L@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tch the 16-bit value located at address da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dr LC@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tch the 8-bit value located at address da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dadr 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re the 16-bit value n at address da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dadr L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re the 8-bit value n at address da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dr1 dadr2 cnt LC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 cnt bytes from dadr1 to dadr2.   Cnt ha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of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SEG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ave  on the stack the current segment number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 space (that is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dr ADR&gt;SEG seg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t the 32-bit address into a segment number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-bit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g adr SEG&gt;ADR 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t the seg:adr address into a 32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  Deviations from FORTH-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've sold FORTH-79 systems for years, but took 18 mon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e to revise UNIFORTH to match the FORTH-83 Standard. 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a lot of controversy about F83, with good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FEATURES OF UNIFORTH                        Page 3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imary problem is that FIG-FORTH and F79 program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run  under F83.   The Standards committee changed th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of several words,  but kept their names the sam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hat the wealth of published FORTH software is not  us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recoding, so b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FORTH closely follows F83 with some exceptions.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ngst  these is the F83 requirement of floored division.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eans  is  that integer truncation is  to  the  next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   Dividing  -14  by 10 yields -2,  since  the 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  is   -1.4.    This  type  of  truncation   makes  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matically  but  doesn't match your natural thinking  n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available hardware.   All 8086,  68000,  PDP-11, Z8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 processors  use  arithmetic where the result  is 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wards zero.   Our example would then yield -1 a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 problem  is in handling the sign of the 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ivide -14 by 10, is the remainder -4 or +4?  F83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the  result by +4 (taking the sign of  the  divisor).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 give remainders that use the sign of the dividend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 in our example.  Again, UNIFORTH conforms to the hardwar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've  left  many  words "immediate" (such  as  ."  a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bulary names).  F83 uses separate words for execution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.    F83's  UM*  is  UNIFORTH's  USS*D,   where  our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 tells  what  kind of mixed mode arithmetic  i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're  not happy about the -1 truth flag.   While  it 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e logically,  it makes error checking more difficult.  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79 and FIG-FORTH uses of the truth fla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Programmer's Guide gives information on how to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-FORTH and F79 systems to UNI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 is  much  more  about the Sampler  that  hasn't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ussed here.   Explore the system!  You may find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f use.   The Manual Set describes the UNIFORTH 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gory detail,  so you might take a look at it if you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FEATURES OF UNIFORTH                        Page 4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YOU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that you have used UNIFORTH,  you might b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he Professional differs from the public domain Sampler. 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  writing  for our free,  complete catalog,  but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are some of the major differences in more technical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fessional is a fast multitasking system.   Task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ssigned priorities,  and messages can be passed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 task  takes less than 1K bytes of memory,  so many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  at once.   We often build systems that includ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,  a  printer spooler,  a temperature background 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,  and  a  telecommunications task,  where all  four  ar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at once at no noticible degradation in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've carefully optimized the Professional and use state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-art  threading techniques to make the fastest possible 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  The  floating  point routines use a separate stac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st calculations.   You will find a 50% or larger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ull string package is included.   All the funct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find in BASIC,  such as MID$ and INSTR, are includ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can manipulate strings as easily as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BM PC Professional UNIFORTH includes files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cess the keyboard, provide full musical note gene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draw  lines,  dots and filled polygons on the color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.  In addition, every DOS2 system request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st vide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 improved  video editor is included,  that  acces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memory directly.   Screens appear as fast on the scree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disk access will let them.   Extra functions such as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diting,  line split and paste,  and adding blank 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get the source code to everything except the 5Kb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ll, about 400Kb of source code i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Professional  comes with a single-step  debugger/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be used to track down errors in your code. 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 stacks  are displayed as each word  is  executed.  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 ARE MISSING                               Page 4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may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complete decompiler will display any high-level  UNI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on your screen.   This utility is highly useful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of a word or to retrieve an interactiv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 Professional   UNIFORTH  is  available  for  a  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 and even more operating systems.  We will customiz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a particular computer,  create stand-alone systems  and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user support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h hardware and software floating point is includ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 floating  point uses the 8087,  gives both  sing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capability,  and provides some really im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gains.   Of course,  all opcode extensions to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 UNIFORTH  Professional  comes  with  500+   page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in a custom slipcase/binder.   All aspects of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overed,  from a tutorial much like the one in this man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ed   discussions   of   threading   techniques,  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ment,  forms generation,  coding conventions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ous examples are included to speed the learn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get 90 days of free hotline support.  Addition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so available.   We offer on-site classes.   Th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ffered with a 30-day money-back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-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UNIFORTH cross-compiler requires the Professional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many microprocessor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 complete  information,  write  for  the  free  UNI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.   If  you  just wish to order an MS/PCDOS  vers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s to this Sampler,  then use the catalog number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 #          Computer            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22       Generic MSDOS 2.x                  $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22P      IBM PC/XT/Jr DOS 2.x               $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22T      TI Professional MSDOS 2.x          $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22R      Rainbow 100 MSDOS 2.x              $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22A      IBM PC/AT 80286 specific DOS 3.x   $2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 ARE MISSING                               Page 4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items of interest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 #          Sampler version     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21Z      Z80 CP/M 2.2                       $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21P      IBM PC DOS 2.x                     $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21A      Apple // (ProDos, 80col)      coming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21C      Commodore 64                  coming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21M      Macintosh                     coming s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 #          Item                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K01      UNIFORTH Manual Set                $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K11      Starting FORTH/Brodie              $17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K12      Thinking FORTH/Brodie              $15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 your computer type and your disk format.   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ent post-paid by UPS or First Class within the U.S. 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s,  money  orders  and purchase orders  in  U.S.  dolla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ed.  Maryland residents add 5% sales tax.  Prices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f April 15,  1985 and may be different if ordering much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at date.  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ified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26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Carrollton, MD 20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01) 552-9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 hope  that you have enjoyed using the UNIFORTH  Samp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 complete FORTH system that will provide you many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ness.   Please, let us know your impressions.  Did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H worthwhile?   Are there bugs in this system?  Wha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 you  like to see?   Its through user input  and 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ussion that FORTH will grow or die.  Cast your v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oftware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Houston Area League of PC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list of the 6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sletter subscriptions are available for $12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