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SY INSTALL  Ver. 1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1   Scanlo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a beta release of EASY INSTALL, and all sugges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ents are welcome. If this product does NOT meet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irements, we would like to know. Our goal is to provid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-expensive version of an installation system fo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 and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SY INSTALL is an easy to use installation system. Thi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prompt your software user for both source and dest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SY INSTALL automatically detects if the system is color or m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sets the display to the appropiate colors. EASY INSTAL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tempt to detect the source drive, but allows your user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o adjust for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SY INSTALL will also attempt to detect the drive type (fix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movable) the user selects as a destination. If EASY INSTALL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properly detect the drive type, the user will be pro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ify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SY INSTALL, as a default, will display, if it exists,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dustry standard README file, with the extension S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README.SIF). Also EASY INSTALL displays the messages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EASYREAD, or will display an opening screen messag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Install Will NOT modify your AUTOEXEC.BAT or CONFIG.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 Installation Commands used by the Author may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NOT read the Authors Readme File 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suggest you Abort NOW,  [Enter] to Continue or [Escape]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* NOTE *** Only the lines between the dashed lines appea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ening scree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message is displayed unless the Software Developer or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s the bypass option (see Syntax  below). Although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ALL will NOT modify any system file on its own, we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uarantee that such will NOT happen, since the Developing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include a command which may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 NOTE ** DO NOT RENAME EASY INSTAL (EASYINST.EXE)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ME AND RUN IT. EASYINST HAS BEEN INTENTENTIONALLY CODED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ECUTE IF RENAMED. YOU WILL JUST GET AN ERROR MESSAG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version does NOT have this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SY INSTALL modifies itself during the process of insta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velopers config file (command set). Please keep an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 of EASY INSTALL . We suggest you use our batch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file (EASYINST.BIN) to maintain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SY INSTALL  Ver.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) 1991   Scanlon Enterpr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EASYINST /Cfname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re : '/Cfname' is the command line switch to place EASYIN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o CFG mode, where the specified file 'fname' is read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ended to the EASYINST program. If 'fname' is NOT specifi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EASYINST will check for the presence of EASYINST.CFG .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rror message will be generated if 'fname' or the default fil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re : '/B' bypass opening screen which displays the messag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out the Easy Install NOT modifying DOS system files, 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display of README.SIF or EASY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fname' is set to EASYINST if NOT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FG (or batch) file must contain at least 5 lines. The 5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must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@TITLE@{Your program Name/Version (40 char max)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@TYPE@{Type of system to install to. If H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, then a hard drive is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wise use FLP (for floppy)}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.. @TYPE@HD   or   @TYPE@F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@SIZE@{Minimum BYTES required to install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onto the users system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@DEST@{Default drive and path to insta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...@DEST@C:\  or C:\DIR\}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ways end this line with the backsla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Your first installation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E.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HA E @SRC@SEBFU40 @DEST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last line, above, @SRC@ will be filled in by EASYINST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 the source drive, where your installation files are  locat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@DEST@ is the destination selected by the user, and  limi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two lines containing @TYPE@ and @SIZE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SY INSTALL will automatically detect the source (where EAS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ALL started from), the video system (color or mono)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ive capacity of the destination and, if DOS 3.x and up,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matically detect the type of drive the destination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removable of fixed). If the DOS version is under 3.x us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your software is prompted to specify the dri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SY INSTALL  Ver.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) 1991   Scanlon Enterpr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 command line                      Li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TITLE@SEBFU  Version 4.0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TYPE@FLP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IZE@200000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DEST@A:\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HD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A E @SRC@SEBFU40 @DEST@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LP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GDRV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A E @SRC@SEBFU40 @DEST@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us, if the user is installing to a hard disk, the install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de on the line after the IF HD will be executed. If the us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s installation to a floppy, then the code following the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P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ny questions, don't hesitate 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xample, the program title is SEBFU  Version 4.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rogram can be installed to a flopp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rogram requires 200K bytes of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estination is set to driv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ice the use of IF in line 5, this is our special t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dition, where IF may be followed by either HD or FLP ,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the drive type of the destination the user selected to inst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 5 begins the set of instructions which will execute i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tination drive is a hard drive. All lines between line 5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ext line containing either IF HD   or IF FLP 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ecuted by EASY INSTALL. In this example, there is only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which is lin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 7 begins the set of instructions which will execute i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tination drive is a floppy drive. All lines between line 7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ext line contains either IF HD  or  IF FLP  will be execu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EASY INSTALL.  In this example, there are only two line,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line 8 and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ICE line 8, this is a special command which EASY INSTALL us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a flag to wait for the user to change disks in the specifi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oppy disk system. Use CHGDRV when you want the user to chan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s during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SY INSTALL will prompt the user to change disks automatic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it detects the current destination does NOT have the requi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space specified in the  @SIZE@  statement, on lin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SY INSTALL  Ver.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) 1991   Scanlon Enterpr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{continu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 command line                      Li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TITLE@SEBFU  Version 4.0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TYPE@FLP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IZE@200000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DEST@A:\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A E @SRC@SEBFU40 @DEST@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the basic use of EASY INSTALL, and can meet the need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y Authors. This format will verify that the disk to install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ains at least the amount specified by @SIZE@ (200K)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ceed to install to the specified destination if it meets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nimum size. IE.. if the destination has 200K bytes availab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e command on line 5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 command line                      Li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TITLE@SEBFU  Version 4.0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TYPE@FLP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IZE@200000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DEST@A:\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@SRC@*.* @DEST@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will use the DOS COPY command to copy all files fro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urce to the destination, as long as the destination contains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ast 200K bytes free. EASY INSTALL will automatically pause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user to insert a disk with the required free space, if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s the current source does NOT have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SY INSTALL recommends using the DOS copy command, instead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XCOPY as the user may not have a path set, or XCOPY availab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ch as systems running DOS 2.x .  You may substitut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rcial or Shareware file copy utility on your disk a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lacement command, but be sure to affix the @SRC@ specific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is replacement command to assure DOS can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 command line                      Li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TITLE@SEBFU  Version 4.0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TYPE@FLP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IZE@200000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DEST@A:\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RC@CCOPY @SRC@SEBFU40 @DEST@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would perform exactly as the above, if the program CCOPY.C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COPY.EXE exists on the sourc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are interested in this easy to use installation system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use with your software, you may use this system as often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cessary (in house). If you decide to register, you will g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ly the same system, but with the added features of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EASY INSTALL Title screen (top lin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n exit message will be display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DATE AND TIME AT TOP WITH YOUR AUTHOR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Author Company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CAN BE RENAMED WITHOUT GENERATING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added to our mailing list to be not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new versions or othe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SY INSTALL is available for only $9.95 plus a shipping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terial charge of only $3 (US).  Please read the EASYORD.DO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or ording instructions or print it ou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EASYORD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of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 program may be configured using 1 registration. Addition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rations are required for mutiple programs. Once EAS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ALL is configured, an unlimited number of EASY INSTALL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y be used (by your customers). The program may be updated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 commands placed into EASY INSTALL, from the original EAS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program, at no additional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... PROG A requires 1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 B requires another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wever, once the /C (config) option is used, as many copie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odifed EASY INSTALL program may be made and distributed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ecessary to send to all your registered or software bu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have any questions requarding EASY INSTALL please c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l Scanlon at (805) 272-4827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