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 INSTALL  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ush me by registered copy of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s $9.95  plus $3 material / shipp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$5 material / shipping fe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countries other than the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 is $12.95 (USA) or ($14.95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y order to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to :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354 17th S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lmdale, CA 9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or Master Card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 Dat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ame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 orders may be called in (NO COD's Plea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(805) 272-4827  Ask for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