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5) 275-1920                         Fax: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(505) 275-9696                    CompuServe ID: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: Michael J. Prestwich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THE LATEST COP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"Direct From The Author," No hastle BBS:  (505) 275-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- 28,800 baud, N, 8, 1.  All of our latest sharewa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a free download.  If you display screen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also download the files MTG_PCX.ZIP, WARI_PC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_PCX.ZIP, CC_PCX.ZIP, and RH_PC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all the Software Creations BBS "Home of the Auth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368-7036    9600   - 14,400 baud v3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368-2032    16,800 - 21,600 baud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365-4035    28,800 baud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keyword "ImagiSO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$20 to cover shipping and handling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a vendor kit.  We will send you all our sharware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3.5" and 5.25" disk format, along with a disk contain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aptured images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querque, New Mexico   87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astercard, and American 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NG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ImagiSOFT's Shareware Produc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neration must agree with the following terms and condi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distributor recognizes that ImagiSOFT, Inc.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SOFT's shareware product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distributor agrees that ImagiSOFT, Inc. can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ImagiSOFT's shareware produ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magiSOFT recognizes that it is to our adva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to distribute our shareware products, and we ar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 permission from vendors who follow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en requested to do so in writing by ImagiSOFT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s to discontinue distributing the old vers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e new version of any ImagiSOFT product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distributor agrees to use the name "ImagiSOFT" in all prin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produc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distributor will attempt to educate shareware buyer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ncept in its printed literature and packaging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must encourage the user to register sharew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inue to use after a reasonable evaluation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who state or imply that users are getting any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shareware evaluation copies of  ImagiSOFT's products, 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ducts are "free" software, do not have permi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distributor recognizes that its right to distribute ImagiSOF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ducts is non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Distributors may distribute ImagiSOFT's shareware products on CD-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otal cost for the CD-ROM does not exceed $.50 pe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magiSOFT shareware products may not be part of a magazine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out express written permission from ImagiSOFT, Inc.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licensed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Distributors may not manufacture, package, vend, or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SOFT's Shareware Products in any form to end users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$10.00 per copy without ImagiSOFT's written permission. 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k vendors must sign a written agreement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IES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 Reviews / Catalogs Movies and Vid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Home, Ages 10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Novem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2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MOVIES28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Award Winner:                   Best Home / Hobby Software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areware Industry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st Home / Hobby Software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 Magazine / Ziff Davis 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3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2.2 Mb Shareware / 6.0 Mb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 README.TXT / MOVIE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                            IBM Compatible PC, VGA, and 640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and 386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ound 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winning MOVIES TO GO! is a superb program for finding out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ivia quizzes, cataloging your own video or CD colle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vering the perfect video for your present mood. 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provides a wealth of information on over 1,000 mov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reviews include the actors, directors, year,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writers, possible objectionable content, music, MP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, and box office gross.  Search for just about anyt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dies, drama, sports, family, Dog Movies, World War II,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, Robin Hood, Knights, Halloween, Disney Movies, Hor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It  uses a hypertext search engine so simply clicking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will initiate a search for all oth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nning graphics interface makes this program a deligh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vie's information is attractively displayed on the "Now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" with icons depicting drama, comedy, the MPAA rating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er's rating.  The animated icons make fun sounds;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press the help button a school teacher writes on a ch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This program is an absolute must for the movie buff!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has information on over 8,000 films,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SOFT adds 200 - 300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arkable graphics interface." -- PC Plus Magazine,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LOR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Art Education / Children's Colo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 Home, Ages 3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Octo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CLRWIZ11.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2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1.3 Mb Shareware / 3.2 Mb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 README.TXT / WIZAR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Hardware Requirements:          IBM PC, Hard Drive, Mouse, V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640K.  Sound 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Wizard is far more than just another children's colori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advanced technology of this software allows you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palate of over 700 different colors and color blends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too!  Press the storybook icon to read about each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artist icon to watch the artist paint the pictur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r eyes.  Our professional artists will teach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, color, value, light, reflections, and shadow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ze yourself at the fine pictures you can create after just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s!  The Color Wizard has eight pictures for you to col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llection of Dinosaurs, Sharks, Aesop's Fables, and Rapunz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ing Color Wizard a coloring book for kids is a littl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issing the ceiling of the Sistine chapel as a remodeling job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r children already have 4 or 5 coloring book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want to add Color Wizard to your collection as an upgra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llenge their abilities and entertain them for hour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David S. Busch, Ziff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I - THE ANCIENT GAME OF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                  Strategy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 Home, Ages 7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Octo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  WARI13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16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                               600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   README.TXT / WARI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Hardware Requirements:        IBM PC, Hard Drive, VGA, and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hess in Europe, Wari (also known as Mancala and Ourri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rica's foremost strategy game.  It was popular 4,000 years ag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raohs of Egypt and until recently, was restricted to Af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y.  This two-player strategy game is deceptively easy to lea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take a lifetime to master.  Play another person or again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uter's three skill levels.  Wari's beautiful graph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, background music and sound clips greatly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ment in playing this game.  The animated tutorial will tea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and winning strategies.  Requires VGA graphics,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and 640K. Soundblaster and mous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 electronic narcotic."           -- Computer Gaming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INESE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              Multi-player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 Home, Ages 7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Octo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CCHECK23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inated for:                        Best Entertainment Software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st New Product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areware Industry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16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                               400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README.TXT / CHINES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                                 IBM Compatible PC, VGA, 64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use and Sound Car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ted graphics in ImagiSOFT's extraordinary Chinese Chec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this classic game to life.  The marbles actually seem to jump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!  Challenge up to five opponents and see if you can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yer to move all your marbles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Nominated for "Best Entertainment Software" and "Bes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" at the 1992 Shareware Industry Awards.  You can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bles with the keyboard, but it is easier if you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autifully rendered graphics."             -- Comp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perb game."                               -- Personal Computer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HOOK'S REV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              Multi-player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 Home, Ages 8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Octo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RDHOOK13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1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1.0 Mb Shareware / 1.7 Mb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README.TXT / REDHOOK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                             IBM Compatible PC, VGA, and 64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use and Sound Car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ready for Redhook's Revenge, matey?  Are ye fit to sail 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'cross treacherous seas or will ye drown like rats in Poseid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s?  Can ye plunder more gold than Blackbeard hisself before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Buccaneer's Haven, or will ye wind up dryin' in the su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Dock? If guts is what ye got, then quit yer squallin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Redhook's Revenge a try, by thunder!  There's plenty of priz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, and gold to roll, and to play duck and drake with ever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hook's Revenge combines the classic novel Treasure Isla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elements of Monopoly and Trivial Pursuit into a unique edutai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.  Players who brush up on ships, pirates, weap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utical history will have a distinct advantage over their op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the end, those with the most cannons will 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dhook's Revenge! is so addictive we reckon you're going to b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l all hours playing this excellent adventure game set in th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.  A perfect escape!"  -- PC Answers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NISHING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Professional Software Install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Software Developers and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 March 21, 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FINISH30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6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   500 K Shareware / 40 K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README.TXT / INSTAL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                              IBM Compatible PC, and DOS 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evelopers distribute THE FINISHING TOUCH as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ir software. It saves developers money in two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y reducing customer suppor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y compressing files more than 50%, thus cut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disks in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hecks hardware, modifies AUTOEXEC.BAT and CONFIG.SYS, prin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 ASCII files, does error checking, and more!  Supports Engl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Dutch, Norwegian and Spanish languages. Includes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of documentation. It can also be used as a softwar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Registered version takes up less than 35K of disk spac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9.95 registration fee allows a company to distribute as many cop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many different products of their software using the FIN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as they want to--no further royalt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