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Installer  v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 Relative Software Innova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@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@@@@@   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@@@            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 @@@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@@@@@  @@@@@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����������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UPPORT.DOC for Compuserve, BBS, and Interne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3                                        1 of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Installer is distributed as shareware. Shareware is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cial software distributed in an unconventional manner. Micro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information very easily. Instead of trying to frustrate th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protection, shareware takes advantage of it to reach as many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ossible at the lowest cost. Anyone may copy a shareware progra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HAREWARE INSTALL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hareware Installer is a small, fast, and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for software developers, programmers, and anyone who distribut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files. Although the name says shareware, it is excellent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of software installation, including commercial and custom soft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for distributing data, graphics, and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3                                        2 of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ank you for evaluating The Shareware Installer! It is quite simp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is easily customizable. The main files you should ha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NST.EXE -  The file you copy to the first disk to inst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oftware programs to your users disk media.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y rename this file anything you wish (INSTALL.EX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O.EXE, RUN.EXE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INF - The script file that SHINST.EXE reads. DO NOT R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ILE. The EXE file looks for this file an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run if it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hareware Installer will extract self-extracting EXE files or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 files using PKUNZIP. You need to make sure that you ha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to distribute self-extracting EXE files for the utility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. PKWare requires you have a license to distribute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racting EXE files since it includes an unzipping program in the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PKWare also requires a license to distribute PKUNZIP.EX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If you will be distributing self-extracting archives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disks, you may want to leave the BACKGROUND switch OFF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tries to reinstall a file group that includes a self-extra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 file, the archive will prompt to overwrite the existing files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switch is ON (meaning the files are installed in the ba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, unseen by the user) the prompt will not be seen and the user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nk the program is locked up. To make sure that files installed from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overwritten, you can add the /o command line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create a disk or disk set for distribution, copy the SHINST.EX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.INF to Disk #1. You can rename SHINST.EXE (INSTALL.EXE, GO.EX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) as long as you don't rename INSTALL.INF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xt, copy the ZIP and/or EXE archive files to the disks. Cop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to make the best use of the disk space on each disk. Then, lis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numbers and file names in the INSTALL.INF file on Disk #1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escription and total bytes needed for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n copy PKUNZIP.EXE to each disk in the set that contains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include up to 5 subprograms along with the main programs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subprogram (including the main program) can include up to 5 arch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3                                        3 of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for a maximum of 30 archive files per installation. See the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.INF file included with The Shareware Installer for an exampl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yGraphics Program installation 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in the INSTALL.INF file is read by the SHINST.EXE fil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loading. You can se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background screen and the display windows. You can also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character value for the background screen. Set the BACKGROUND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FF to show the installing of the archives on the display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uring testing it is best to run with BACKGROUND = OFF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s being installed and make sure everything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tax for the first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Required = 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Required = 3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Required =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MemRequired =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Requir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              Valu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          On or Off.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URequired          86, 286, 386, or 486.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Required       320 is for version 3.20, 600 is version 6.00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use a decimal. The program will forma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the DOS version correctly after it che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against the installed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Required        0 - 11. See VIDEO CARD AND MONITOR CHART on page 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MemRequired      Number K bytes required to run the program. 400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00,000 bytes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Required       Number K bytes of extended memory required. 1000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mb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3                                        4 of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et of switches are enclosed into either the SCREEN o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the script file so that both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s for each can be set. See FOREGROUND AND BACKGROUND COLOR CHART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7. The fill characters are listed in the FILLCHAR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SCREEN]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eground = Gray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= Whit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acter =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IND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the section headers listed in brackets ([]) must be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as shown so the SHINST.EXE file reads in the variables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xt are the main files and sub files sections. The main file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the program information for the main part of the program.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ny sub or optional files to install, then this sec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one you need to fill in. The sub files section is identic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files section in syntax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line is for the program name and description (up to 50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ers) and the disk space required of all the files in the mai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y have been unzipped. The information on each line is separ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an asterisk (*). The program reads in the first line and read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/description and the total byte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econd line tells the program the disk number, file name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line switches (optional) of each of the archive files need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 the main program. You can list up to 5 archive file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files and for each sub file grou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line is the default drive and directory to install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The syntax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IN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ogram - Includes Fonts, Clipart, &amp; MORE * 5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mygraph1.exe * 1 * mygraph2.exe * 2 * mygraph3.zip /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3                                        5 of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sub files is identical to the main files excep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list up to 5 sub file groups, each with up to 5 archive files. Tha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aximum of 30 archive files for each program you want to distribut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 files default path can be the same as the main files or a it can b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directory of the main files directory. If the default path is chan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user then the subfiles path will be changed als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example, if the default path was C:\MYGRAPHICS and the font pack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ath was C:\MYGRAPHICS\FONTS and the user changed the path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:\MG then the fonts path would be changed to D:\MG\FONT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sub files section is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UB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Font Package * 3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* mgfonts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\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Clipart Package * 12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clart1.zip * 3 * mgclart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\cli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inter Drivers * 9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prtdrv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lank line between each group is for clarity only. They can be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fore distributing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ections are for the AUTOEXEC.BAT and CONFIG.SYS file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include up to 5 lines that may need to be added or increased in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files. They will be presented to the user and they will hav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rtunity to modify the files. If you do not have anything that nee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added, you can remove the section from the file or place the [END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 line as shown in the first section below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UTOEXEC.BA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NFIG.SY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3                                        6 of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UNCOMMAND section allows you to place up to 10 lines of comma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will be placed in a batch file called RUNME.BAT. This file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upon exiting the installation program. Usage examples includ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list program (or use DOS' TYPE command) to display a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, running a program file, or a combination of these. Tw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utomatically inserted at the beginning of the bat 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       &lt;-- Keeps the commands from being displayed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            &lt;--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tax for the RUNCOMMAND s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UNCOMMA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elcome.txt         &lt;-- Displays the WELCOME.T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                 &lt;-- Prints "Press any key..." and wa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.exe              &lt;-- Runs the MYGRAPH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nkyou.txt        &lt;-- Displays the THANKYOU.T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Intro, Install, and Exit message sections are for listing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splayed in those windows. Up to 18 lines can be entered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Blank lines can be inserted anywhere in the text but onl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18 lines will be rea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message sec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TRO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hareware Installer - Software Distribution Made Eas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evaluating this program. Although the nam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nstaller, it's perfect for shareware, commercia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oftware installation as well as the installation of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, and other files. Software developers, programm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files can edit the sample INSTALL.IN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ate a distribution disk (or set)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: Personalized Intro, Install, and Exit messages;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/window colors; user selectable file groups for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, upgrades, etc.; disk space check; conventio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check; DOS version check; CPU check; video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itor check; supports multiple disks and files;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UTOEXEC.BAT and CONFIG.SYS files; installs self-extra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EXE files or ZIP files using PKUNZIP; and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3                                        7 of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TALL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isplay up to 18 lines of information in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essag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Installer prompts for each disk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s and displays the file name and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the bottom of the screen as it is being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BACKGROUND = OFF, the installation will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eground and the user will see the files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they are being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cluded lines in the CONFIG.SYS and/o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, the user will have an option to edit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IT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Installer will exit to the default path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commands to be included in the RunCommand secti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be run upon exiting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again for evaluating The Shareware Installer!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at the address listed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ative Software Innovations</w:t>
      </w:r>
    </w:p>
    <w:p>
      <w:pPr>
        <w:pStyle w:val="PreformattedText"/>
        <w:bidi w:val="0"/>
        <w:jc w:val="left"/>
        <w:rPr/>
      </w:pPr>
      <w:r>
        <w:rPr/>
        <w:tab/>
        <w:t xml:space="preserve">   1515 N. Town East Blvd., Suite #138</w:t>
      </w:r>
    </w:p>
    <w:p>
      <w:pPr>
        <w:pStyle w:val="PreformattedText"/>
        <w:bidi w:val="0"/>
        <w:jc w:val="left"/>
        <w:rPr/>
      </w:pPr>
      <w:r>
        <w:rPr/>
        <w:tab/>
        <w:t xml:space="preserve">   Mesquite, Texas  75150-4149</w:t>
      </w:r>
    </w:p>
    <w:p>
      <w:pPr>
        <w:pStyle w:val="PreformattedText"/>
        <w:bidi w:val="0"/>
        <w:jc w:val="left"/>
        <w:rPr/>
      </w:pPr>
      <w:r>
        <w:rPr/>
        <w:tab/>
        <w:t xml:space="preserve">   Phone/Fax: (214) 681-8131</w:t>
      </w:r>
    </w:p>
    <w:p>
      <w:pPr>
        <w:pStyle w:val="PreformattedText"/>
        <w:bidi w:val="0"/>
        <w:jc w:val="left"/>
        <w:rPr/>
      </w:pPr>
      <w:r>
        <w:rPr/>
        <w:tab/>
        <w:t xml:space="preserve">   CIS ID: 73611,127</w:t>
      </w:r>
    </w:p>
    <w:p>
      <w:pPr>
        <w:pStyle w:val="PreformattedText"/>
        <w:bidi w:val="0"/>
        <w:jc w:val="left"/>
        <w:rPr/>
      </w:pPr>
      <w:r>
        <w:rPr/>
        <w:tab/>
        <w:t xml:space="preserve">   Contact: Steve Mo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COLOR CHAR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low is a list that show the valid names for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                           Background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      Brigh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BrBlue      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BrGreen                        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3                                        8 of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BrCyan                         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BrRed                           C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BrMagenta                      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Yellow                         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BrWhite     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                            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y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 AND MONIT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Required switch accepts a number of 0 through 11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video adapter and monitor. Below are the values and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ing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VideoRequired = 7 means that a VGA w/Color Monitor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d for this particu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      Means                           Value      Mean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Any Video Adapter               6          VGA w/Mon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Monochrome Adapter              7          VGA w/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Hercules Monochrome             8          MCGA w/Mon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CGA Adapter                     9          MCGA w/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EGA w/Mono Monitor              10         EGA w/CGA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 EGA w/Color Monitor             11         IBM 8514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comments or suggestions, please feel free to wri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s. Also, if you have any problems with The Shareware Installer,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so we may be able to correct any problems for future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hank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