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n disk, user license, and 1 yea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3       ORDER FORM / INVOICE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elative Software Innovations              Date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installation program for shareware auth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o add to registered program disks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ser installation. (SHINST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 (SHVEND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ime evaluating shareware programs. Extract, Select, S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, Run, Copy, Move, and Delete archives/files. Menu driv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, on-line help. (SHEVALxx.ZIP Available May '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: 10% off 2, 15% off 3, 20% off 4+ copies or 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3.95, Foreign orders add $8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EXT FOR CUSTOMIZED WINDOWS (maximum 64 characters per line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laces the text of the display windows in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staller v1.3       ORDER FORM / INVOICE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( ) Cash    ( ) Check    ( ) Money Or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Visa    ( ) MasterCard   ( ) American Express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____ Exp. Date: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How did you find out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at do you like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!  We appreciate your business and your inp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